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ДОХОДАХ,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МУЩЕСТВЕ И ОБЯЗАТЕЛЬСТВАХ ИМУЩЕСТВЕННОГО ХАРАКТЕР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УКОВОДИТЕЛЕЙ МУНИЦИПАЛЬНЫХ УЧРЕЖДЕНИЙ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ЕГОРЬЕВСКОГО МУНИЦИПАЛЬНОГО РАЙОНА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2012 ГОД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76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701"/>
        <w:gridCol w:w="1984"/>
        <w:gridCol w:w="1701"/>
        <w:gridCol w:w="1418"/>
        <w:gridCol w:w="5528"/>
        <w:gridCol w:w="2009"/>
      </w:tblGrid>
      <w:tr>
        <w:trPr>
          <w:trHeight w:val="204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</w:t>
              <w:br/>
              <w:t>муниципального</w:t>
              <w:br/>
              <w:t xml:space="preserve">образования  </w:t>
              <w:b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долж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милия,</w:t>
              <w:br/>
              <w:t xml:space="preserve">имя,  </w:t>
              <w:br/>
              <w:t>отче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довой</w:t>
              <w:br/>
              <w:t>доход,</w:t>
              <w:br/>
              <w:t>руб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ечень объектов недвижимого имущества, принадлежащих лицу на праве собственности или находящихся в пользовании, с указанием вида, площади и страны расположения каждого из них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  </w:t>
              <w:br/>
              <w:t xml:space="preserve">транспортных </w:t>
              <w:br/>
              <w:t xml:space="preserve">средств, с  </w:t>
              <w:br/>
              <w:t xml:space="preserve">указанием  </w:t>
              <w:br/>
              <w:t>вида и марки,</w:t>
              <w:br/>
              <w:t>принадлежащих</w:t>
              <w:br/>
              <w:t>лицу на праве</w:t>
              <w:br/>
              <w:t>собственности</w:t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>
          <w:trHeight w:val="12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горьевский муниципальны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ОУ ДОД   «Центр внешкольной работ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сенов Георгий Иван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653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589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Ford Focu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>
          <w:trHeight w:val="12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горьевский муниципальны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ный врач МЛПУ «Егорьевская центральная районная больниц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лександров Вячеслав Васильевич</w:t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34598,06</w:t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0400,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, площадь 200 кв.м., Россия;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площадь 72 кв.м., Россия;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ный дом, площадь 43 кв.м., Россия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Toyota RAV4</w:t>
            </w:r>
          </w:p>
        </w:tc>
      </w:tr>
      <w:tr>
        <w:trPr>
          <w:trHeight w:val="12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горьевский муниципальны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ректор муниципального учреждения культуры «Районный Центр досуга и народного творчества «Родник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нтонова  Галина Павловна</w:t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1605,62</w:t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0000,00</w:t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 ½ доли, площадь 47,6 кв.м., Россия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, площадь 3000 кв.м.,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Не имеет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Ford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Focus</w:t>
            </w:r>
            <w:r>
              <w:rPr>
                <w:rFonts w:cs="Times New Roman" w:ascii="Times New Roman" w:hAnsi="Times New Roman"/>
              </w:rPr>
              <w:t xml:space="preserve"> 2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>
          <w:trHeight w:val="12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горьевский муниципальны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ректор муниципального образовательного учреждения дополнительного образования детей «Егорьевская детская музыкальная школ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ртемов Владимир Юрьевич</w:t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67002,81</w:t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35488,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½ доли, площадь 69,2 кв.м.,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довый участок, площадь 639 кв.м.,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½ доли, площадь 69,2 кв.м., Россия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>
          <w:trHeight w:val="1752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горьевский муниципальны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ректор муниципального учреждения культуры «Историко-художественный музе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темова Наталия Николаевна</w:t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35488,00</w:t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67002,8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довый участок, площадь 639 кв.м.,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½ доли, площадь 69,2 кв.м.,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 ½ доли, площадь 69,2 кв.м., Россия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>
          <w:trHeight w:val="12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горьевский муниципальны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ректор муниципального образовательного учреждения дополнительного образования детей «Егорьевская детская школа искусств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рхипов Вячеслав Борисович</w:t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73348,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00</w:t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3709,9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, площадь 1200 кв.м.,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, площадь 600 кв.м., Росси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, площадь 156,1 кв.м.,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, площадь 85,1 кв.м.,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площадь 35,9 кв.м.,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,  площадь 30,1 кв.м. Россия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R</w:t>
            </w:r>
            <w:r>
              <w:rPr>
                <w:rFonts w:cs="Times New Roman" w:ascii="Times New Roman" w:hAnsi="Times New Roman"/>
              </w:rPr>
              <w:t>enault logan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>
          <w:trHeight w:val="12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горьевский муниципальны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Cs/>
                <w:sz w:val="22"/>
                <w:szCs w:val="22"/>
              </w:rPr>
              <w:t>Заведующая</w:t>
            </w:r>
            <w:r>
              <w:rPr>
                <w:sz w:val="22"/>
                <w:szCs w:val="22"/>
              </w:rPr>
              <w:t xml:space="preserve"> МДОУ «Детский сад общеразвивающего вида </w:t>
            </w:r>
            <w:r>
              <w:rPr>
                <w:bCs/>
                <w:sz w:val="22"/>
                <w:szCs w:val="22"/>
              </w:rPr>
              <w:t>№24 «Радуга»</w:t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йкова Наталья Виктор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398299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8997,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емельный участок под ИЖС, площадь 1107 кв.м.,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площадь 53,3 кв.м. Россия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>
          <w:trHeight w:val="12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горьевский муниципальны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ректор муниципального учреждения культуры «Саввинский КДЦ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лашова Наталья Леонидовна</w:t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3981,15</w:t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0000,00</w:t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ИЖС, площадь 1900 кв.м., 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½ доля для ведения личного подсобного хозяйства, площадь 2900 кв.м., Росс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½ доля, площадь 23,9 кв.м. Россия.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¼ доля, площадь 54,0 кв.м. Россия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¼ доля, площадь 54,0 кв.м. Россия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¼ доля, площадь 54,0 кв.м. Россия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AUDI</w:t>
            </w:r>
            <w:r>
              <w:rPr>
                <w:rFonts w:cs="Times New Roman" w:ascii="Times New Roman" w:hAnsi="Times New Roman"/>
              </w:rPr>
              <w:t xml:space="preserve"> 80 Д294600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XEHD</w:t>
            </w:r>
            <w:r>
              <w:rPr>
                <w:rFonts w:cs="Times New Roman" w:ascii="Times New Roman" w:hAnsi="Times New Roman"/>
              </w:rPr>
              <w:t>Э СОЛЯРИС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АЗ 3303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>
          <w:trHeight w:val="12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горьевский муниципальны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ректор муниципального учреждения культуры «КДЦ пос. Новы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елоусова Светлана Егор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8144,8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, площадь 600 кв.м. Росси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1/3 доли, площадь 69,1 кв.м., Россия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>
          <w:trHeight w:val="12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pacing w:before="0" w:after="0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Егорьевский муниципальны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pacing w:before="0" w:after="0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Директор Муниципального учреждения дополнительного образования «Специализированная  детско-юношеская школа олимпийского резерва по вольной борьбе «Егорий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pacing w:before="0" w:after="0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Бережнов Юрий Евгеньевич</w:t>
            </w:r>
          </w:p>
          <w:p>
            <w:pPr>
              <w:pStyle w:val="Heading2"/>
              <w:spacing w:before="0" w:after="0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  <w:p>
            <w:pPr>
              <w:pStyle w:val="Heading2"/>
              <w:spacing w:before="0" w:after="0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  <w:p>
            <w:pPr>
              <w:pStyle w:val="Heading2"/>
              <w:spacing w:before="0" w:after="0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  <w:p>
            <w:pPr>
              <w:pStyle w:val="Heading2"/>
              <w:spacing w:before="0" w:after="0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  <w:p>
            <w:pPr>
              <w:pStyle w:val="Heading2"/>
              <w:spacing w:before="0" w:after="0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  <w:p>
            <w:pPr>
              <w:pStyle w:val="Heading2"/>
              <w:spacing w:before="0" w:after="0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  <w:p>
            <w:pPr>
              <w:pStyle w:val="Heading2"/>
              <w:spacing w:before="0" w:after="0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Супруга</w:t>
            </w:r>
          </w:p>
          <w:p>
            <w:pPr>
              <w:pStyle w:val="Heading2"/>
              <w:spacing w:before="0" w:after="0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  <w:p>
            <w:pPr>
              <w:pStyle w:val="Heading2"/>
              <w:spacing w:before="0" w:after="0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  <w:p>
            <w:pPr>
              <w:pStyle w:val="Heading2"/>
              <w:spacing w:before="0" w:after="0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Ребенок</w:t>
            </w:r>
          </w:p>
          <w:p>
            <w:pPr>
              <w:pStyle w:val="Heading2"/>
              <w:spacing w:before="0" w:after="0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  <w:p>
            <w:pPr>
              <w:pStyle w:val="Heading2"/>
              <w:spacing w:before="0" w:after="0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Ребенок</w:t>
            </w:r>
          </w:p>
          <w:p>
            <w:pPr>
              <w:pStyle w:val="Heading2"/>
              <w:spacing w:before="0" w:after="0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  <w:p>
            <w:pPr>
              <w:pStyle w:val="Heading2"/>
              <w:spacing w:before="0" w:after="0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979395,83</w:t>
            </w:r>
          </w:p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Не имеет</w:t>
            </w:r>
          </w:p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Не имеет</w:t>
            </w:r>
          </w:p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Не имеет</w:t>
            </w:r>
          </w:p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Не имеет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Жилой дом,  площадь 160 кв.м. Россия</w:t>
            </w:r>
          </w:p>
          <w:p>
            <w:pPr>
              <w:pStyle w:val="Heading2"/>
              <w:spacing w:before="0" w:after="0"/>
              <w:jc w:val="center"/>
              <w:rPr/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Квартира,  площадь 27 кв.м. Россия</w:t>
            </w:r>
          </w:p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  <w:shd w:fill="FFFFFF" w:val="clear"/>
              </w:rPr>
              <w:t>Земельный участок под ИЖС на правах аренды,  площадь 600 кв.м, Россия</w:t>
            </w:r>
          </w:p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Квартира,  площадь 27 кв.м. Россия</w:t>
            </w:r>
          </w:p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Не имеет</w:t>
            </w:r>
          </w:p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Не имеет</w:t>
            </w:r>
          </w:p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Не имеет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before="0" w:after="0"/>
              <w:jc w:val="center"/>
              <w:rPr/>
            </w:pPr>
            <w:hyperlink r:id="rId2" w:tgtFrame="_blank">
              <w:r>
                <w:rPr>
                  <w:rStyle w:val="InternetLink"/>
                  <w:rFonts w:cs="Times New Roman" w:ascii="Times New Roman" w:hAnsi="Times New Roman"/>
                  <w:b/>
                  <w:color w:val="000000"/>
                  <w:sz w:val="22"/>
                  <w:szCs w:val="22"/>
                  <w:u w:val="none"/>
                  <w:lang w:val="en-US"/>
                </w:rPr>
                <w:t>Volvo</w:t>
              </w:r>
            </w:hyperlink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val="en-US"/>
              </w:rPr>
              <w:t>XS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  <w:t>-7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вто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  <w:lang w:val="en-US"/>
              </w:rPr>
              <w:t>Ford</w:t>
            </w:r>
            <w:r>
              <w:rPr>
                <w:b w:val="false"/>
                <w:bCs w:val="false"/>
                <w:color w:val="000000"/>
                <w:sz w:val="22"/>
                <w:szCs w:val="22"/>
              </w:rPr>
              <w:t xml:space="preserve"> </w:t>
            </w:r>
            <w:r>
              <w:rPr>
                <w:b w:val="false"/>
                <w:bCs w:val="false"/>
                <w:color w:val="000000"/>
                <w:sz w:val="22"/>
                <w:szCs w:val="22"/>
                <w:lang w:val="en-US"/>
              </w:rPr>
              <w:t>Focus</w:t>
            </w:r>
          </w:p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Не имеет</w:t>
            </w:r>
          </w:p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Не имеет</w:t>
            </w:r>
          </w:p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Не имеет</w:t>
            </w:r>
          </w:p>
        </w:tc>
      </w:tr>
      <w:tr>
        <w:trPr>
          <w:trHeight w:val="12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горьевский муниципальны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Заведующая МДОУ детский сад общеразвивающего вида №15 «Елочка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т-Юхан Оксана Никодим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379361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безвозмездного пользования, площадь 52,3 кв.м.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>
          <w:trHeight w:val="12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горьевский муниципальны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аведующая МДОУ «Детский сад комбинированного вида №32 «Берез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бкова Елена Константин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74741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0320,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безвозмездное пользование, площадь 37,5 кв.м.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KIA</w:t>
            </w:r>
            <w:r>
              <w:rPr>
                <w:rFonts w:cs="Times New Roman" w:ascii="Times New Roman" w:hAnsi="Times New Roman"/>
              </w:rPr>
              <w:t xml:space="preserve"> – </w:t>
            </w:r>
            <w:r>
              <w:rPr>
                <w:rFonts w:cs="Times New Roman" w:ascii="Times New Roman" w:hAnsi="Times New Roman"/>
                <w:lang w:val="en-US"/>
              </w:rPr>
              <w:t>ED</w:t>
            </w:r>
            <w:r>
              <w:rPr>
                <w:rFonts w:cs="Times New Roman" w:ascii="Times New Roman" w:hAnsi="Times New Roman"/>
              </w:rPr>
              <w:t xml:space="preserve"> (</w:t>
            </w:r>
            <w:r>
              <w:rPr>
                <w:rFonts w:cs="Times New Roman" w:ascii="Times New Roman" w:hAnsi="Times New Roman"/>
                <w:lang w:val="en-US"/>
              </w:rPr>
              <w:t>CEED</w:t>
            </w:r>
            <w:r>
              <w:rPr>
                <w:rFonts w:cs="Times New Roman" w:ascii="Times New Roman" w:hAnsi="Times New Roman"/>
              </w:rPr>
              <w:t>)</w:t>
            </w:r>
          </w:p>
        </w:tc>
      </w:tr>
      <w:tr>
        <w:trPr>
          <w:trHeight w:val="12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горьевский муниципальны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pacing w:before="0" w:after="0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Директор Муниципального социального учреждения Спортивный клуб инвалидов «Побед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pacing w:before="0" w:after="0"/>
              <w:rPr>
                <w:b w:val="false"/>
                <w:b w:val="false"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Борзов Борис Алексеевич</w:t>
            </w:r>
          </w:p>
          <w:p>
            <w:pPr>
              <w:pStyle w:val="Heading2"/>
              <w:spacing w:before="0" w:after="0"/>
              <w:rPr>
                <w:b w:val="false"/>
                <w:b w:val="false"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Heading2"/>
              <w:spacing w:before="0" w:after="0"/>
              <w:rPr>
                <w:b w:val="false"/>
                <w:b w:val="false"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Heading2"/>
              <w:spacing w:before="0" w:after="0"/>
              <w:rPr>
                <w:b w:val="false"/>
                <w:b w:val="false"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Heading2"/>
              <w:spacing w:before="0" w:after="0"/>
              <w:rPr>
                <w:b w:val="false"/>
                <w:b w:val="false"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Heading2"/>
              <w:spacing w:before="0" w:after="0"/>
              <w:rPr>
                <w:b w:val="false"/>
                <w:b w:val="false"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Heading2"/>
              <w:spacing w:before="0" w:after="0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  <w:p>
            <w:pPr>
              <w:pStyle w:val="Heading2"/>
              <w:spacing w:before="0" w:after="0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510961,00</w:t>
            </w:r>
          </w:p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151772,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адовый участок, площадь 1400 кв.м., Россия;</w:t>
            </w:r>
          </w:p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1/3  доля квартиры, площадь 74 кв.м. Россия</w:t>
            </w:r>
          </w:p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1/3  доля квартиры, площадь 74 кв.м. Россия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СЕАЗ 11113-02</w:t>
            </w:r>
          </w:p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  <w:lang w:val="en-US"/>
              </w:rPr>
              <w:t>Hyundai</w:t>
            </w:r>
            <w:r>
              <w:rPr>
                <w:b w:val="false"/>
                <w:bCs w:val="false"/>
                <w:color w:val="000000"/>
                <w:sz w:val="22"/>
                <w:szCs w:val="22"/>
              </w:rPr>
              <w:t xml:space="preserve"> </w:t>
            </w:r>
            <w:r>
              <w:rPr>
                <w:b w:val="false"/>
                <w:bCs w:val="false"/>
                <w:color w:val="000000"/>
                <w:sz w:val="22"/>
                <w:szCs w:val="22"/>
                <w:lang w:val="en-US"/>
              </w:rPr>
              <w:t>Accent</w:t>
            </w:r>
          </w:p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Не имеет</w:t>
            </w:r>
          </w:p>
        </w:tc>
      </w:tr>
      <w:tr>
        <w:trPr>
          <w:trHeight w:val="12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горьевский муниципальны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ОУ гимназии №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ызгалова Марина Анатоль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541644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9179,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1/3 доли, площадь 65,6 кв м.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ный участок, площадь 1200 кв.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 площадь 76 кв.м,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цеп КМ</w:t>
            </w:r>
            <w:r>
              <w:rPr>
                <w:rFonts w:cs="Times New Roman" w:ascii="Times New Roman" w:hAnsi="Times New Roman"/>
                <w:lang w:val="en-US"/>
              </w:rPr>
              <w:t xml:space="preserve">Z </w:t>
            </w:r>
            <w:r>
              <w:rPr>
                <w:rFonts w:cs="Times New Roman" w:ascii="Times New Roman" w:hAnsi="Times New Roman"/>
              </w:rPr>
              <w:t xml:space="preserve">КМ </w:t>
            </w:r>
            <w:r>
              <w:rPr>
                <w:rFonts w:cs="Times New Roman" w:ascii="Times New Roman" w:hAnsi="Times New Roman"/>
                <w:lang w:val="en-US"/>
              </w:rPr>
              <w:t>3828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HYUNDAI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TUCSO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АЗ 315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цеп 82944С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Мотолодка </w:t>
            </w:r>
            <w:r>
              <w:rPr>
                <w:rFonts w:cs="Times New Roman" w:ascii="Times New Roman" w:hAnsi="Times New Roman"/>
                <w:lang w:val="en-US"/>
              </w:rPr>
              <w:t>FIBER</w:t>
            </w:r>
            <w:r>
              <w:rPr>
                <w:rFonts w:cs="Times New Roman" w:ascii="Times New Roman" w:hAnsi="Times New Roman"/>
              </w:rPr>
              <w:t xml:space="preserve"> ВОАТ 470</w:t>
            </w:r>
          </w:p>
        </w:tc>
      </w:tr>
      <w:tr>
        <w:trPr>
          <w:trHeight w:val="12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горьевский муниципальны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Заведующая МДОУ «Детский сад общеразвивающего ви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№</w:t>
            </w:r>
            <w:r>
              <w:rPr>
                <w:rFonts w:cs="Times New Roman" w:ascii="Times New Roman" w:hAnsi="Times New Roman"/>
                <w:bCs/>
              </w:rPr>
              <w:t>1 «Теремок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рлаченко Елена Юрь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4867,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ный земельный участок, площадь 600 кв.м.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площадь 49 кв.м, Россия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>
          <w:trHeight w:val="12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горьевский муниципальны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ОУ Саввинской средней общеобразовательной школы им. С.А.Калабал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шманова Надежда Петр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0218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7644,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площадь 51,2 кв.м.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, площадь 600 кв.м, Россия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CHEVROLET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LACETTI</w:t>
            </w:r>
          </w:p>
        </w:tc>
      </w:tr>
      <w:tr>
        <w:trPr>
          <w:trHeight w:val="12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горьевский муниципальны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ОУ средней общеобразовательной школы №12 с углубленным изучением отдельных предм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ыбина Наталья Серге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2947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963,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45,5 кв.м.,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ИЖС, площадь 367 кв.м,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½ доли, площадь 135,5 кв.м,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площадь 33 кв.м,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 ½ доли, площадь 22,8 кв.м,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 ½ доли, площадь 29,2кв.м,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 ½ доли, площадь 18,3 кв.м,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й ½ доли, площадь 15,7 кв.м,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вес ½ доли, площадь 8,3 кв.м, Россия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SKODA-OKTAVIA</w:t>
            </w:r>
          </w:p>
        </w:tc>
      </w:tr>
      <w:tr>
        <w:trPr>
          <w:trHeight w:val="12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горьевский муниципальны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pacing w:before="0" w:after="0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Директор Муниципального учреждения «Спортивный комплекс «Мещер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pacing w:before="0" w:after="0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Войков Сергей Владимирович</w:t>
            </w:r>
          </w:p>
          <w:p>
            <w:pPr>
              <w:pStyle w:val="Heading2"/>
              <w:spacing w:before="0" w:after="0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  <w:p>
            <w:pPr>
              <w:pStyle w:val="Heading2"/>
              <w:spacing w:before="0" w:after="0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  <w:p>
            <w:pPr>
              <w:pStyle w:val="Heading2"/>
              <w:spacing w:before="0" w:after="0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  <w:p>
            <w:pPr>
              <w:pStyle w:val="Heading2"/>
              <w:spacing w:before="0" w:after="0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  <w:p>
            <w:pPr>
              <w:pStyle w:val="Heading2"/>
              <w:spacing w:before="0" w:after="0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827488,88</w:t>
            </w:r>
          </w:p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211404,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/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Жилой дом,  площадь 43,1 кв.м. Россия</w:t>
            </w:r>
          </w:p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Не имеет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  <w:lang w:val="en-US"/>
              </w:rPr>
              <w:t>SSANGYONG</w:t>
            </w:r>
            <w:r>
              <w:rPr>
                <w:b w:val="false"/>
                <w:bCs w:val="false"/>
                <w:color w:val="000000"/>
                <w:sz w:val="22"/>
                <w:szCs w:val="22"/>
              </w:rPr>
              <w:t>-</w:t>
            </w:r>
            <w:r>
              <w:rPr>
                <w:b w:val="false"/>
                <w:bCs w:val="false"/>
                <w:color w:val="000000"/>
                <w:sz w:val="22"/>
                <w:szCs w:val="22"/>
                <w:lang w:val="en-US"/>
              </w:rPr>
              <w:t>KYRON</w:t>
            </w:r>
          </w:p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Лодка «Казанка»</w:t>
            </w:r>
          </w:p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Не имеет</w:t>
            </w:r>
          </w:p>
        </w:tc>
      </w:tr>
      <w:tr>
        <w:trPr>
          <w:trHeight w:val="12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горьевский муниципальны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 xml:space="preserve">Заведующая МДОУ детский сад общеразвивающего вида №36 «Гнездышко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ронцова Ольга Михайл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бен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7774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221567</w:t>
            </w:r>
            <w:r>
              <w:rPr>
                <w:rFonts w:cs="Times New Roman" w:ascii="Times New Roman" w:hAnsi="Times New Roman"/>
              </w:rPr>
              <w:t>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ИЖС, площадь 3000 кв.м.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ИЖС, площадь 500  кв.м.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, площадь 45,8 кв.м.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LADA 2114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С 234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АЗ 315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>
          <w:trHeight w:val="12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pacing w:before="0" w:after="0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Егорьевский муниципальны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pacing w:before="0" w:after="0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Директор Муниципального  образовательного учреждения дополнительного образования Детская  юношеская спортивная школа «Виктор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pacing w:before="0" w:after="0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Галкин Виктор Михайл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788534,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  <w:shd w:fill="FFFFFF" w:val="clear"/>
              </w:rPr>
              <w:t>Земельный участок под ИЖС площадь 895 кв.м, Россия;</w:t>
            </w:r>
          </w:p>
          <w:p>
            <w:pPr>
              <w:pStyle w:val="Heading2"/>
              <w:spacing w:before="0" w:after="0"/>
              <w:jc w:val="center"/>
              <w:rPr/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Жилой дом,  площадь 54,3 кв.м. Россия</w:t>
            </w:r>
          </w:p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ВАЗ 21063</w:t>
            </w:r>
          </w:p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Снегоход «Буран» АЕ</w:t>
            </w:r>
          </w:p>
        </w:tc>
      </w:tr>
      <w:tr>
        <w:trPr>
          <w:trHeight w:val="12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горьевский муниципальны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иректор МОУ средней общеобразовательной школы №8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ладышева Наталь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хайл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5804,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½ доли, площадь 51,4 кв.м, Россия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>
          <w:trHeight w:val="12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горьевский муниципальны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Директор Муниципального социального учреждения «Молодежный центр «Теремок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pacing w:before="0" w:after="0"/>
              <w:rPr>
                <w:b w:val="false"/>
                <w:b w:val="false"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Горин Анатолий Иванович</w:t>
            </w:r>
          </w:p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Heading2"/>
              <w:spacing w:before="0" w:after="0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572850,00</w:t>
            </w:r>
          </w:p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483713,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color w:val="000000"/>
                <w:sz w:val="22"/>
                <w:szCs w:val="22"/>
                <w:shd w:fill="FFFFFF" w:val="clear"/>
              </w:rPr>
            </w:pPr>
            <w:r>
              <w:rPr>
                <w:b w:val="false"/>
                <w:color w:val="000000"/>
                <w:sz w:val="22"/>
                <w:szCs w:val="22"/>
                <w:shd w:fill="FFFFFF" w:val="clear"/>
              </w:rPr>
              <w:t>Приусадебный участок , площадь 200 кв.м, Россия;</w:t>
            </w:r>
          </w:p>
          <w:p>
            <w:pPr>
              <w:pStyle w:val="Heading2"/>
              <w:spacing w:before="0" w:after="0"/>
              <w:jc w:val="center"/>
              <w:rPr/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Жилой дом,  площадь 42,9 кв.м., Россия</w:t>
            </w:r>
          </w:p>
          <w:p>
            <w:pPr>
              <w:pStyle w:val="Heading2"/>
              <w:spacing w:before="0" w:after="0"/>
              <w:jc w:val="center"/>
              <w:rPr/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Квартира,  площадь 72,3 кв.м., Россия</w:t>
            </w:r>
          </w:p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Не имеет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val="en-US"/>
              </w:rPr>
              <w:t>Opel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val="en-US"/>
              </w:rPr>
              <w:t>Mokk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Не имеет</w:t>
            </w:r>
          </w:p>
        </w:tc>
      </w:tr>
      <w:tr>
        <w:trPr>
          <w:trHeight w:val="12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горьевский муниципальны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 xml:space="preserve">Заведующая МДОУ «Детский сад общеразвивающего вида №38 «Петушок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усева Вера Никола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348814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5839,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безвозмездного пользования, площадь 47,8 кв.м.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, площадь 36,1 кв.м. Россия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RENAULT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LOGAN</w:t>
            </w:r>
          </w:p>
        </w:tc>
      </w:tr>
      <w:tr>
        <w:trPr>
          <w:trHeight w:val="12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горьевский муниципальны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ректор муниципального учреждения культуры «Раменский КДЦ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мин Александр Александрович</w:t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а</w:t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бенок</w:t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3858,30</w:t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4794,17</w:t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1/3 доля, площадь 53,7 кв.м.,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OPEL ASTRA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>
          <w:trHeight w:val="12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горьевский муниципальны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pacing w:before="0" w:after="0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Директор Муниципального социального учреждения «Молодежный центр «Щит и Меч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pacing w:before="0" w:after="0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Демкина Галина Николаевна</w:t>
            </w:r>
          </w:p>
          <w:p>
            <w:pPr>
              <w:pStyle w:val="Heading2"/>
              <w:spacing w:before="0" w:after="0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  <w:p>
            <w:pPr>
              <w:pStyle w:val="Heading2"/>
              <w:spacing w:before="0" w:after="0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  <w:p>
            <w:pPr>
              <w:pStyle w:val="Heading2"/>
              <w:spacing w:before="0" w:after="0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  <w:p>
            <w:pPr>
              <w:pStyle w:val="Heading2"/>
              <w:spacing w:before="0" w:after="0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  <w:p>
            <w:pPr>
              <w:pStyle w:val="Heading2"/>
              <w:spacing w:before="0" w:after="0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  <w:p>
            <w:pPr>
              <w:pStyle w:val="Heading2"/>
              <w:spacing w:before="0" w:after="0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660763,00</w:t>
            </w:r>
          </w:p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208445,4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/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Квартира,  площадь 75,4 кв.м. Россия</w:t>
            </w:r>
          </w:p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Не имеет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Не имеет</w:t>
            </w:r>
          </w:p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Не имеет</w:t>
            </w:r>
          </w:p>
        </w:tc>
      </w:tr>
      <w:tr>
        <w:trPr>
          <w:trHeight w:val="12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горьевский муниципальны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 xml:space="preserve">Заведующая МДОУ детский сад  комбинированного вида № 6 «Жемчужинка» </w:t>
            </w:r>
          </w:p>
          <w:p>
            <w:pPr>
              <w:pStyle w:val="TextBody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удина Галина Анатоль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329895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7483,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1/3 доли площадь 57,8 кв.м,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>
          <w:trHeight w:val="12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горьевский муниципальны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ректор МУК «Дворец культуры им. Г.Кони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унин Валерий Василье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6148,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емельный участок, площадь 1200 кв.м., Россия;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Жилой дом, площадь 56,0 кв.м.,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1/2 доли, площадь 51,0 кв.м., Россия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Peugeot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3008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Автоприцеп (Бобер)</w:t>
            </w:r>
          </w:p>
        </w:tc>
      </w:tr>
      <w:tr>
        <w:trPr>
          <w:trHeight w:val="12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горьевский муниципальны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ректор муниципального учреждения культуры «ГДК «Факел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мельянова Людмила Иван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4935,4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адовый участок, площадь 600 кв.м., Росси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 ½ доли, площадь 45,3 кв.м., Росси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 ½ доли, площадь 46,5 кв.м., Россия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>
          <w:trHeight w:val="12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горьевский муниципальны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Заведующая МДОУ детский сад комбинированного вида №22 «Золотой ключик»</w:t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мельянова Светлана Евгень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451096</w:t>
            </w:r>
            <w:r>
              <w:rPr>
                <w:rFonts w:cs="Times New Roman" w:ascii="Times New Roman" w:hAnsi="Times New Roman"/>
              </w:rPr>
              <w:t>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5088,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ИЖС, площадь 1135 кв.м.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, площадь 350 кв.м.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площадь 42,3 кв.м.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CHEVROLET-CAPTIV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OPEL-ZAFIRA</w:t>
            </w:r>
          </w:p>
        </w:tc>
      </w:tr>
      <w:tr>
        <w:trPr>
          <w:trHeight w:val="12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горьевский муниципальны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pacing w:before="0" w:after="0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Директор Муниципального социального учреждения  «Спортивный комплекс «Факел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pacing w:before="0" w:after="0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Жарков Валерий Александрович</w:t>
            </w:r>
          </w:p>
          <w:p>
            <w:pPr>
              <w:pStyle w:val="Heading2"/>
              <w:spacing w:before="0" w:after="0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  <w:p>
            <w:pPr>
              <w:pStyle w:val="Heading2"/>
              <w:spacing w:before="0" w:after="0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  <w:p>
            <w:pPr>
              <w:pStyle w:val="Heading2"/>
              <w:spacing w:before="0" w:after="0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  <w:p>
            <w:pPr>
              <w:pStyle w:val="Heading2"/>
              <w:spacing w:before="0" w:after="0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  <w:p>
            <w:pPr>
              <w:pStyle w:val="Heading2"/>
              <w:spacing w:before="0" w:after="0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494846,38</w:t>
            </w:r>
          </w:p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175833,2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адовый участок, площадь  600 кв.м., Россия;</w:t>
            </w:r>
          </w:p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2"/>
                <w:szCs w:val="22"/>
              </w:rPr>
            </w:r>
          </w:p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Квартира,  площадь 45 кв.м. Россия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Hyundai</w:t>
            </w:r>
            <w:r>
              <w:rPr>
                <w:rStyle w:val="Appleconvertedspace"/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Matrix</w:t>
            </w:r>
          </w:p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2"/>
                <w:szCs w:val="22"/>
              </w:rPr>
            </w:r>
          </w:p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Не имеет</w:t>
            </w:r>
          </w:p>
        </w:tc>
      </w:tr>
      <w:tr>
        <w:trPr>
          <w:trHeight w:val="12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горьевский муниципальны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иректор МОУ «Георгиевская гимназия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денькова Вера Юрь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2446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000,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ный земельный участок, площадь 600 кв.м.,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074</w:t>
            </w:r>
          </w:p>
        </w:tc>
      </w:tr>
      <w:tr>
        <w:trPr>
          <w:trHeight w:val="12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горьевский муниципальны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ОУ «Ефремовская основная общеобразовательная школ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уравлев Алексей Николае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0297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805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1/2 доли, площадь52,1 кв.м.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площадь 33,2 кв.м.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довый участок, площадь 399 кв.м.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довый домик, площадь 46,6 кв.м.,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й, площадь 8,5 кв.м.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1/2 доли, площадь 52,1 кв.м.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площадь 32,4 кв.м.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-211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>
          <w:trHeight w:val="12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горьевский муниципальны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 xml:space="preserve">Заведующая МДОУ детский сад общеразвивающего вида №18 </w:t>
            </w:r>
          </w:p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харенкова Татьяна Александр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74791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250,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доля 201/554, площадь 80,6 кв. м,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14</w:t>
            </w:r>
          </w:p>
        </w:tc>
      </w:tr>
      <w:tr>
        <w:trPr>
          <w:trHeight w:val="12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горьевский муниципальны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ректор муниципального учреждения культуры «Егорьевская районная межпоселенческая центральная библиотек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варич Ирина Никола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5000,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, площадь 42,8 кв.м., Россия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>
          <w:trHeight w:val="12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горьевский муниципальны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ОУ «Основная общеобразовательная школа №14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верев Николай Василье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476033</w:t>
            </w:r>
            <w:r>
              <w:rPr>
                <w:rFonts w:cs="Times New Roman" w:ascii="Times New Roman" w:hAnsi="Times New Roman"/>
              </w:rPr>
              <w:t>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246581</w:t>
            </w:r>
            <w:r>
              <w:rPr>
                <w:rFonts w:cs="Times New Roman" w:ascii="Times New Roman" w:hAnsi="Times New Roman"/>
              </w:rPr>
              <w:t>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довый участок, площадь 600 кв.м,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довый участок, площадь 600 кв.м,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ИЖС, площадь 1000 кв.м, Россия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>
          <w:trHeight w:val="12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горьевский муниципальны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 xml:space="preserve">Заведующая МДОУ детский сад общеразвивающего вид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№</w:t>
            </w:r>
            <w:r>
              <w:rPr>
                <w:rFonts w:cs="Times New Roman" w:ascii="Times New Roman" w:hAnsi="Times New Roman"/>
                <w:bCs/>
              </w:rPr>
              <w:t>2 «Мишутк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ленова Людмила Василь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5455,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площадь 66,6 кв.м.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ный земельный участок, площадь 600 кв.м. Россия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>
          <w:trHeight w:val="12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горьевский муниципальны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ОУ «Починковская средняя общеобразовательная школ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убкова Екатерина Карим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31254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36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ИЖС, площадь 1500 кв.м,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социального найма, площадь 48,2 кв.м.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НО МЕГАН </w:t>
            </w:r>
            <w:r>
              <w:rPr>
                <w:rFonts w:cs="Times New Roman" w:ascii="Times New Roman" w:hAnsi="Times New Roman"/>
                <w:lang w:val="en-US"/>
              </w:rPr>
              <w:t>I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да 2121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>
          <w:trHeight w:val="12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горьевский муниципальны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pacing w:before="0" w:after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Заведующая</w:t>
            </w:r>
            <w:r>
              <w:rPr>
                <w:b w:val="false"/>
                <w:sz w:val="22"/>
                <w:szCs w:val="22"/>
              </w:rPr>
              <w:t xml:space="preserve"> МДОУ детский сад общеразвивающего вида </w:t>
            </w:r>
            <w:r>
              <w:rPr>
                <w:b w:val="false"/>
                <w:bCs w:val="false"/>
                <w:sz w:val="22"/>
                <w:szCs w:val="22"/>
              </w:rPr>
              <w:t>№42 «Ромаш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нашина Светлана Виктор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34314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00,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, площадь 1200 кв.м. Россия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ль «Зафир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АЗ</w:t>
            </w:r>
          </w:p>
        </w:tc>
      </w:tr>
      <w:tr>
        <w:trPr>
          <w:trHeight w:val="12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горьевский муниципальны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аведующая МДОУ детский сад общеразвивающего вида № 3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айкина Елена Анатоль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314238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108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HYUNDAI ACCEN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>
          <w:trHeight w:val="12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горьевский муниципальны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Заведующая  АДОУ центр развития ребенка – детский сад №10 «Рябин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ранина Наталья Евгень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479802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558474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площадь  45,4 кв.м.,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д Фоку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>
          <w:trHeight w:val="12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горьевский муниципальны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Заведующая МДОУ детский сад общеразвивающего вида №17</w:t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зьмина Валентина Петр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311551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504,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довый участок, площадь 370 кв.м.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безвозмездного пользования  79 кв.м.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 21310</w:t>
            </w:r>
          </w:p>
        </w:tc>
      </w:tr>
      <w:tr>
        <w:trPr>
          <w:trHeight w:val="12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горьевский муниципальны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ОУ Рязановской средней общеобразовательной школ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апыш Еле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кола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8849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9704,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льксваген Пассат В5</w:t>
            </w:r>
          </w:p>
        </w:tc>
      </w:tr>
      <w:tr>
        <w:trPr>
          <w:trHeight w:val="12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горьевский муниципальны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ОУ Шувойской средней общеобразовательной школ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епина Ольга Серге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8444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102000</w:t>
            </w:r>
            <w:r>
              <w:rPr>
                <w:rFonts w:cs="Times New Roman" w:ascii="Times New Roman" w:hAnsi="Times New Roman"/>
              </w:rPr>
              <w:t>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LADA KALINA 1117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ЛЬКСВАГЕН ПАССАТ ВАРИАН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>
          <w:trHeight w:val="12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горьевский муниципальны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Заведующая МДОУ детский сад комбинированного ви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№</w:t>
            </w:r>
            <w:r>
              <w:rPr>
                <w:rFonts w:cs="Times New Roman" w:ascii="Times New Roman" w:hAnsi="Times New Roman"/>
                <w:bCs/>
              </w:rPr>
              <w:t xml:space="preserve">26 «Звездочка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пова Татьяна Анатоль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0818,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площадь 45 кв.м, Россия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>
          <w:trHeight w:val="12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горьевский муниципальны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Заведующая МДОУ детский сад общеразвивающего ви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№</w:t>
            </w:r>
            <w:r>
              <w:rPr>
                <w:rFonts w:cs="Times New Roman" w:ascii="Times New Roman" w:hAnsi="Times New Roman"/>
                <w:bCs/>
              </w:rPr>
              <w:t>40 «Золотая рыб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нденова Наталья Василь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42281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8680,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социального найма, площадь 77 кв.м. Россия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>
          <w:trHeight w:val="12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горьевский муниципальны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аведующая МДОУ детский сад общеразвивающего вида №3 «Ручеек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рьянова Татьяна Иван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325856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8677,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площадь 52,2 кв.м,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321060</w:t>
            </w:r>
          </w:p>
        </w:tc>
      </w:tr>
      <w:tr>
        <w:trPr>
          <w:trHeight w:val="12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.</w:t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горьевский муниципальны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ный врач МЛПУ «Егорьевская стоматологическая поликлиник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блова Рина Владимировна</w:t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49267,84</w:t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0998,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ИЖС, площадь 2000 кв.м., Россия;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площадь 50,4 кв.м., Россия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ИЖС, площадь 1295 кв.м., Россия;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, площадь 214 кв.м., Россия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Mitsubishi Pajero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Toyota Avensis</w:t>
            </w:r>
          </w:p>
        </w:tc>
      </w:tr>
      <w:tr>
        <w:trPr>
          <w:trHeight w:val="12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горьевский муниципальны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аведующая МДОУ детский сад общеразвивающего вида №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злова Любовь Никола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294305</w:t>
            </w:r>
            <w:r>
              <w:rPr>
                <w:rFonts w:cs="Times New Roman" w:ascii="Times New Roman" w:hAnsi="Times New Roman"/>
              </w:rPr>
              <w:t>,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074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ХЕНДЭ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>20</w:t>
            </w:r>
          </w:p>
        </w:tc>
      </w:tr>
      <w:tr>
        <w:trPr>
          <w:trHeight w:val="12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горьевский муниципальны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Заведующая МДОУ «Детский сад комбинированного вида №21 «Солнышко»</w:t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йнак Марина Александр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482808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4473,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довый участок, площадь 993 кв.м.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площадь 45 кв.м.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площадь 33 кв.м.Россия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>
          <w:trHeight w:val="12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горьевский муниципальны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pacing w:before="0" w:after="0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Директор Муниципального социального учреждения «Многопрофильный молодежный центр «Маяк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pacing w:before="0" w:after="0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Копытин Алексей Викторович</w:t>
            </w:r>
          </w:p>
          <w:p>
            <w:pPr>
              <w:pStyle w:val="Heading2"/>
              <w:spacing w:before="0" w:after="0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  <w:p>
            <w:pPr>
              <w:pStyle w:val="Heading2"/>
              <w:spacing w:before="0" w:after="0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  <w:p>
            <w:pPr>
              <w:pStyle w:val="Heading2"/>
              <w:spacing w:before="0" w:after="0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  <w:p>
            <w:pPr>
              <w:pStyle w:val="Heading2"/>
              <w:spacing w:before="0" w:after="0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  <w:p>
            <w:pPr>
              <w:pStyle w:val="Heading2"/>
              <w:spacing w:before="0" w:after="0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  <w:p>
            <w:pPr>
              <w:pStyle w:val="Heading2"/>
              <w:spacing w:before="0" w:after="0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Супруга</w:t>
            </w:r>
          </w:p>
          <w:p>
            <w:pPr>
              <w:pStyle w:val="Heading2"/>
              <w:spacing w:before="0" w:after="0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  <w:p>
            <w:pPr>
              <w:pStyle w:val="Heading2"/>
              <w:spacing w:before="0" w:after="0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  <w:p>
            <w:pPr>
              <w:pStyle w:val="Heading2"/>
              <w:spacing w:before="0" w:after="0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  <w:p>
            <w:pPr>
              <w:pStyle w:val="Heading2"/>
              <w:spacing w:before="0" w:after="0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567559,68</w:t>
            </w:r>
          </w:p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346835,51</w:t>
            </w:r>
          </w:p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Не имеет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2/3  доли квартиры, площадь 55,5 кв.м. Россия</w:t>
            </w:r>
          </w:p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1/2  доля квартиры, площадь 44,2 кв.м. Россия</w:t>
            </w:r>
          </w:p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1/2  доля квартиры, площадь 44,2 кв.м. Россия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  <w:lang w:val="en-US"/>
              </w:rPr>
              <w:t>Audi</w:t>
            </w:r>
            <w:r>
              <w:rPr>
                <w:b w:val="false"/>
                <w:bCs w:val="false"/>
                <w:color w:val="000000"/>
                <w:sz w:val="22"/>
                <w:szCs w:val="22"/>
              </w:rPr>
              <w:t xml:space="preserve"> 80</w:t>
            </w:r>
          </w:p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Не имеет</w:t>
            </w:r>
          </w:p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Не имеет</w:t>
            </w:r>
          </w:p>
        </w:tc>
      </w:tr>
      <w:tr>
        <w:trPr>
          <w:trHeight w:val="12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горьевский муниципальны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аведующая МДОУ детский сад общеобразовательного вида №48 «Березк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енева Вера Серге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63137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254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площадь 53,5 кв.м.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>
          <w:trHeight w:val="12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горьевский муниципальны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 xml:space="preserve">Заведующая МДОУ детский сад общеразвивающего вида №31 «Ладушки» </w:t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неева Марина Михайл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86325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807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площадь 45,4 кв.м.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VW PASSA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>
          <w:trHeight w:val="12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горьевский муниципальны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ректор муниципального учреждения культуры «Рязановский КДЦ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рягина Лидия Алексе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4441,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площадь 53,7 кв.м., Россия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>
          <w:trHeight w:val="12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горьевский муниципальны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ОУ средней общеобразовательной школы №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фман Татьяна Абрам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1416,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социального  найма, 72 кв.м, Россия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>
          <w:trHeight w:val="12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горьевский муниципальны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Директор МКУ «Многофункциональный центр по оказанию государственных и муниципальных услуг населению Егорьевского муниципального райо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ивошеев Сергей Иван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569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000,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, 1/5 доли, площадь 61 кв.м., Росси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, 1/5 доли, площадь 54 кв.м.,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, площадь 21 кв.м., Росси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емельный участок под ИЖС, безвозмездное пользование, 645 кв.м., Росси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Жилой дом, безвозмездное пользование, площадь 31,8 кв.м.,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, 1/5 доли, площадь 61 кв.м.,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1/5 доли, площадь 54 кв.м., Россия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вроле Капти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прицеп ПГ-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>
          <w:trHeight w:val="12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7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горьевский муниципальны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 xml:space="preserve">Заведующая МДОУ детский сад общеразвивающего вида №25 </w:t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ранова Татьяна Владимир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28235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344402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16,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площадь 43,8 кв.м.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ный земельный участок, площадь 450 кв.м.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>
          <w:trHeight w:val="12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горьевский муниципальны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ОУ Юрцовской средней общеобразовательной школ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рбатова Людмила Геннади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4737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½ доли, площадь 78,4, кв. м. Россия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>
          <w:trHeight w:val="12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горьевский муниципальны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ОУ «Селиваниховская основная общеобразовательная шко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патина Инна Никола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3131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, площадь 600 кв.м.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, площадь 100 кв.м.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цубиси Паджер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маз -5322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MAN </w:t>
            </w:r>
            <w:r>
              <w:rPr>
                <w:rFonts w:cs="Times New Roman" w:ascii="Times New Roman" w:hAnsi="Times New Roman"/>
              </w:rPr>
              <w:t>тягач седе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>
          <w:trHeight w:val="12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горьевский муниципальны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ректор муниципального учреждения культуры «Михалевский  КДЦ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ркина Татьяна Петровна</w:t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6046,82</w:t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4000,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, площадь 1200 кв.м. Россия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адовый участок, площадь 600 кв.м., Россия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,  площадь 55 кв.м. Росси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 незавершенного строительства, площадь 134 кв.м.,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R</w:t>
            </w:r>
            <w:r>
              <w:rPr>
                <w:rFonts w:cs="Times New Roman" w:ascii="Times New Roman" w:hAnsi="Times New Roman"/>
              </w:rPr>
              <w:t>enault</w:t>
            </w:r>
          </w:p>
        </w:tc>
      </w:tr>
      <w:tr>
        <w:trPr>
          <w:trHeight w:val="12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горьевский муниципальны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ОУ Михалевской средней общеобразовательной школ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льситова Людмила Никола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849,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площадь 74 кв.м, Россия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>
          <w:trHeight w:val="12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горьевский муниципальны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 xml:space="preserve">Заведующая МДОУ детский сад комбинированного вида №47 «Лесная сказка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рейко Ирина Анатоль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6268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6635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ИЖС, площадь 598 кв.м.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, площадь 65,8 кв. м.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ИЖС, площадь 1000 кв.м.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04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>
          <w:trHeight w:val="12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горьевский муниципальны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ректор муниципального учреждения культуры «ЦКиД «Пегас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зарова Надежда Викторовна</w:t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9348,66</w:t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1922,6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емельный участок, площадь 1200 кв.м.,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площадь 62,0 кв.м.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Ssang Yong Actyon</w:t>
            </w:r>
          </w:p>
        </w:tc>
      </w:tr>
      <w:tr>
        <w:trPr>
          <w:trHeight w:val="12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горьевский муниципальны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ОУ средней общеобразовательной школы №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арова Светлана Владимир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бен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487737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площадь 50,8 кв.м.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общая, площадь 60,1 кв.м.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, площадь 33,4 кв.м.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, площадь 41,9 кв. м.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площадь 34,0 кв.м.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общая, площадь 60,1 кв.м.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совместная площадь 60,0 кв.м.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совместная площадь 60,0 кв.м. Россия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ЗУКИ ГРАНД ВИТА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>
          <w:trHeight w:val="12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горьевский муниципальны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Cs/>
                <w:sz w:val="22"/>
                <w:szCs w:val="22"/>
              </w:rPr>
              <w:t>Заведующая</w:t>
            </w:r>
            <w:r>
              <w:rPr>
                <w:sz w:val="22"/>
                <w:szCs w:val="22"/>
              </w:rPr>
              <w:t xml:space="preserve"> МДОУ детский сад комбинированного ви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№</w:t>
            </w:r>
            <w:r>
              <w:rPr>
                <w:rFonts w:cs="Times New Roman" w:ascii="Times New Roman" w:hAnsi="Times New Roman"/>
                <w:bCs/>
              </w:rPr>
              <w:t xml:space="preserve">29 «Росинка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нтюхова Татьяна Федор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4584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0002,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1/3 доли, площадь 50,2 кв.м.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а Рио</w:t>
            </w:r>
          </w:p>
        </w:tc>
      </w:tr>
      <w:tr>
        <w:trPr>
          <w:trHeight w:val="12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горьевский муниципальны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Заведующая МДОУ детский сад общеразвивающего вида №35</w:t>
            </w:r>
          </w:p>
          <w:p>
            <w:pPr>
              <w:pStyle w:val="Heading1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«Зернышко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вина Татьяна Серге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0440,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емельный участок под ИЖС, площадь 1000 кв.м,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¼ доли, площадь 66,9 кв.м. Россия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>
          <w:trHeight w:val="12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7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горьевский муниципальны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аведующая МДОУ детский сад общеразвивающего вида №39 «Ягод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пожникова Светлана Александр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бен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бен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73689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4745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ИЖС 1/5 доли, площадь 1500 кв.м.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½ доли, площадь 66,3 кв.м.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ИЖС 1/5 доли, площадь 1500 кв.м.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½ доли, площадь 66,3 кв.м.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ИЖС 1/5 доли, площадь 1500 кв.м.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ИЖС 1/5 доли, площадь 1500 кв.м.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ИЖС 1/5 доли, площадь 1500 кв.м. Россия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д Фьюже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 111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>
          <w:trHeight w:val="12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8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горьевский муниципальны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Cs/>
                <w:sz w:val="22"/>
                <w:szCs w:val="22"/>
              </w:rPr>
              <w:t>Заведующая</w:t>
            </w:r>
            <w:r>
              <w:rPr>
                <w:sz w:val="22"/>
                <w:szCs w:val="22"/>
              </w:rPr>
              <w:t xml:space="preserve"> МДОУ «Детский сад общеразвивающего вида </w:t>
            </w:r>
            <w:r>
              <w:rPr>
                <w:bCs/>
                <w:sz w:val="22"/>
                <w:szCs w:val="22"/>
              </w:rPr>
              <w:t>№ 8 «Светлячок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ирина Ольга Борис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57047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1766,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площадь 59,7 кв.м,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>
          <w:trHeight w:val="12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горьевский муниципальны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Директор МС(К)ОУ «Клеменовская специальная (коррекционная) общеобразовательная школа-интернат  </w:t>
            </w:r>
            <w:r>
              <w:rPr>
                <w:rFonts w:cs="Times New Roman" w:ascii="Times New Roman" w:hAnsi="Times New Roman"/>
                <w:lang w:val="en-US"/>
              </w:rPr>
              <w:t>VIII</w:t>
            </w:r>
            <w:r>
              <w:rPr>
                <w:rFonts w:cs="Times New Roman" w:ascii="Times New Roman" w:hAnsi="Times New Roman"/>
              </w:rPr>
              <w:t xml:space="preserve"> вид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зонова Ольга Виктор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522107</w:t>
            </w:r>
            <w:r>
              <w:rPr>
                <w:rFonts w:cs="Times New Roman" w:ascii="Times New Roman" w:hAnsi="Times New Roman"/>
              </w:rPr>
              <w:t>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7637,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ный участок, площадь 600 кв.м.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площадь 31,9 кв.м.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ужебная квартира 56 кв.м.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Daewoo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Nexia</w:t>
            </w:r>
          </w:p>
        </w:tc>
      </w:tr>
      <w:tr>
        <w:trPr>
          <w:trHeight w:val="12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горьевский муниципальны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ректор муниципального учреждения культуры «Шувойский КДЦ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имакова Любовь Николаевна</w:t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0932,00</w:t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>
          <w:trHeight w:val="12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горьевский муниципальны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 xml:space="preserve">Заведующая АДОУ детский сад комбинированного вида № 5 «Подсолнушек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ворцова Любовь Анатоль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520192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348,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площадь 52,6 кв.м,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площадь 43,8 кв.м,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, площадь 42 кв.м.,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ный земельный участок, площадь 400 кв.м. Росси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емельный участок 1/3 доли, площадь  700 кв.м., Росси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, площадь 34,2 кв. м. Россия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-21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-2199</w:t>
            </w:r>
          </w:p>
        </w:tc>
      </w:tr>
      <w:tr>
        <w:trPr>
          <w:trHeight w:val="12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горьевский муниципальны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Cs/>
                <w:sz w:val="22"/>
                <w:szCs w:val="22"/>
              </w:rPr>
              <w:t>Заведующая</w:t>
            </w:r>
            <w:r>
              <w:rPr>
                <w:sz w:val="22"/>
                <w:szCs w:val="22"/>
              </w:rPr>
              <w:t xml:space="preserve"> МДОУ детский сад комбинированного вид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№</w:t>
            </w:r>
            <w:r>
              <w:rPr>
                <w:rFonts w:cs="Times New Roman" w:ascii="Times New Roman" w:hAnsi="Times New Roman"/>
                <w:bCs/>
              </w:rPr>
              <w:t xml:space="preserve">27 «Чебурашка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ирнова Татьяна Юрь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бен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337781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0748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площадь 66,4 кв.м.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площадь 34,4 кв.м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емельный участок площадь 631 кв.м.,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ный земельный участок, площадь  600 кв.м,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, ½ доли, площадь 80,2 кв.м,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площадь 50,2 кв.м., 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ундай Туса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а Сорент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>
          <w:trHeight w:val="12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before="24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горьевский муниципальны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ОУ средней общеобразовательной школы №3 с углубленным изучением отдельных предм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новова Ирина Алексе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492934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0,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½ доли, площадь 42,7 кв.м,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довый участок, площадь 546 кв.м,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½ доли, площадь 42,7 кв.м, Россия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OPEL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ASTR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>
          <w:trHeight w:val="12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горьевский муниципальны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Заведующая МДОУ детский сад комбинированного вида №23 «Ягодка»</w:t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чкова Оксана Евгень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бен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125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358731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>
          <w:trHeight w:val="12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5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горьевский муниципальны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ОУ «Поповская основная общеобразовательная школ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скаева Евгения Виктор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497902</w:t>
            </w:r>
            <w:r>
              <w:rPr>
                <w:rFonts w:cs="Times New Roman" w:ascii="Times New Roman" w:hAnsi="Times New Roman"/>
              </w:rPr>
              <w:t>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, площадь 13400 кв.м,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, площадь 112 кв.м.,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108/279 долей, площадь 10,8 кв.м.,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171/279 долей, площадь 17,1 кв.м., Россия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>
          <w:trHeight w:val="12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6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горьевский муниципальны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ОУ «Раменская средняя общеобразовательная школ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мошевская Лидия Никола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3838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8606,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довый земельный участок, 600 кв.м,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ИЖС, 1/3 доли, площадь 1133 кв.м.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,  1/3 доли площадь 60,9 кв.м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½ доли, площадь 69,6 кв.м.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довый  участок, площадь 582 кв.м,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½ доли, площадь 69,6 кв.м. Россия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HYUNDA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ELANTRA</w:t>
            </w:r>
          </w:p>
        </w:tc>
      </w:tr>
      <w:tr>
        <w:trPr>
          <w:trHeight w:val="12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7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горьевский муниципальны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 xml:space="preserve">Заведующая МДОУ детский сад  комбинированного вида №9 «Родничок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това Валентина Виктор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347489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556,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фактическое проживание, площадь 43,1 кв.м.,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 фактическое проживание, площадь 30,8 кв.м., Россия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ДЭУ Нексия</w:t>
            </w:r>
          </w:p>
        </w:tc>
      </w:tr>
      <w:tr>
        <w:trPr>
          <w:trHeight w:val="12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8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горьевский муниципальны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ведующая МДОУ «Детский сад комбинированного вида №12 «Колокольчик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хонова Маргарита Серге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480528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00,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ИЖС,1/2 доли, площадь 1622 кв.м.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,1/2 доли, площадь 111,1 кв.м,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ный земельный участок, площадь 600 кв.м,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площадь 70 кв.м, Россия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>
          <w:trHeight w:val="12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9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горьевский муниципальны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Заведующая МДОУ «Детский сад комбинированного вида №4 «Ладушки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икова Ирина Михайл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308874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1/2 доли, площадь 52,6 кв.м.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 21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>
          <w:trHeight w:val="12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pacing w:before="0" w:after="0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Егорьевский муниципальны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pacing w:before="0" w:after="0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Директор Муниципального учреждения Спортивно-оздоровительный лагерь «Ракета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pacing w:before="0" w:after="0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Филиппов Валентин Дмитриевич</w:t>
            </w:r>
          </w:p>
          <w:p>
            <w:pPr>
              <w:pStyle w:val="Heading2"/>
              <w:spacing w:before="0" w:after="0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  <w:p>
            <w:pPr>
              <w:pStyle w:val="Heading2"/>
              <w:spacing w:before="0" w:after="0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  <w:p>
            <w:pPr>
              <w:pStyle w:val="Heading2"/>
              <w:spacing w:before="0" w:after="0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  <w:p>
            <w:pPr>
              <w:pStyle w:val="Heading2"/>
              <w:spacing w:before="0" w:after="0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  <w:p>
            <w:pPr>
              <w:pStyle w:val="Heading2"/>
              <w:spacing w:before="0" w:after="0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778591,91</w:t>
            </w:r>
          </w:p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460329,6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1/2  доля квартиры, площадь 66,4 кв.м. Россия</w:t>
            </w:r>
          </w:p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1/2  доля квартиры, площадь 66,4 кв.м. Россия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/>
            </w:pPr>
            <w:r>
              <w:rPr>
                <w:b w:val="false"/>
                <w:bCs w:val="false"/>
                <w:color w:val="000000"/>
                <w:sz w:val="22"/>
                <w:szCs w:val="22"/>
                <w:lang w:val="en-US"/>
              </w:rPr>
              <w:t>Hyundai</w:t>
            </w:r>
            <w:r>
              <w:rPr>
                <w:b w:val="false"/>
                <w:bCs w:val="false"/>
                <w:color w:val="000000"/>
                <w:sz w:val="22"/>
                <w:szCs w:val="22"/>
              </w:rPr>
              <w:t xml:space="preserve">  </w:t>
            </w:r>
            <w:r>
              <w:rPr>
                <w:b w:val="false"/>
                <w:bCs w:val="false"/>
                <w:color w:val="000000"/>
                <w:sz w:val="22"/>
                <w:szCs w:val="22"/>
                <w:lang w:val="en-US"/>
              </w:rPr>
              <w:t>Sonata</w:t>
            </w:r>
          </w:p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Прицеп РС – 0,3</w:t>
            </w:r>
          </w:p>
        </w:tc>
      </w:tr>
      <w:tr>
        <w:trPr>
          <w:trHeight w:val="12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горьевский муниципальны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pacing w:before="0" w:after="0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Директор Муниципального учреждения «Дворец спорта  «Егорьевск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pacing w:before="0" w:after="0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Фокин Павел Валентинович</w:t>
            </w:r>
          </w:p>
          <w:p>
            <w:pPr>
              <w:pStyle w:val="Heading2"/>
              <w:spacing w:before="0" w:after="0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  <w:p>
            <w:pPr>
              <w:pStyle w:val="Heading2"/>
              <w:spacing w:before="0" w:after="0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  <w:p>
            <w:pPr>
              <w:pStyle w:val="Heading2"/>
              <w:spacing w:before="0" w:after="0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  <w:p>
            <w:pPr>
              <w:pStyle w:val="Heading2"/>
              <w:spacing w:before="0" w:after="0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  <w:p>
            <w:pPr>
              <w:pStyle w:val="Heading2"/>
              <w:spacing w:before="0" w:after="0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Супруга</w:t>
            </w:r>
          </w:p>
          <w:p>
            <w:pPr>
              <w:pStyle w:val="Heading2"/>
              <w:spacing w:before="0" w:after="0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  <w:p>
            <w:pPr>
              <w:pStyle w:val="Heading2"/>
              <w:spacing w:before="0" w:after="0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  <w:p>
            <w:pPr>
              <w:pStyle w:val="Heading2"/>
              <w:spacing w:before="0" w:after="0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Ребенок</w:t>
            </w:r>
          </w:p>
          <w:p>
            <w:pPr>
              <w:pStyle w:val="Heading2"/>
              <w:spacing w:before="0" w:after="0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  <w:p>
            <w:pPr>
              <w:pStyle w:val="Heading2"/>
              <w:spacing w:before="0" w:after="0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773325,78</w:t>
            </w:r>
          </w:p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443169,00</w:t>
            </w:r>
          </w:p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Не имеет</w:t>
            </w:r>
          </w:p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Не имеет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1/3 доля жилого дома,   Россия</w:t>
            </w:r>
          </w:p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Квартира,  площадь 30,5 кв.м. Россия</w:t>
            </w:r>
          </w:p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Не имеет</w:t>
            </w:r>
          </w:p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Не имеет</w:t>
            </w:r>
          </w:p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Не имеет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  <w:lang w:val="en-US"/>
              </w:rPr>
              <w:t>Opel</w:t>
            </w:r>
            <w:r>
              <w:rPr>
                <w:b w:val="false"/>
                <w:bCs w:val="false"/>
                <w:color w:val="000000"/>
                <w:sz w:val="22"/>
                <w:szCs w:val="22"/>
              </w:rPr>
              <w:t xml:space="preserve"> </w:t>
            </w:r>
            <w:r>
              <w:rPr>
                <w:b w:val="false"/>
                <w:bCs w:val="false"/>
                <w:color w:val="000000"/>
                <w:sz w:val="22"/>
                <w:szCs w:val="22"/>
                <w:lang w:val="en-US"/>
              </w:rPr>
              <w:t>Zafira</w:t>
            </w:r>
          </w:p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Не имеет</w:t>
            </w:r>
          </w:p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Не имеет</w:t>
            </w:r>
          </w:p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Не имеет</w:t>
            </w:r>
          </w:p>
        </w:tc>
      </w:tr>
      <w:tr>
        <w:trPr>
          <w:trHeight w:val="12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горьевский муниципальны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ОУ средней общеобразовательной школы №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мина Наталья Анатоль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бен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546415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говор найма (служебная квартира), площадь 70,6 кв.м.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ат Албе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зда-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>
          <w:trHeight w:val="12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горьевский муниципальны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аведующая МДОУ детский сад общеразвивающего вида №3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ламова Наталья Никола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312609</w:t>
            </w:r>
            <w:r>
              <w:rPr>
                <w:rFonts w:cs="Times New Roman" w:ascii="Times New Roman" w:hAnsi="Times New Roman"/>
              </w:rPr>
              <w:t>,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 пожизненное владение, площадь  53 кв.м.  Россия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>
          <w:trHeight w:val="12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горьевский муниципальны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Директор МС(К) ОУ «Специальная (коррекционная)общеобразовательная школа №7 </w:t>
            </w:r>
            <w:r>
              <w:rPr>
                <w:rFonts w:cs="Times New Roman" w:ascii="Times New Roman" w:hAnsi="Times New Roman"/>
                <w:lang w:val="en-US"/>
              </w:rPr>
              <w:t>VIII</w:t>
            </w:r>
            <w:r>
              <w:rPr>
                <w:rFonts w:cs="Times New Roman" w:ascii="Times New Roman" w:hAnsi="Times New Roman"/>
              </w:rPr>
              <w:t xml:space="preserve"> вид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удякова Татьяна Владимир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444626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3984,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социального найма, площадь 69,8 кв.м.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>
          <w:trHeight w:val="12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5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горьевский муниципальны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 xml:space="preserve">Заведующая МДОУ детский сад комбинированного вида №28 «Любавушка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арева Татьяна Никола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516964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3835,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, площадь 400 кв.м.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,1/2 доли площадь 900 кв.м .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ИЖС, площадь 3000 кв.м.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, площадь 48 кв.м. Росси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, 1/3 доли, площадь 52,2 кв.м.,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зблок, площадь 13,5 кв.м.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, 1/3 доли, площадь 52,2 кв.м., Россия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- 21102</w:t>
            </w:r>
          </w:p>
        </w:tc>
      </w:tr>
      <w:tr>
        <w:trPr>
          <w:trHeight w:val="12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6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горьевский муниципальны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Заведующая МДОУ детский сад общеразвивающего вида №7 «Калинка»</w:t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арицина Алена Никола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461471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49687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½ доли, площадь  60,9 кв.м.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½ доли, площадь  60,9 кв.м.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Fiat Albe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>
          <w:trHeight w:val="12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7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горьевский муниципальны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ректор муниципального учреждения культуры «Юрцовский КДЦ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хненко Надежда Николаевна</w:t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1036,4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953,7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R</w:t>
            </w:r>
            <w:r>
              <w:rPr>
                <w:rFonts w:cs="Times New Roman" w:ascii="Times New Roman" w:hAnsi="Times New Roman"/>
              </w:rPr>
              <w:t>enault</w:t>
            </w:r>
            <w:r>
              <w:rPr>
                <w:rFonts w:cs="Times New Roman" w:ascii="Times New Roman" w:hAnsi="Times New Roman"/>
                <w:lang w:val="en-US"/>
              </w:rPr>
              <w:t xml:space="preserve"> S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>
          <w:trHeight w:val="12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8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горьевский муниципальны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иректор МБОУ средней общеобразовательной школы №4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ботарева Наталья Евгень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7333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2982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1/3доли, площадь 48 кв.м.,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>
          <w:trHeight w:val="12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9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горьевский муниципальны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иректор МОУ средней общеобразовательной школы №1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репанова Ольга Александр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555772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площадь 57,0 кв.м, Россия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но Мега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>
          <w:trHeight w:val="12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горьевский муниципальны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pacing w:before="0" w:after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Заведующая</w:t>
            </w:r>
            <w:r>
              <w:rPr>
                <w:b w:val="false"/>
                <w:sz w:val="22"/>
                <w:szCs w:val="22"/>
              </w:rPr>
              <w:t xml:space="preserve"> МДОУ детский сад  общеразвивающего вида №43</w:t>
            </w:r>
          </w:p>
          <w:p>
            <w:pPr>
              <w:pStyle w:val="Heading2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арина Татьяна Константин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4119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9706,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1/3 доли, площадь 74,8 кв.м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VOLKSWAGEN TRANSPORTE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ломерное судно «Нептун -23»</w:t>
            </w:r>
          </w:p>
        </w:tc>
      </w:tr>
      <w:tr>
        <w:trPr>
          <w:trHeight w:val="12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горьевский муниципальны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ОУ «Иншинская основная общеобразовательная школ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лобанова Екатерина Алексе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5160,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ИЖС, площадь 604 кв.м,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, площадь 39 кв.м,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площадь 60,3 кв.м., Россия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>
          <w:trHeight w:val="12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горьевский муниципальны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униципального учреждения «Егорьевская централизованная бухгалтер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кирынец Ольга Никола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8003,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¼ доли, площадь 71,6 кв.м., Россия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0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Jeep Liberty </w:t>
            </w:r>
          </w:p>
        </w:tc>
      </w:tr>
      <w:tr>
        <w:trPr>
          <w:trHeight w:val="12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горьевский муниципальны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ОУ  «Средняя общеобразовательная школа №13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мелькова Галина Владимир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5483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8405,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, площадь 150 кв.м., Россия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851" w:right="851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lineRule="auto" w:line="240" w:before="0" w:after="0"/>
      <w:jc w:val="center"/>
      <w:outlineLvl w:val="0"/>
    </w:pPr>
    <w:rPr>
      <w:rFonts w:ascii="Times New Roman" w:hAnsi="Times New Roman" w:cs="Times New Roman"/>
      <w:sz w:val="28"/>
      <w:szCs w:val="24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uppressAutoHyphens w:val="false"/>
      <w:spacing w:lineRule="auto" w:line="240"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2">
    <w:name w:val="Заголовок 2 Знак"/>
    <w:basedOn w:val="Style11"/>
    <w:qFormat/>
    <w:rPr>
      <w:b/>
      <w:bCs/>
      <w:sz w:val="36"/>
      <w:szCs w:val="36"/>
    </w:rPr>
  </w:style>
  <w:style w:type="character" w:styleId="3">
    <w:name w:val="Заголовок 3 Знак"/>
    <w:basedOn w:val="Style11"/>
    <w:qFormat/>
    <w:rPr>
      <w:rFonts w:ascii="Arial" w:hAnsi="Arial" w:cs="Arial"/>
      <w:b/>
      <w:bCs/>
      <w:sz w:val="26"/>
      <w:szCs w:val="26"/>
    </w:rPr>
  </w:style>
  <w:style w:type="character" w:styleId="Appleconvertedspace">
    <w:name w:val="apple-converted-space"/>
    <w:basedOn w:val="Style11"/>
    <w:qFormat/>
    <w:rPr/>
  </w:style>
  <w:style w:type="character" w:styleId="11">
    <w:name w:val="Заголовок 1 Знак"/>
    <w:basedOn w:val="Style11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yle15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olvocars.com/ru/Pages/default.aspx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4T12:39:00Z</dcterms:created>
  <dc:creator>User</dc:creator>
  <dc:description/>
  <cp:keywords/>
  <dc:language>en-US</dc:language>
  <cp:lastModifiedBy>Balaa</cp:lastModifiedBy>
  <cp:lastPrinted>2012-05-15T12:18:00Z</cp:lastPrinted>
  <dcterms:modified xsi:type="dcterms:W3CDTF">2013-06-04T12:39:00Z</dcterms:modified>
  <cp:revision>2</cp:revision>
  <dc:subject/>
  <dc:title>СВЕДЕНИЯ О ДОХОДАХ,</dc:title>
</cp:coreProperties>
</file>