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ОРГАНОВ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РЬ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2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4"/>
        <w:gridCol w:w="1701"/>
        <w:gridCol w:w="1418"/>
        <w:gridCol w:w="5528"/>
        <w:gridCol w:w="2009"/>
      </w:tblGrid>
      <w:tr>
        <w:trPr>
          <w:trHeight w:val="20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ён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353,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1/2 доли, площадь 6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1/2 доли, площадь 20,3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на условиях социального найма, площадь 45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 Юлия Серг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458,86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землепользованию, сельскому хозяйству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 Александр Геннад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253,2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8120,28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5 доли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,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50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 (сарай), площадь 1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8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а Наталья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050,2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5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02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, площадь 21,2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, площадь 21,2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REXTON 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KYRON 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нева Любовь Кузьминич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002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1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6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площадь 35,8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4 доли, площадь 70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 площадь 70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площадь 22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tsubihi Lancer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a Spectra </w:t>
            </w:r>
          </w:p>
        </w:tc>
      </w:tr>
      <w:tr>
        <w:trPr>
          <w:trHeight w:val="19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уева Ольга Александ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613,7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06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800,0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площадь 236,2 кв.м., в т.ч. 47,5 кв.м. жилой площади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4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чищев Александр Владими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198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728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200,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19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94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подсобное хозяйство, площадь 15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1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70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ва Лидия Серг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26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2000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16,3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4 доли, площадь 60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згина Зоя Пет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805,8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945,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8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 1/2 доли, площадь 5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5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4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1000 кв.м., Россия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руководителя 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ёв Юрий Викто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755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(фермерского) хозяйства, площадь 40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051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3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(фермерского) хозяйства, площадь 340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площадь 35,7 кв.м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1/2 доли, площадь 98,0 кв.м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З-81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ва Дар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62,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 площадь 68,4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, площадь 15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кова Алена Васи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44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 площадь 59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8,3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0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олевом участии, площадь 40,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управлению имуществом – начальник отдела земельно-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яхинская Александ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272,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ллективного садоводства, площадь 482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8,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площадь 17,6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делам спорта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ов Евгений Иван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655,1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279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3,0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на правах безвозмездного пользования, площадь 2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0,7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1/3 доли, площадь 9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и, площадь 11,93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7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81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наследство), площадь 120,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 Андрей Михайл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11,1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63,1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63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8,5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,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0,2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площадь 32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, площадь 16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 (сарай), площадь 18,2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5,1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 площадь 55,8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архитектуры и градостроительства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ев Андрей Александ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231,4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89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0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90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райо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ов Михаил Трофим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548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76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3000,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07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площадь 180,5 кв.м., в т.ч. 93,2 кв.м. жилой площади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нежилой), площадь 45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9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земельного участка под строительство гаража, (на правах аренды), 29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изводства с/х продукции, 1/166 доли от 575994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7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– Land Cruiser-120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ПХ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к лодке 4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архивн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овченко Га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754,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ный объект, площадь 98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2 доли, площадь 50,9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849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120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администрации  – председатель комитета по строительству, архитектуре, транспорту и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бяной Денис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142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385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7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3 доли, площадь 53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7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11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5 доля, площадь 54,9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3 доля, площадь 53,7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рганизацион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 Александр Алексе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720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90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говор найма, площадь 64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говор найма, площадь 64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 Илья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615,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86,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7,4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163,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, площадь 149,4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 высокого и низкого давления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sang Yong Kyron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ова Нина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990,7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08,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ллективного садоводства, площадь 600 кв.м., Россия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кулова Ольга Васи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787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504,0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строения, площадь 19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1/2 доли, площадь 55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 (наследство), 25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землепользованию управления по землепользованию, сельскому хозяйству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11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1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2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администраци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а Татьяна Иван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519,5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057,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2 доли, площадь 54,9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2 доли, площадь 54,9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– начальник финансового управ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 Сергей Александ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730,3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677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394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603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7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5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заказа управления бухгалтерского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ышева Алевтина Алекс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270,3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437,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 площадь 57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 площадь 57,6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– Land Cruiser-12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PRA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ина Татьяна Павловн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702,3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,0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 площадь 77,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 площадь 77,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ина Ларис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277,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701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9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2 доли,  площадь 69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бухгалтерского учёта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ина Ольга Владими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098,0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264,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2028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208,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9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47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87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площадь 68,3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9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– При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- начальник управления по обеспечению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ов Валерий Владими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5331,3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2 доли, площадь 70,6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1/2 доли, площадь 70,6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ина Римма Андр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626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4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/х назначение,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73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8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соев Михаил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866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000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576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площадь 168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81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площадь 66,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ва Надежд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43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2 доли, площадь 47,8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6,4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2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лова Елена Анато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530,3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907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7,1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3:00Z</dcterms:created>
  <dc:creator>User</dc:creator>
  <dc:description/>
  <cp:keywords/>
  <dc:language>en-US</dc:language>
  <cp:lastModifiedBy>Balaa</cp:lastModifiedBy>
  <cp:lastPrinted>2012-05-15T12:18:00Z</cp:lastPrinted>
  <dcterms:modified xsi:type="dcterms:W3CDTF">2013-05-16T07:33:00Z</dcterms:modified>
  <cp:revision>2</cp:revision>
  <dc:subject/>
  <dc:title>СВЕДЕНИЯ О ДОХОДАХ,</dc:title>
</cp:coreProperties>
</file>