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чальника Управления образования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иселёвой Галины Михайл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23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селёва Галина Михайл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288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4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48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08T11:50:00Z</dcterms:modified>
  <cp:revision>4</cp:revision>
  <dc:subject/>
  <dc:title>Сведения о доходах, имуществе и обязательствах имущественного характера </dc:title>
</cp:coreProperties>
</file>