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лавы города Климовск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ванова Владимира Николае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7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Владимир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7867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300"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lineRule="atLeast" w:line="300"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Mercedes-Benz E2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164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1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2T06:57:00Z</dcterms:modified>
  <cp:revision>5</cp:revision>
  <dc:subject/>
  <dc:title>Сведения о доходах, имуществе и обязательствах имущественного характера </dc:title>
</cp:coreProperties>
</file>