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естителя начальника  Финансово-экономического управления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–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начальника отдела экономики, планирования и ценообразования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Лишенко Светланы Анатолье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1984"/>
        <w:gridCol w:w="1386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шенко 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7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Chevrolet</w:t>
              </w:r>
            </w:hyperlink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Lacetti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ru/cars/chevrolet/used/" TargetMode="External"/><Relationship Id="rId3" Type="http://schemas.openxmlformats.org/officeDocument/2006/relationships/hyperlink" Target="http://auto.ru/cars/chevrolet/lacetti/used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0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1:55:00Z</dcterms:modified>
  <cp:revision>4</cp:revision>
  <dc:subject/>
  <dc:title>Сведения о доходах, имуществе и обязательствах имущественного характера </dc:title>
</cp:coreProperties>
</file>