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ведения о доходах,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начальника правового отдела Организационно-правового управления Администрации города Климовска</w:t>
      </w:r>
      <w:r>
        <w:rPr>
          <w:b/>
          <w:bCs/>
          <w:i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Якушиной Светланы Геннадьевны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 членов ее семьи на 01.01. 2014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5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980"/>
        <w:gridCol w:w="1620"/>
        <w:gridCol w:w="1984"/>
        <w:gridCol w:w="1976"/>
        <w:gridCol w:w="1984"/>
        <w:gridCol w:w="1386"/>
        <w:gridCol w:w="1263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екларированный дох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за 2013 г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руб.)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лощадь (кв.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трана расположени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ранспорт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лощадь (кв.м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трана располо-жения</w:t>
            </w:r>
          </w:p>
        </w:tc>
      </w:tr>
      <w:tr>
        <w:trPr>
          <w:trHeight w:val="163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Якушина Светлана Геннад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3375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ж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7693,4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4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EF9F5" w:val="clear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shd w:fill="FEF9F5" w:val="clear"/>
              </w:rPr>
              <w:t>Subaru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EF9F5" w:val="clear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EF9F5" w:val="clear"/>
              </w:rPr>
              <w:t>Legacy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EF9F5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EF9F5" w:val="clear"/>
              </w:rPr>
              <w:t>(универсал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EF9F5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EF9F5" w:val="clear"/>
              </w:rPr>
              <w:t>автоприцеп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EF9F5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EF9F5" w:val="clear"/>
              </w:rPr>
              <w:t>ммз-8102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709" w:right="253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"/>
      <w:szCs w:val="2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2:18:00Z</dcterms:created>
  <dc:creator>Patrushev</dc:creator>
  <dc:description/>
  <cp:keywords/>
  <dc:language>en-US</dc:language>
  <cp:lastModifiedBy>*</cp:lastModifiedBy>
  <cp:lastPrinted>2012-08-07T11:58:00Z</cp:lastPrinted>
  <dcterms:modified xsi:type="dcterms:W3CDTF">2014-05-08T12:26:00Z</dcterms:modified>
  <cp:revision>3</cp:revision>
  <dc:subject/>
  <dc:title>Сведения о доходах, имуществе и обязательствах имущественного характера </dc:title>
</cp:coreProperties>
</file>