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чальника Организационно-правового управления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рхипова Виталия Владимиро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16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пов Витали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8771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</w:rPr>
              <w:t>Daewoo Nex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10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13T08:52:00Z</dcterms:modified>
  <cp:revision>4</cp:revision>
  <dc:subject/>
  <dc:title>Сведения о доходах, имуществе и обязательствах имущественного характера </dc:title>
</cp:coreProperties>
</file>