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должностных лиц администрации городского округа Коломна  за период  с 01 января 2013 г. по 31 декабря 2013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 140-6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лерий Иван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цик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LAN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017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64-7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Павл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з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 334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Х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2 543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Владими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63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зуки СХ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КЕВИЧ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38 029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Станислав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8 5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ЕНКО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202-1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Александ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85-12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7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4 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Ь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51 25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Никола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198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-Н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ЕЕ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000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Иван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лендер 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ГАШЕ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188-8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Махкам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Н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 717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Никола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спитательной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овой работ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лодежью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1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782-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КУТ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3 094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ездеход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натоль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ха Гриззл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ого рынк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луг админист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90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вэ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 529-8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лерье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мик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льтур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ТЕЛЕ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 587-7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ладислав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РМИН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8 803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лександ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едседа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физическо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е и 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7 7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Маве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НСКА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96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Александр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ы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А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 926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ндре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00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имуществом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З-69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отнош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/100 доли в прав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Лапшова О.А.</w:t>
      </w:r>
    </w:p>
    <w:p>
      <w:pPr>
        <w:pStyle w:val="Normal"/>
        <w:rPr/>
      </w:pPr>
      <w:r>
        <w:rPr>
          <w:sz w:val="21"/>
          <w:szCs w:val="21"/>
        </w:rPr>
        <w:t>8(496) 612-16-58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31:00Z</dcterms:created>
  <dc:creator>juravleva</dc:creator>
  <dc:description/>
  <cp:keywords/>
  <dc:language>en-US</dc:language>
  <cp:lastModifiedBy>Печенина Е.Н..</cp:lastModifiedBy>
  <cp:lastPrinted>2013-05-06T16:16:00Z</cp:lastPrinted>
  <dcterms:modified xsi:type="dcterms:W3CDTF">2014-05-07T06:21:00Z</dcterms:modified>
  <cp:revision>21</cp:revision>
  <dc:subject/>
  <dc:title/>
</cp:coreProperties>
</file>