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по 31 декабря 2013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2892"/>
        <w:gridCol w:w="1106"/>
        <w:gridCol w:w="1560"/>
        <w:gridCol w:w="1560"/>
        <w:gridCol w:w="1714"/>
        <w:gridCol w:w="1020"/>
        <w:gridCol w:w="15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</w:t>
            </w:r>
          </w:p>
          <w:p>
            <w:pPr>
              <w:pStyle w:val="Normal"/>
              <w:jc w:val="center"/>
              <w:rPr/>
            </w:pPr>
            <w:r>
              <w:rPr/>
              <w:t>Виктор Юр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Коломенское 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73.7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483.6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Его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2.7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доля в праве 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Арсени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 Олег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Городская ритуальная служб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3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ат Дука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а Натали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а 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И.о. директора МАУ «Многофункциональный центр предоставления государственных и муниципальных услуг городского округа Коломна Москов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683,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bookmarkStart w:id="0" w:name="_GoBack"/>
            <w:bookmarkEnd w:id="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 Серге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 324,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до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«Аве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49:00Z</dcterms:created>
  <dc:creator>Субботин Игорь Борисович</dc:creator>
  <dc:description/>
  <dc:language>en-US</dc:language>
  <cp:lastModifiedBy>Печенина Е.Н..</cp:lastModifiedBy>
  <cp:lastPrinted>2013-05-06T08:59:00Z</cp:lastPrinted>
  <dcterms:modified xsi:type="dcterms:W3CDTF">2014-04-29T10:49:00Z</dcterms:modified>
  <cp:revision>2</cp:revision>
  <dc:subject/>
  <dc:title/>
</cp:coreProperties>
</file>