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руководителей органов администрации Луховицкого муниципального района Московской области, а также доходах, об имуществе и обязательствах имущественного характера супруги (супруга) и (или) несовершеннолетних детей руководителей органов администрации Луховицкого муниципального района Моск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tbl>
      <w:tblPr>
        <w:tblW w:w="10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606"/>
        <w:gridCol w:w="1606"/>
        <w:gridCol w:w="1606"/>
        <w:gridCol w:w="1606"/>
        <w:gridCol w:w="1901"/>
      </w:tblGrid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Общая сумма декларированного годового дохода за 2013г.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руб.)</w:t>
            </w:r>
          </w:p>
        </w:tc>
        <w:tc>
          <w:tcPr>
            <w:tcW w:w="4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д объектов недвижимости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кв. м.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ана расположен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Черепков Матвей Анатолье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79387,89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под ИЖС (собственность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1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йхатцу Пизар (2002 г.в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йота – Королла (2007 г.в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– Калина (2012 г.в.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прицеп</w:t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 участок под ИЖС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Жилой дом 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,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кт незавершенного строительства (собственность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1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 (собственность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аренда)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0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сын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емов Владимир Сергеевич</w:t>
            </w:r>
          </w:p>
        </w:tc>
        <w:tc>
          <w:tcPr>
            <w:tcW w:w="16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7771,6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276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,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ель Аст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еоктистова Светлана Анатольевн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429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6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7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(аренда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кт незавершенного строительства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кт незавершенного строительства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,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1/3 доли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9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пруг</w:t>
            </w:r>
          </w:p>
        </w:tc>
        <w:tc>
          <w:tcPr>
            <w:tcW w:w="160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135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под ИЖС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ёндай Санта Фе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для КФХ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0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оссия 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7,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чь (несовершеннолетня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1/3 доли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,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хар Татьяна Владимировна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44245,22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1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6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йота  Камри</w:t>
            </w:r>
          </w:p>
        </w:tc>
      </w:tr>
      <w:tr>
        <w:trPr>
          <w:trHeight w:val="512" w:hRule="atLeast"/>
        </w:trPr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аренда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 Беларусь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ный бокс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,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спублика Беларусь</w:t>
            </w:r>
          </w:p>
        </w:tc>
        <w:tc>
          <w:tcPr>
            <w:tcW w:w="19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Ломаева Ольга Олеговна</w:t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25558,45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4,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,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0374,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кт незавершенного строительства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4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оварницын Сергей Леонидо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45520,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1/4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пруг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14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1/4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/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садовый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есовершеннолетний сы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1/4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ина Любовь Николаев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57706,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садовый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АЗ-2131, 2001 г.в.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пруг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531,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под ведение крестьянского хозяйства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под ведение крестьянского хозяйства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под ИЖС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Чичулин Владимир Николаевич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159 7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садовый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6 г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орд-Фокус (2006 г.в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пруг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6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Шевцов Виктор Семено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9035,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под ИЖС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орд Фьюж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долевая, 1\2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пруг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0686,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долевая, 1\2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Васильева Елена Николаевн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4715,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1/3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ено Клио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1/4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упруг 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8916,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1/3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садовый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6 г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Грачева Татьяна Федоровн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3956,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приусадебный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аренд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упруг 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52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под ИЖС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ольксваген КАДДИ;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Мицубиши Паджеро; 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 xml:space="preserve">Квадроцикл </w:t>
            </w:r>
            <w:r>
              <w:rPr>
                <w:lang w:val="en-US"/>
              </w:rPr>
              <w:t>KABACAKU 6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en-US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кт незавершенного строительства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 помещение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6,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амсонова Ирина Николаевн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4934,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приусадебный (договор ренты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Шеврале КРУЗ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говор ренты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1/3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 (долевая, 2/3 дол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есовершеннолетний сы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699,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едорова Татьяна Александровн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69861,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под ИЖС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Шкода Октав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авлов Валентин Анатольеви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81684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иссан Патфайндер;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Телкова Екатерина Валерьевна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5885,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3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упруг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6820,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 участок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ойота Королла;</w:t>
            </w:r>
          </w:p>
          <w:p>
            <w:pPr>
              <w:pStyle w:val="Style15"/>
              <w:jc w:val="center"/>
              <w:rPr/>
            </w:pPr>
            <w:r>
              <w:rPr/>
              <w:t>Рено Флюенс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жилой дом (собственность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6,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есовершеннолетняя доч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есовершеннолетний сы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есовершеннолетний ребенок, находящийся под опеко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1900,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чальник Отдела кадров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Луховицког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ой области                                                                                                 Самсонова  И.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55:00Z</dcterms:created>
  <dc:creator>Customer</dc:creator>
  <dc:description/>
  <cp:keywords/>
  <dc:language>en-US</dc:language>
  <cp:lastModifiedBy>Отдел кадров</cp:lastModifiedBy>
  <cp:lastPrinted>2013-05-29T16:23:00Z</cp:lastPrinted>
  <dcterms:modified xsi:type="dcterms:W3CDTF">2014-05-14T08:57:00Z</dcterms:modified>
  <cp:revision>4</cp:revision>
  <dc:subject/>
  <dc:title>Сведения</dc:title>
</cp:coreProperties>
</file>