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доходах, имуществе и обязательствах имущественного характера руководителя администрации Луховицкого муниципального района Московской области, первого заместителя и заместителей руководителя  администрации Луховицкого муниципального района Московской обла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за период с 01 января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tbl>
      <w:tblPr>
        <w:tblW w:w="101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3"/>
        <w:gridCol w:w="1606"/>
        <w:gridCol w:w="1606"/>
        <w:gridCol w:w="1606"/>
        <w:gridCol w:w="1606"/>
        <w:gridCol w:w="1901"/>
      </w:tblGrid>
      <w:tr>
        <w:trPr/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6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Общая сумма декларированного годового дохода за 2013г.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(руб.)</w:t>
            </w:r>
          </w:p>
        </w:tc>
        <w:tc>
          <w:tcPr>
            <w:tcW w:w="48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ид объектов недвижимости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(кв. м.)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трана расположения</w:t>
            </w:r>
          </w:p>
        </w:tc>
        <w:tc>
          <w:tcPr>
            <w:tcW w:w="19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аенков Николай Иванович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 00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 (собственность ½ доли)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5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ендай солярис 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606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 (собственность ½ доли)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егоход 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 (собственность, ½ доли)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6,25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упруга 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200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(собственность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 00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ISSAN NOTE 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606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 (собственность ½ доли)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5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 (собственность ½ доли)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 (собственность, ½ доли)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6,25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уликов Евгений Георгиевич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606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179976,08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адовый участок (собственность)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00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NISSAN 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Х-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TRAIL</w:t>
            </w:r>
          </w:p>
        </w:tc>
      </w:tr>
      <w:tr>
        <w:trPr>
          <w:trHeight w:val="75" w:hRule="atLeas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 (собственность)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2,0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а</w:t>
            </w:r>
          </w:p>
        </w:tc>
        <w:tc>
          <w:tcPr>
            <w:tcW w:w="16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49325,54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(собственность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00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(собственность)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500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 (собственность)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5,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 (собственность)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8,9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Меньшов Игорь Владимирович</w:t>
            </w:r>
          </w:p>
        </w:tc>
        <w:tc>
          <w:tcPr>
            <w:tcW w:w="160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65905,37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(собственность)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26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иссан Тиида</w:t>
            </w:r>
          </w:p>
        </w:tc>
      </w:tr>
      <w:tr>
        <w:trPr/>
        <w:tc>
          <w:tcPr>
            <w:tcW w:w="184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 (собственность)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 (собственность, ½ доли)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7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а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3923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HYUNDAI ACCENT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Чебурашкина Ирина Александровна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69570,48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лужебное жилое помещение (временный найм)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4,9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ын (несовершеннолетн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 (собственность, ½ доли)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,2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Шляпников Владимир Федорович</w:t>
            </w:r>
          </w:p>
        </w:tc>
        <w:tc>
          <w:tcPr>
            <w:tcW w:w="16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30438,28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(собственность)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0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АЗ 21-02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(собственность)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0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АЗ 31512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(собственность ½ доля)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цеп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 (собственность)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5,2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цеп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 (собственность ½ доля)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4,3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ойота РАФ 4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 (собственность, ½ доли)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,2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араж (собственность)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а</w:t>
            </w:r>
          </w:p>
        </w:tc>
        <w:tc>
          <w:tcPr>
            <w:tcW w:w="160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03335,76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(собственность)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0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AZDA</w:t>
            </w:r>
          </w:p>
        </w:tc>
      </w:tr>
      <w:tr>
        <w:trPr/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(собственность ½ доли)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 (собственность, ½ доли)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,2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 (собственность ½ доли)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4,3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Свинцов Игорь Егорович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70171,33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 (собственность ½ доля (ипотечное обременение))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3,5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606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(аренда)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447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(собственность ½ доля (ипотечное обременение))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5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а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44693,4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 (собственность ½ доля (ипотечное обременение)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3,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(собственность ½ доля (ипотечное обременение)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доч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усков Николай Николаевич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50730,8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Land-Rover</w:t>
            </w:r>
          </w:p>
        </w:tc>
      </w:tr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супруг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03775,7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(собственность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 (собственность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 (собственность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2,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Шуховцов Михаил Анатольевич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9179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(аренда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NISSAN 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Х-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TRAIL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супруг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61954,8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 (собственность, 1/3 доли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1,8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/>
              <w:t>Nissan Qashqai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сы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 (собственность, 1/3 доли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1,8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сы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 (собственность, 1/3 доли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1,8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чальник Отдела кадров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министрации Луховицкого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ого район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сковской области                                                                                                 Самсонова  И.Н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Lucida Sans Unicode" w:cs="Tahoma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0:23:00Z</dcterms:created>
  <dc:creator>Customer</dc:creator>
  <dc:description/>
  <cp:keywords/>
  <dc:language>en-US</dc:language>
  <cp:lastModifiedBy>Отдел кадров</cp:lastModifiedBy>
  <cp:lastPrinted>2012-05-11T11:01:00Z</cp:lastPrinted>
  <dcterms:modified xsi:type="dcterms:W3CDTF">2014-05-14T05:08:00Z</dcterms:modified>
  <cp:revision>3</cp:revision>
  <dc:subject/>
  <dc:title>Сведения</dc:title>
</cp:coreProperties>
</file>