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орма бланка утверждена</w:t>
      </w:r>
    </w:p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Главы  ЗАТО городской округ </w:t>
      </w:r>
    </w:p>
    <w:p>
      <w:pPr>
        <w:pStyle w:val="Normal"/>
        <w:spacing w:before="0" w:after="0"/>
        <w:ind w:left="9212" w:right="-314" w:firstLine="700"/>
        <w:rPr/>
      </w:pPr>
      <w:r>
        <w:rPr>
          <w:rFonts w:cs="Times New Roman" w:ascii="Times New Roman" w:hAnsi="Times New Roman"/>
        </w:rPr>
        <w:t>Молодёжный Московской области</w:t>
      </w:r>
    </w:p>
    <w:p>
      <w:pPr>
        <w:pStyle w:val="Normal"/>
        <w:spacing w:before="0" w:after="0"/>
        <w:ind w:left="9212" w:right="-314" w:firstLine="700"/>
        <w:rPr/>
      </w:pPr>
      <w:r>
        <w:rPr/>
        <w:t xml:space="preserve">от 15.05 2014г. </w:t>
      </w:r>
    </w:p>
    <w:p>
      <w:pPr>
        <w:pStyle w:val="Normal"/>
        <w:spacing w:lineRule="auto" w:line="216" w:before="0" w:after="0"/>
        <w:jc w:val="center"/>
        <w:rPr/>
      </w:pPr>
      <w:r>
        <w:rPr>
          <w:b/>
        </w:rPr>
        <w:t>Сведения</w:t>
        <w:br/>
      </w:r>
      <w:r>
        <w:rPr>
          <w:b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1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закрытого административно-территориального городской округ Молодёжный Московский области,</w:t>
      </w:r>
    </w:p>
    <w:p>
      <w:pPr>
        <w:pStyle w:val="Normal"/>
        <w:spacing w:lineRule="auto" w:line="216"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 также их супруги (супруга) и несовершеннолетних детей за период с 1 января 2013 г. по 31 12.2013 г.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</w:rPr>
        <w:t xml:space="preserve">для опубликования на официальном сайте городского округа Молодёжный Московской области 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58"/>
        <w:gridCol w:w="1870"/>
        <w:gridCol w:w="991"/>
        <w:gridCol w:w="1539"/>
        <w:gridCol w:w="1760"/>
        <w:gridCol w:w="1521"/>
        <w:gridCol w:w="1302"/>
        <w:gridCol w:w="1797"/>
      </w:tblGrid>
      <w:tr>
        <w:trPr>
          <w:tblHeader w:val="true"/>
          <w:trHeight w:val="14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мещаемая муниципальная должность, должность муниципальной службы, фамилия, имя, отчество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лей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 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ЗАТО городского округа Молодёж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олий Владимир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ич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657134,26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енная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Мицубиси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тлежде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най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216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администрации  ЗАТО городского округа Молодёж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унёв Александр Петр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3623,9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енная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(1/2 доли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ё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1535,75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</w:t>
            </w:r>
          </w:p>
          <w:p>
            <w:pPr>
              <w:pStyle w:val="Normal"/>
              <w:spacing w:lineRule="auto" w:line="216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нсия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(1,29 доли) индивидуальна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0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ант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аж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ё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по финансовым вопросам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юджетно-финансового отдел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гакова Мари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 004,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086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енная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по безопасности 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ЖКХ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р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Иван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7 39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енная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най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591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 том числе пен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най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ёта и отчётности –главный бухгалтер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Иван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243,8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54,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кру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- заместитель главного бухгалте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на Татьяна Владими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61,6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бюджетно-финансового отдел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чков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Витальевн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57233,8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7647,9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YEVROLET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gction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tion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-8136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 комиссии по дела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х и защите их прав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ицкая Людмила Леонид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255,9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 1/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кв.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–гет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ужеб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екто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числению субсид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0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-ть 2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комнатная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комнатная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комнатная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-ть 2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37" w:right="851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22:00Z</dcterms:created>
  <dc:creator>Специалист</dc:creator>
  <dc:description/>
  <cp:keywords/>
  <dc:language>en-US</dc:language>
  <cp:lastModifiedBy>Admin</cp:lastModifiedBy>
  <cp:lastPrinted>2013-06-10T16:16:00Z</cp:lastPrinted>
  <dcterms:modified xsi:type="dcterms:W3CDTF">2014-06-04T11:11:00Z</dcterms:modified>
  <cp:revision>23</cp:revision>
  <dc:subject/>
  <dc:title/>
</cp:coreProperties>
</file>