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 xml:space="preserve">Замещаемая должность                       </w:t>
      </w:r>
      <w:r>
        <w:rPr>
          <w:szCs w:val="28"/>
          <w:u w:val="single"/>
        </w:rPr>
        <w:t>директор МБОУ СОШ №2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3года по 31.12.2013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 xml:space="preserve">Декларированный годовой доход служащего Гускина С.М.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09855.83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9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60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Земельные участки:  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2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Гускина Светлана Михайловн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2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Дочь 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мобили легковые: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ускина Светлана Михайловн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CHEVROLET - SPARK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13:00Z</dcterms:created>
  <dc:creator>user</dc:creator>
  <dc:description/>
  <cp:keywords/>
  <dc:language>en-US</dc:language>
  <cp:lastModifiedBy>User</cp:lastModifiedBy>
  <cp:lastPrinted>2014-05-06T11:50:00Z</cp:lastPrinted>
  <dcterms:modified xsi:type="dcterms:W3CDTF">2014-05-06T08:49:00Z</dcterms:modified>
  <cp:revision>6</cp:revision>
  <dc:subject/>
  <dc:title/>
</cp:coreProperties>
</file>