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  <w:u w:val="single"/>
        </w:rPr>
        <w:t>Замещаемая должность      Директро МУ «ЦБО»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года по 31.01.2013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Цыкина С.С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4357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0925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Дач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04:00Z</dcterms:created>
  <dc:creator>User</dc:creator>
  <dc:description/>
  <cp:keywords/>
  <dc:language>en-US</dc:language>
  <cp:lastModifiedBy>User</cp:lastModifiedBy>
  <dcterms:modified xsi:type="dcterms:W3CDTF">2014-05-07T11:26:00Z</dcterms:modified>
  <cp:revision>5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