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Сведения о доходах, об имуществе и обязательствах имущественного характера Гайрбековой Ирины Викторовны, руководителя муниципального учреждения Озёрского муниципального района, и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членов её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Замещаемая должность:   директор МКУ Озерского муниципального района "Многофункциональный центр предоставления государственных и муниципальных услуг"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right="0" w:hanging="0"/>
        <w:jc w:val="lef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Раздел 1. Сведения о доходах 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Сведения представлены за отчётный период с 01.01.2013 года по 31.12.2013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0604" w:type="dxa"/>
        <w:jc w:val="left"/>
        <w:tblInd w:w="-10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831"/>
        <w:gridCol w:w="2072"/>
      </w:tblGrid>
      <w:tr>
        <w:trPr>
          <w:trHeight w:val="58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кларированный годовой доход руководителя Гайрбековой И. 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724515,57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68652,36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сын (дочь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right="0" w:hanging="0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tbl>
      <w:tblPr>
        <w:tblW w:w="10361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" w:right="830" w:hanging="1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2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4,0 (1/2 доля в праве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йрбекова И. В.</w:t>
            </w:r>
          </w:p>
        </w:tc>
      </w:tr>
      <w:tr>
        <w:trPr>
          <w:trHeight w:val="29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йрбекова И. В.</w:t>
            </w:r>
          </w:p>
        </w:tc>
      </w:tr>
      <w:tr>
        <w:trPr>
          <w:trHeight w:val="494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4,0 (1/2 доля в праве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2.2. Объекты недвижимого имущества, находящиеся в пользован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tbl>
      <w:tblPr>
        <w:tblW w:w="10361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2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right="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right="0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0361" w:type="dxa"/>
        <w:jc w:val="left"/>
        <w:tblInd w:w="-9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2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и марка транспортного средств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33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и легковые: Nissan X-Trail 2,5SE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</w:tr>
      <w:tr>
        <w:trPr>
          <w:trHeight w:val="292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Mazda-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и грузовые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прицепы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тотранспортные средства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льскохозяйственная техника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дный транспорт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душный транспорт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ые транспортные средства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/>
        <w:ind w:left="0" w:right="0" w:firstLine="5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outlineLvl w:val="6"/>
    </w:pPr>
    <w:rPr>
      <w:b/>
      <w:bCs/>
      <w:sz w:val="3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9:00Z</dcterms:created>
  <dc:creator>user</dc:creator>
  <dc:description/>
  <dc:language>en-US</dc:language>
  <cp:lastModifiedBy>Ерофеева</cp:lastModifiedBy>
  <cp:lastPrinted>2013-03-26T14:58:00Z</cp:lastPrinted>
  <dcterms:modified xsi:type="dcterms:W3CDTF">2013-03-06T05:24:00Z</dcterms:modified>
  <cp:revision>2</cp:revision>
  <dc:subject/>
  <dc:title/>
</cp:coreProperties>
</file>