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доходах, об имуществе и обязательствах имущественного характера Тихонова Олега Анатольевича, руководителя муниципального учреждения Озёрского муниципального района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sz w:val="20"/>
          <w:szCs w:val="20"/>
        </w:rPr>
      </w:pPr>
      <w:r>
        <w:rPr>
          <w:sz w:val="20"/>
          <w:szCs w:val="20"/>
        </w:rPr>
        <w:t>Замещаемая должность:  директор МБУ "Комитет по делам спорта, культуры, туризма и работе с молодежью Озёрского района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 представлены за отчётный период с 01.01.2013 года по 31.12.2013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78" w:type="dxa"/>
        <w:jc w:val="left"/>
        <w:tblInd w:w="-10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64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rPr/>
            </w:pPr>
            <w:r>
              <w:rPr/>
              <w:t>Вид дох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rPr/>
            </w:pPr>
            <w:r>
              <w:rPr/>
              <w:t>Декларированный годовой доход руководителя (Ф.И.О.)   Тихонов О. 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737998,68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rPr/>
            </w:pPr>
            <w:r>
              <w:rPr/>
              <w:t>Супруг (супруг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600810,53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30000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31" w:type="dxa"/>
        <w:jc w:val="left"/>
        <w:tblInd w:w="-9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4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62,9  (1/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ихонов О. А.</w:t>
            </w:r>
          </w:p>
        </w:tc>
      </w:tr>
      <w:tr>
        <w:trPr>
          <w:trHeight w:val="523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,1 (1/3 доля в прав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45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456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62,9  (1/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доля в прав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center"/>
              <w:rPr/>
            </w:pPr>
            <w:r>
              <w:rPr/>
              <w:t>Несовершеннолетний сын</w:t>
            </w:r>
          </w:p>
        </w:tc>
      </w:tr>
      <w:tr>
        <w:trPr>
          <w:trHeight w:val="542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,1 (1/3 доля в прав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center"/>
              <w:rPr/>
            </w:pPr>
            <w:r>
              <w:rPr/>
              <w:t>Несовершеннолетний сын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31" w:type="dxa"/>
        <w:jc w:val="left"/>
        <w:tblInd w:w="-9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4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ихонов О. А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331" w:type="dxa"/>
        <w:jc w:val="left"/>
        <w:tblInd w:w="-9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3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   Ситроен С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0" w:leader="none"/>
              </w:tabs>
              <w:autoSpaceDE w:val="false"/>
              <w:snapToGrid w:val="false"/>
              <w:rPr/>
            </w:pPr>
            <w:r>
              <w:rPr/>
              <w:t>Тихонов О. А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2042" w:leader="none"/>
              </w:tabs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ab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left="0" w:right="0" w:firstLine="540"/>
        <w:jc w:val="right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micallto">
    <w:name w:val="wmi-callto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messagereplytoolbaritemtext">
    <w:name w:val="b-message-reply__toolbar-ite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08:00Z</dcterms:created>
  <dc:creator>User</dc:creator>
  <dc:description/>
  <dc:language>en-US</dc:language>
  <cp:lastModifiedBy>User</cp:lastModifiedBy>
  <cp:lastPrinted>2013-03-29T09:06:00Z</cp:lastPrinted>
  <dcterms:modified xsi:type="dcterms:W3CDTF">2013-04-29T04:58:00Z</dcterms:modified>
  <cp:revision>55</cp:revision>
  <dc:subject/>
  <dc:title/>
</cp:coreProperties>
</file>