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 xml:space="preserve">заведующий МБДОУ детским  садом № 1 «Солнышко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sz w:val="22"/>
          <w:szCs w:val="22"/>
        </w:rPr>
        <w:t xml:space="preserve">с 1 января 2013г. по 31 декабря 2013г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2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Величина дохода (руб.)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Ксенофонтовой Татьяны Борисовн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5.77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>
                <w:u w:val="single"/>
              </w:rPr>
              <w:t xml:space="preserve">Супруг </w:t>
            </w:r>
            <w:r>
              <w:rPr/>
              <w:t>(супруга) Ксенофонтов Николай Анатольеви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300453.90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>
                <w:u w:val="single"/>
              </w:rPr>
            </w:pPr>
            <w:r>
              <w:rPr/>
              <w:t>Несовершеннолетний сын (дочь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2"/>
        <w:gridCol w:w="1593"/>
        <w:gridCol w:w="1677"/>
        <w:gridCol w:w="3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 Сергей  Никола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Светла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Виктория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40"/>
        <w:gridCol w:w="1614"/>
        <w:gridCol w:w="1799"/>
        <w:gridCol w:w="314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.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Татьяна Борисо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 Сергей Николаеви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Светлана Николае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а Виктория Николаевн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Иное недвижимое имущество: не имею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AUDI-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сенофонтов Николай Анатольевич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37:00Z</dcterms:created>
  <dc:creator>Вера Александровна</dc:creator>
  <dc:description/>
  <cp:keywords/>
  <dc:language>en-US</dc:language>
  <cp:lastModifiedBy>User</cp:lastModifiedBy>
  <cp:lastPrinted>2013-08-28T11:04:00Z</cp:lastPrinted>
  <dcterms:modified xsi:type="dcterms:W3CDTF">2014-05-07T10:05:00Z</dcterms:modified>
  <cp:revision>8</cp:revision>
  <dc:subject/>
  <dc:title>В Управление образования Озёрского муниципального района</dc:title>
</cp:coreProperties>
</file>