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 xml:space="preserve">Замещаемая должность    </w:t>
      </w:r>
      <w:r>
        <w:rPr>
          <w:szCs w:val="28"/>
          <w:u w:val="single"/>
        </w:rPr>
        <w:t>заведующий МБДОУ д/с общеразвивающего вида № 8 «Земляничк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3 года по 31.12.2013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-87" w:hanging="10"/>
              <w:rPr/>
            </w:pPr>
            <w:r>
              <w:rPr/>
              <w:t>Декларированный годовой доход служащего  (Ромадина  Р.Н._) иколае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666501,88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 xml:space="preserve">Супруг (супруга) -    (Ромадин П.Д.)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258292,89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омадина Р.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омадина Р.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Жилые дома: 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омадина Р.Н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омадина Р.Н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Земельные участки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Квартиры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Дачи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омадин П.Д. (супруг)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легковые: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                                    </w:t>
            </w:r>
            <w:r>
              <w:rPr/>
              <w:t>ГАЗ - 31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Ромадин  П.Д. (супруг)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грузовые: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прицепы:     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Мототранспортные средства: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Сельскохозяйственная техника: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Водный транспорт:         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Воздушный транспорт:          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Иные транспортные средства:       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4:04:00Z</dcterms:created>
  <dc:creator>user</dc:creator>
  <dc:description/>
  <cp:keywords/>
  <dc:language>en-US</dc:language>
  <cp:lastModifiedBy>User</cp:lastModifiedBy>
  <cp:lastPrinted>2014-04-24T15:36:00Z</cp:lastPrinted>
  <dcterms:modified xsi:type="dcterms:W3CDTF">2014-04-24T11:37:00Z</dcterms:modified>
  <cp:revision>4</cp:revision>
  <dc:subject/>
  <dc:title/>
</cp:coreProperties>
</file>