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 </w:t>
      </w:r>
      <w:r>
        <w:rPr>
          <w:szCs w:val="28"/>
          <w:u w:val="single"/>
        </w:rPr>
        <w:t>директор МБОУ СОШ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  года по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Печникова Т.В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53222,5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424742,7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6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290"/>
        <w:gridCol w:w="1276"/>
        <w:gridCol w:w="1559"/>
        <w:gridCol w:w="3402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Квартиры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 xml:space="preserve">Печникова Т.В.(супруга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</w:rPr>
              <w:t>Печников</w:t>
            </w:r>
            <w:r>
              <w:rPr/>
              <w:t xml:space="preserve"> </w:t>
            </w:r>
            <w:r>
              <w:rPr>
                <w:sz w:val="22"/>
              </w:rPr>
              <w:t>А.С</w:t>
            </w:r>
            <w:r>
              <w:rPr/>
              <w:t xml:space="preserve">.(супруг),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/>
              <w:t>Печникова Е.А.(дочь)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 имеюю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1.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а Т.В.(супруга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2. 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Dgentra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sz w:val="22"/>
              </w:rPr>
              <w:t>Печников А.С</w:t>
            </w:r>
            <w:r>
              <w:rPr/>
              <w:t>.(супруг)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3-03-26T14:58:00Z</cp:lastPrinted>
  <dcterms:modified xsi:type="dcterms:W3CDTF">2014-05-07T10:34:00Z</dcterms:modified>
  <cp:revision>12</cp:revision>
  <dc:subject/>
  <dc:title/>
</cp:coreProperties>
</file>