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>Замещаемая должность      директор МБОУ Горской средней общеобразовательной шко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3 года по 31.12.2013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73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 xml:space="preserve">Декларированный годовой доход служащ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(Валяева Татьяна Васильевн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764076,77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53438,19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аляева Татьяна Василье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аляева Татьяна Васильевн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/>
            </w:pPr>
            <w:r>
              <w:rPr/>
              <w:t>ВАЗ 21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311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rPr/>
            </w:pPr>
            <w:r>
              <w:rPr/>
              <w:t>Форд Фьюжен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4-05-07T12:06:00Z</cp:lastPrinted>
  <dcterms:modified xsi:type="dcterms:W3CDTF">2014-05-08T04:14:00Z</dcterms:modified>
  <cp:revision>7</cp:revision>
  <dc:subject/>
  <dc:title/>
</cp:coreProperties>
</file>