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Чернышовой Евгении Яковлевны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ё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Замещаемая должность:   директор МОУДОД "Емельяновская сельская ДМШ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ведения представлены за отчётный период с 01.01.2012 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0594" w:type="dxa"/>
        <w:jc w:val="left"/>
        <w:tblInd w:w="-10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6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ларированный годовой доход руководителя Чернышовой Е. 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4380,4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сын (дочь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ышовой Е. Я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6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ышова Е. Я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351" w:type="dxa"/>
        <w:jc w:val="left"/>
        <w:tblInd w:w="-9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5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и легковые: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ы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4:58:00Z</cp:lastPrinted>
  <dcterms:modified xsi:type="dcterms:W3CDTF">2013-03-06T05:24:00Z</dcterms:modified>
  <cp:revision>2</cp:revision>
  <dc:subject/>
  <dc:title/>
</cp:coreProperties>
</file>