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3__года по 31.12.2013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Фирсова М.В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0912,66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444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рсов  М.В.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рсов М.В., супруг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рсов М.В. супруга, дочь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Ford Kug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рсов М.В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льцваген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Tiguan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9:00Z</dcterms:created>
  <dc:creator>Елена</dc:creator>
  <dc:description/>
  <cp:keywords/>
  <dc:language>en-US</dc:language>
  <cp:lastModifiedBy>Елена</cp:lastModifiedBy>
  <dcterms:modified xsi:type="dcterms:W3CDTF">2014-05-14T05:41:00Z</dcterms:modified>
  <cp:revision>3</cp:revision>
  <dc:subject/>
  <dc:title/>
</cp:coreProperties>
</file>