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</w:t>
      </w:r>
      <w:r>
        <w:rPr>
          <w:szCs w:val="28"/>
          <w:u w:val="single"/>
        </w:rPr>
        <w:t>заведующий МБДОУ д/с общеразвивающего вида № 8 «Землянич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2 года по 31.12.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-87" w:hanging="10"/>
              <w:rPr/>
            </w:pPr>
            <w:r>
              <w:rPr/>
              <w:t>Декларированный годовой доход служащего  (Ромадина  Р.Н._) икола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91314,5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 xml:space="preserve">Супруг (супруга) -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20473,94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мадина Р.Н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илые дома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мадина Р.Н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мадин П.Д. (супруг)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мадина Р.Н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омадин П.Д. (супруг)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     </w:t>
            </w:r>
            <w:r>
              <w:rPr/>
              <w:t>ГАЗ - 31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Ромадин  П.Д. (супруг)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31:00Z</dcterms:created>
  <dc:creator>user</dc:creator>
  <dc:description/>
  <cp:keywords/>
  <dc:language>en-US</dc:language>
  <cp:lastModifiedBy>User</cp:lastModifiedBy>
  <cp:lastPrinted>2013-04-25T13:27:00Z</cp:lastPrinted>
  <dcterms:modified xsi:type="dcterms:W3CDTF">2013-05-08T08:01:00Z</dcterms:modified>
  <cp:revision>9</cp:revision>
  <dc:subject/>
  <dc:title/>
</cp:coreProperties>
</file>