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заведующий МБДОУ детский сад общеразвивающего вида №10 «Ёлочка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___01.01.12_    года по 31.01.12</w:t>
        <w:tab/>
        <w:t>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Чекмарёва А.Е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91703.79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lang w:val="en-US"/>
              </w:rPr>
              <w:t>38580</w:t>
            </w:r>
            <w:r>
              <w:rPr/>
              <w:t>.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500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екмарева А.Е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4610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екмарев Ю.И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екмарева А.Е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7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екмарева А.Е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екмарев Ю.И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Пежо 400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Чекмарев Ю.И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9:00Z</dcterms:created>
  <dc:creator>User</dc:creator>
  <dc:description/>
  <cp:keywords/>
  <dc:language>en-US</dc:language>
  <cp:lastModifiedBy>User</cp:lastModifiedBy>
  <dcterms:modified xsi:type="dcterms:W3CDTF">2013-05-08T07:04:00Z</dcterms:modified>
  <cp:revision>3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