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/>
        <w:t xml:space="preserve">Замещаемая должность     </w:t>
      </w:r>
      <w:r>
        <w:rPr>
          <w:u w:val="single"/>
        </w:rPr>
        <w:t>директор Муниципального учреждения «Централизованная бухгалтерия учреждений образован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u w:val="single"/>
        </w:rPr>
        <w:t>с 01.01.2012года  по31.12.2012года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Цыкина С.С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80444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39117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Цыкина Светлана Станиславо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аниславо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Цыкина Светлана Станиславо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аниславо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Квартиры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20:00Z</dcterms:created>
  <dc:creator>Цыкина  С С</dc:creator>
  <dc:description/>
  <cp:keywords/>
  <dc:language>en-US</dc:language>
  <cp:lastModifiedBy>User</cp:lastModifiedBy>
  <cp:lastPrinted>2013-04-29T08:36:00Z</cp:lastPrinted>
  <dcterms:modified xsi:type="dcterms:W3CDTF">2013-05-08T07:47:00Z</dcterms:modified>
  <cp:revision>4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