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>Замещаемая должность     Директор МУ ЦМО УО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2 года по 31.12.2012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Раскот Н.М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581222,9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Земельные участки: 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6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       </w:t>
            </w:r>
            <w:r>
              <w:rPr/>
              <w:t xml:space="preserve">муниципальная 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</w:t>
            </w:r>
            <w:r>
              <w:rPr/>
              <w:t>----------------------------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-------------------------------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--------------------------------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------------------------------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--------------------------------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----------------------------------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------------------------------------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--------------------------------------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09:00Z</dcterms:created>
  <dc:creator>User</dc:creator>
  <dc:description/>
  <cp:keywords/>
  <dc:language>en-US</dc:language>
  <cp:lastModifiedBy>User</cp:lastModifiedBy>
  <dcterms:modified xsi:type="dcterms:W3CDTF">2013-05-08T07:46:00Z</dcterms:modified>
  <cp:revision>4</cp:revision>
  <dc:subject/>
  <dc:title>Приложение № 7 к постановлению</dc:title>
</cp:coreProperties>
</file>