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Чернышовой Евгении Яковлевны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:   директор МОУДОД "Емельяновская сельская ДМШ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564" w:type="dxa"/>
        <w:jc w:val="left"/>
        <w:tblInd w:w="-10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3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руководителя Чернышовой Е. 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371,2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21" w:type="dxa"/>
        <w:jc w:val="left"/>
        <w:tblInd w:w="-9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3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21" w:type="dxa"/>
        <w:jc w:val="left"/>
        <w:tblInd w:w="-9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3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шова Е. Я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21" w:type="dxa"/>
        <w:jc w:val="left"/>
        <w:tblInd w:w="-9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2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4:58:00Z</cp:lastPrinted>
  <dcterms:modified xsi:type="dcterms:W3CDTF">2013-03-06T05:24:00Z</dcterms:modified>
  <cp:revision>2</cp:revision>
  <dc:subject/>
  <dc:title/>
</cp:coreProperties>
</file>