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      директор МБОУ Горской средней общеобразовательной шко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2 года по31.12.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73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(Валяева Татьяна Васильевн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40567,9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90083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аляева Татьяна Василье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аляева Татьяна Василье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  <w:t>ВАЗ 21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31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  <w:t>Форд Фьюже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59:00Z</dcterms:created>
  <dc:creator>User</dc:creator>
  <dc:description/>
  <cp:keywords/>
  <dc:language>en-US</dc:language>
  <cp:lastModifiedBy>User</cp:lastModifiedBy>
  <dcterms:modified xsi:type="dcterms:W3CDTF">2013-05-13T05:01:00Z</dcterms:modified>
  <cp:revision>2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