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 СОШ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Печникова Т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668,82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13137.08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13137.0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ечникова Т.В.(супруга)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 xml:space="preserve">Печникова Т.В.(супруга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>Печников</w:t>
            </w:r>
            <w:r>
              <w:rPr/>
              <w:t xml:space="preserve"> </w:t>
            </w:r>
            <w:r>
              <w:rPr>
                <w:sz w:val="22"/>
              </w:rPr>
              <w:t>А.С</w:t>
            </w:r>
            <w:r>
              <w:rPr/>
              <w:t xml:space="preserve">.(супруг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/>
              <w:t>Печникова Е.А.(дочь)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1.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а Т.В.(супруга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.  ВАЗ 21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 А.С</w:t>
            </w:r>
            <w:r>
              <w:rPr/>
              <w:t>.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3-03-26T14:58:00Z</cp:lastPrinted>
  <dcterms:modified xsi:type="dcterms:W3CDTF">2013-05-08T07:41:00Z</dcterms:modified>
  <cp:revision>10</cp:revision>
  <dc:subject/>
  <dc:title/>
</cp:coreProperties>
</file>