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ведения о доходах, об имуществе и обязательствах имущественного характера Дудакова Александра Сергеевича, руководителя муниципального учреждения Озёрского муниципального района,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щаемая должность:   директор МОУДОД "Озерская детская школа искусств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574" w:type="dxa"/>
        <w:jc w:val="left"/>
        <w:tblInd w:w="-10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4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руководителя Дудакова А. 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450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3573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31" w:type="dxa"/>
        <w:jc w:val="left"/>
        <w:tblInd w:w="-9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4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9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удаков А. С.</w:t>
            </w:r>
          </w:p>
        </w:tc>
      </w:tr>
      <w:tr>
        <w:trPr>
          <w:trHeight w:val="86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9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31" w:type="dxa"/>
        <w:jc w:val="left"/>
        <w:tblInd w:w="-9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4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331" w:type="dxa"/>
        <w:jc w:val="left"/>
        <w:tblInd w:w="-9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3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Ауди А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удаков А. С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З 3106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удаков А. С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dc:language>en-US</dc:language>
  <cp:lastModifiedBy>Ерофеева</cp:lastModifiedBy>
  <cp:lastPrinted>2013-03-26T14:58:00Z</cp:lastPrinted>
  <dcterms:modified xsi:type="dcterms:W3CDTF">2013-03-06T05:24:00Z</dcterms:modified>
  <cp:revision>2</cp:revision>
  <dc:subject/>
  <dc:title/>
</cp:coreProperties>
</file>