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</w:rPr>
      </w:pPr>
      <w:r>
        <w:rPr>
          <w:szCs w:val="28"/>
        </w:rPr>
        <w:t xml:space="preserve">Замещаемая должность </w:t>
      </w:r>
      <w:r>
        <w:rPr>
          <w:szCs w:val="28"/>
          <w:u w:val="single"/>
        </w:rPr>
        <w:t>заведующий МБДОУ ЦРР детским садом № 15 «Золотая рыбка»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>Сведения представлены за отчётный период с 1 января 2012 года по31 декабря 2012 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08" w:type="dxa"/>
        <w:jc w:val="left"/>
        <w:tblInd w:w="-10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7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служащего Галкина О.А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385970,51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 (супруга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1223709,12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т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Галкина О.А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Галкина О.А.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Квартиры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Дачи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Гаражи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/>
              <w:t xml:space="preserve">Автомобили легковые: </w:t>
            </w:r>
            <w:r>
              <w:rPr>
                <w:lang w:val="en-US"/>
              </w:rPr>
              <w:t>NISSAN- PRIMERA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лкин П.А.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/>
              <w:t>Нет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т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т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т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т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т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т</w:t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15:00Z</dcterms:created>
  <dc:creator>User</dc:creator>
  <dc:description/>
  <cp:keywords/>
  <dc:language>en-US</dc:language>
  <cp:lastModifiedBy>User</cp:lastModifiedBy>
  <dcterms:modified xsi:type="dcterms:W3CDTF">2013-05-08T07:16:00Z</dcterms:modified>
  <cp:revision>2</cp:revision>
  <dc:subject/>
  <dc:title>Приложение № 7 к постановлению</dc:title>
</cp:coreProperties>
</file>