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>Занимаемая должность:</w:t>
      </w:r>
      <w:r>
        <w:rPr>
          <w:szCs w:val="28"/>
          <w:u w:val="single"/>
        </w:rPr>
        <w:t xml:space="preserve"> заведующий муниципальным бюджетным дошкольным образовательным учреждением детским садом общеразвивающего вида №13 «Светлячо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 xml:space="preserve">01.01.2012 </w:t>
      </w:r>
      <w:r>
        <w:rPr/>
        <w:t>года по</w:t>
      </w:r>
      <w:r>
        <w:rPr>
          <w:u w:val="single"/>
        </w:rPr>
        <w:t>31.12.2012г.</w:t>
      </w:r>
      <w:r>
        <w:rPr/>
        <w:t>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1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Смирновой Елены Сергеевн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</w:t>
            </w:r>
            <w:r>
              <w:rPr/>
              <w:t>413597,55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мирнова Елена Сергее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52:00Z</dcterms:created>
  <dc:creator>User</dc:creator>
  <dc:description/>
  <cp:keywords/>
  <dc:language>en-US</dc:language>
  <cp:lastModifiedBy>User</cp:lastModifiedBy>
  <dcterms:modified xsi:type="dcterms:W3CDTF">2013-05-06T11:53:00Z</dcterms:modified>
  <cp:revision>1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