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</w:rPr>
      </w:pPr>
      <w:r>
        <w:rPr>
          <w:szCs w:val="28"/>
        </w:rPr>
        <w:t>Замещаемая должность      _____заведующий МБДОУ д/с общеразвивающего вида № 3 «Подсолнушек»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>Сведения представлены за отчётный период с 01 января.2012_года по 31.января 2012 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08" w:type="dxa"/>
        <w:jc w:val="left"/>
        <w:tblInd w:w="-10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7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718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Декларированный годовой доход служащего Петровой Елены Борисовны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342197,47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 xml:space="preserve">Супруг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100000,00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ется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7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Российская Федерац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Петрова Е.Б..</w:t>
            </w:r>
          </w:p>
        </w:tc>
      </w:tr>
      <w:tr>
        <w:trPr>
          <w:trHeight w:val="547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Российская Федерац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Петров А.Ю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4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44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Российская Федерац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Петров А.Ю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23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Российская Федерац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Петрова Е.Б.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33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44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Российская Федерац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Петрова Е.Б..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легковые: Мерседес А 14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Петрова Е.Б.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ется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ется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ется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ется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ется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ется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ется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23:55:00Z</dcterms:created>
  <dc:creator>user</dc:creator>
  <dc:description/>
  <cp:keywords/>
  <dc:language>en-US</dc:language>
  <cp:lastModifiedBy>User</cp:lastModifiedBy>
  <dcterms:modified xsi:type="dcterms:W3CDTF">2013-05-08T05:58:00Z</dcterms:modified>
  <cp:revision>4</cp:revision>
  <dc:subject/>
  <dc:title>Форма по передаче сведений о доходах, об имуществе и обязательствах имущественного характера руководителя муниципального учреж</dc:title>
</cp:coreProperties>
</file>