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 доходах, об имуществе и обязательствах имущественного характера Кошелева Анатолия Анатольевича, руководителя муниципального учреждения Озёрского муниципального района,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 членов его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right="0" w:hanging="0"/>
        <w:rPr>
          <w:sz w:val="20"/>
          <w:szCs w:val="20"/>
        </w:rPr>
      </w:pPr>
      <w:r>
        <w:rPr>
          <w:sz w:val="20"/>
          <w:szCs w:val="20"/>
        </w:rPr>
        <w:t>Замещаемая должность:  начальник управления образования 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ведения представлены за отчётный период с 01.01.2012 года по 31.12.2012г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28" w:type="dxa"/>
        <w:jc w:val="left"/>
        <w:tblInd w:w="-10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9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right="0" w:hanging="0"/>
              <w:rPr/>
            </w:pPr>
            <w:r>
              <w:rPr/>
              <w:t>Вид дохо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right="0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руководителя (Ф.И.О.)   Кошелев А.А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1126202,96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right="0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right="0" w:hanging="0"/>
              <w:rPr/>
            </w:pPr>
            <w:r>
              <w:rPr/>
              <w:t>Супруг (супруга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right="0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81" w:type="dxa"/>
        <w:jc w:val="left"/>
        <w:tblInd w:w="-9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9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4,4 (1/4 доля в прав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Кошелев А. А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2.2. Объекты недвижимого имущества, находящиеся в пользовани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81" w:type="dxa"/>
        <w:jc w:val="left"/>
        <w:tblInd w:w="-9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9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right="0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right="0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right="0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32,9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Кошелев А. А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right="0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right="0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right="0" w:hanging="0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right="0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right="0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81" w:type="dxa"/>
        <w:jc w:val="left"/>
        <w:tblInd w:w="-9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8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    Фрилендер-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0" w:leader="none"/>
              </w:tabs>
              <w:autoSpaceDE w:val="false"/>
              <w:snapToGrid w:val="false"/>
              <w:rPr/>
            </w:pPr>
            <w:r>
              <w:rPr/>
              <w:tab/>
              <w:t>Кошелев А. А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2042" w:leader="none"/>
              </w:tabs>
              <w:autoSpaceDE w:val="false"/>
              <w:snapToGrid w:val="false"/>
              <w:rPr/>
            </w:pPr>
            <w:r>
              <w:rPr/>
              <w:t xml:space="preserve">           </w:t>
            </w:r>
            <w:r>
              <w:rPr/>
              <w:tab/>
              <w:t>-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                   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left="0" w:right="0" w:firstLine="540"/>
        <w:jc w:val="right"/>
        <w:rPr/>
      </w:pPr>
      <w:r>
        <w:rPr/>
      </w:r>
    </w:p>
    <w:p>
      <w:pPr>
        <w:pStyle w:val="Normal"/>
        <w:rPr>
          <w:szCs w:val="36"/>
        </w:rPr>
      </w:pPr>
      <w:r>
        <w:rPr>
          <w:szCs w:val="36"/>
        </w:rPr>
      </w:r>
    </w:p>
    <w:sectPr>
      <w:type w:val="nextPage"/>
      <w:pgSz w:w="11906" w:h="16838"/>
      <w:pgMar w:left="1701" w:right="850" w:gutter="0" w:header="0" w:top="113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Wmicallto">
    <w:name w:val="wmi-callto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Bmessagereplytoolbaritemtext">
    <w:name w:val="b-message-reply__toolbar-item__tex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4:08:00Z</dcterms:created>
  <dc:creator>User</dc:creator>
  <dc:description/>
  <dc:language>en-US</dc:language>
  <cp:lastModifiedBy>User</cp:lastModifiedBy>
  <cp:lastPrinted>2013-03-29T09:06:00Z</cp:lastPrinted>
  <dcterms:modified xsi:type="dcterms:W3CDTF">2013-04-29T04:58:00Z</dcterms:modified>
  <cp:revision>55</cp:revision>
  <dc:subject/>
  <dc:title/>
</cp:coreProperties>
</file>