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начальника организационного управления аппарата Законодательного Собрания Кировской области и членов его семьи за период с 01 января по 31 декабря 2015 года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8"/>
        <w:gridCol w:w="1894"/>
        <w:gridCol w:w="898"/>
        <w:gridCol w:w="1532"/>
        <w:gridCol w:w="964"/>
        <w:gridCol w:w="1495"/>
        <w:gridCol w:w="1724"/>
        <w:gridCol w:w="1532"/>
        <w:gridCol w:w="920"/>
        <w:gridCol w:w="1823"/>
      </w:tblGrid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а 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кларированный годовой доход за 2015 год (руб.)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</w:r>
          </w:p>
        </w:tc>
        <w:tc>
          <w:tcPr>
            <w:tcW w:w="57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42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нспортные средства 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частливцев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имирович 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4975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,06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,6 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,6 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20:00Z</dcterms:created>
  <dc:creator>d419snv</dc:creator>
  <dc:description/>
  <cp:keywords/>
  <dc:language>en-US</dc:language>
  <cp:lastModifiedBy>d419snv</cp:lastModifiedBy>
  <cp:lastPrinted>2016-06-01T11:17:00Z</cp:lastPrinted>
  <dcterms:modified xsi:type="dcterms:W3CDTF">2016-06-01T13:43:00Z</dcterms:modified>
  <cp:revision>3</cp:revision>
  <dc:subject/>
  <dc:title/>
</cp:coreProperties>
</file>