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заместителя начальника управления делопроизводства и хозяйственного обеспечения - главного бухгалтера аппарата Законодательного Собрания Кировской области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1894"/>
        <w:gridCol w:w="1095"/>
        <w:gridCol w:w="1532"/>
        <w:gridCol w:w="1146"/>
        <w:gridCol w:w="1621"/>
        <w:gridCol w:w="1507"/>
        <w:gridCol w:w="1532"/>
        <w:gridCol w:w="1102"/>
        <w:gridCol w:w="1767"/>
      </w:tblGrid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8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20" w:hRule="atLeast"/>
        </w:trPr>
        <w:tc>
          <w:tcPr>
            <w:tcW w:w="13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шакова Светлана Николаевна </w:t>
            </w:r>
          </w:p>
        </w:tc>
        <w:tc>
          <w:tcPr>
            <w:tcW w:w="18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785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1/2 доли в праве)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0 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Nissan X-Trail, 20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3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2 доли в праве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yunday SM, 2008 г.в.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0 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1/4 доли в праве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0 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 доли в праве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1/4 доли в праве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0 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 доли в праве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0:00Z</dcterms:created>
  <dc:creator>d419snv</dc:creator>
  <dc:description/>
  <cp:keywords/>
  <dc:language>en-US</dc:language>
  <cp:lastModifiedBy>d419snv</cp:lastModifiedBy>
  <cp:lastPrinted>2016-06-01T15:39:00Z</cp:lastPrinted>
  <dcterms:modified xsi:type="dcterms:W3CDTF">2016-07-25T12:52:00Z</dcterms:modified>
  <cp:revision>5</cp:revision>
  <dc:subject/>
  <dc:title/>
</cp:coreProperties>
</file>