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начальника управления делопроизводства и хозяйственного обеспечения аппарата Законодательного Собрания Кировской области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894"/>
        <w:gridCol w:w="927"/>
        <w:gridCol w:w="1532"/>
        <w:gridCol w:w="1073"/>
        <w:gridCol w:w="1679"/>
        <w:gridCol w:w="1505"/>
        <w:gridCol w:w="1532"/>
        <w:gridCol w:w="1075"/>
        <w:gridCol w:w="1828"/>
      </w:tblGrid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7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симович 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284,27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совместная)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,3 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enault Duster 2013 г.в. 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458,35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совместная)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,3 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00 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20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,3 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7:00Z</dcterms:created>
  <dc:creator>d419snv</dc:creator>
  <dc:description/>
  <cp:keywords/>
  <dc:language>en-US</dc:language>
  <cp:lastModifiedBy>d419snv</cp:lastModifiedBy>
  <cp:lastPrinted>2016-06-01T11:17:00Z</cp:lastPrinted>
  <dcterms:modified xsi:type="dcterms:W3CDTF">2016-07-25T12:47:00Z</dcterms:modified>
  <cp:revision>3</cp:revision>
  <dc:subject/>
  <dc:title/>
</cp:coreProperties>
</file>