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Советника Председателя Законодательного Собрания Кировской области – Руководителя Секретариата Законодательного Собрания Кировской области и членов его семьи за период с 01 января по 31 декабря 2015 года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4"/>
        <w:gridCol w:w="1894"/>
        <w:gridCol w:w="1095"/>
        <w:gridCol w:w="1532"/>
        <w:gridCol w:w="1146"/>
        <w:gridCol w:w="1621"/>
        <w:gridCol w:w="1507"/>
        <w:gridCol w:w="1532"/>
        <w:gridCol w:w="1102"/>
        <w:gridCol w:w="1767"/>
      </w:tblGrid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ларированный годовой доход за 2015 год (руб.) 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</w:r>
          </w:p>
        </w:tc>
        <w:tc>
          <w:tcPr>
            <w:tcW w:w="58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нспортные средства 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1820" w:hRule="atLeast"/>
        </w:trPr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сыгин Андрей Васильевич </w:t>
            </w:r>
          </w:p>
        </w:tc>
        <w:tc>
          <w:tcPr>
            <w:tcW w:w="1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9836,06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цикл М67-36 «Урал»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5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>
          <w:trHeight w:val="1820" w:hRule="atLeast"/>
        </w:trPr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,88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1/2 доли в праве)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5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3:00:00Z</dcterms:created>
  <dc:creator>d419snv</dc:creator>
  <dc:description/>
  <cp:keywords/>
  <dc:language>en-US</dc:language>
  <cp:lastModifiedBy>d419snv</cp:lastModifiedBy>
  <cp:lastPrinted>2016-06-01T16:07:00Z</cp:lastPrinted>
  <dcterms:modified xsi:type="dcterms:W3CDTF">2016-07-25T12:49:00Z</dcterms:modified>
  <cp:revision>6</cp:revision>
  <dc:subject/>
  <dc:title/>
</cp:coreProperties>
</file>