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Style w:val="StrongEmphasis"/>
          <w:rFonts w:ascii="Arial" w:hAnsi="Arial" w:cs="Arial"/>
          <w:b w:val="false"/>
          <w:b w:val="false"/>
          <w:color w:val="3B3B3B"/>
        </w:rPr>
      </w:pPr>
      <w:r>
        <w:rPr>
          <w:rStyle w:val="StrongEmphasis"/>
          <w:rFonts w:cs="Arial" w:ascii="Arial" w:hAnsi="Arial"/>
          <w:b w:val="false"/>
          <w:color w:val="3B3B3B"/>
        </w:rPr>
        <w:t>Сведения</w:t>
      </w:r>
      <w:r>
        <w:rPr>
          <w:rStyle w:val="Appleconvertedspace"/>
          <w:rFonts w:cs="Arial" w:ascii="Arial" w:hAnsi="Arial"/>
          <w:b/>
          <w:bCs/>
          <w:color w:val="3B3B3B"/>
        </w:rPr>
        <w:t> </w:t>
      </w:r>
      <w:r>
        <w:rPr>
          <w:rFonts w:cs="Arial" w:ascii="Arial" w:hAnsi="Arial"/>
          <w:b/>
          <w:bCs/>
          <w:color w:val="3B3B3B"/>
        </w:rPr>
        <w:br/>
      </w:r>
      <w:r>
        <w:rPr>
          <w:rStyle w:val="StrongEmphasis"/>
          <w:rFonts w:cs="Arial" w:ascii="Arial" w:hAnsi="Arial"/>
          <w:b w:val="false"/>
          <w:color w:val="3B3B3B"/>
        </w:rPr>
        <w:t xml:space="preserve">о доходах, имуществе и обязательствах имущественного характера муниципальных служащих, </w:t>
      </w:r>
    </w:p>
    <w:p>
      <w:pPr>
        <w:pStyle w:val="Normal"/>
        <w:spacing w:before="60" w:after="60"/>
        <w:jc w:val="center"/>
        <w:rPr>
          <w:rStyle w:val="StrongEmphasis"/>
          <w:rFonts w:ascii="Arial" w:hAnsi="Arial" w:cs="Arial"/>
          <w:b w:val="false"/>
          <w:b w:val="false"/>
          <w:color w:val="3B3B3B"/>
        </w:rPr>
      </w:pPr>
      <w:r>
        <w:rPr>
          <w:rStyle w:val="StrongEmphasis"/>
          <w:rFonts w:cs="Arial" w:ascii="Arial" w:hAnsi="Arial"/>
          <w:b w:val="false"/>
          <w:color w:val="3B3B3B"/>
        </w:rPr>
        <w:t xml:space="preserve">замещающих должности муниципальной службы, включенные в Перечень </w:t>
      </w:r>
      <w:r>
        <w:rPr>
          <w:rFonts w:cs="Arial" w:ascii="Arial" w:hAnsi="Arial"/>
        </w:rPr>
        <w:t>должностей муниципальной службы</w:t>
      </w:r>
      <w:r>
        <w:rPr>
          <w:rStyle w:val="StrongEmphasis"/>
          <w:rFonts w:cs="Arial" w:ascii="Arial" w:hAnsi="Arial"/>
          <w:b w:val="false"/>
          <w:color w:val="3B3B3B"/>
        </w:rPr>
        <w:t xml:space="preserve">, </w:t>
      </w:r>
    </w:p>
    <w:p>
      <w:pPr>
        <w:pStyle w:val="Normal"/>
        <w:spacing w:before="60" w:after="60"/>
        <w:jc w:val="center"/>
        <w:rPr>
          <w:rStyle w:val="StrongEmphasis"/>
          <w:rFonts w:ascii="Arial" w:hAnsi="Arial" w:cs="Arial"/>
          <w:b w:val="false"/>
          <w:b w:val="false"/>
          <w:color w:val="3B3B3B"/>
        </w:rPr>
      </w:pPr>
      <w:r>
        <w:rPr>
          <w:rStyle w:val="StrongEmphasis"/>
          <w:rFonts w:cs="Arial" w:ascii="Arial" w:hAnsi="Arial"/>
          <w:b w:val="false"/>
          <w:color w:val="3B3B3B"/>
        </w:rPr>
        <w:t>утвержденный распоряжением Главы г.Протвино от 15.02.2010 №26-р,</w:t>
      </w:r>
    </w:p>
    <w:p>
      <w:pPr>
        <w:pStyle w:val="Normal"/>
        <w:spacing w:before="60" w:after="60"/>
        <w:jc w:val="center"/>
        <w:rPr/>
      </w:pPr>
      <w:r>
        <w:rPr>
          <w:rStyle w:val="StrongEmphasis"/>
          <w:rFonts w:cs="Arial" w:ascii="Arial" w:hAnsi="Arial"/>
          <w:b w:val="false"/>
          <w:color w:val="3B3B3B"/>
        </w:rPr>
        <w:t>их супругов и несовершеннолетних детей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3B3B3B"/>
        </w:rPr>
      </w:pPr>
      <w:r>
        <w:rPr>
          <w:rStyle w:val="StrongEmphasis"/>
          <w:rFonts w:cs="Arial" w:ascii="Arial" w:hAnsi="Arial"/>
          <w:b w:val="false"/>
          <w:color w:val="3B3B3B"/>
        </w:rPr>
        <w:t>за отчетный период с 01.01.2013 по 31.12.2013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3B3B3B"/>
          <w:sz w:val="20"/>
          <w:szCs w:val="20"/>
        </w:rPr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260"/>
        <w:gridCol w:w="3600"/>
        <w:gridCol w:w="1440"/>
        <w:gridCol w:w="1080"/>
        <w:gridCol w:w="216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0"/>
                <w:szCs w:val="20"/>
              </w:rPr>
              <w:t>ФИ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ванный годовой доход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0"/>
                <w:szCs w:val="20"/>
              </w:rPr>
            </w:pPr>
            <w:r>
              <w:rPr>
                <w:rFonts w:cs="Arial" w:ascii="Arial" w:hAnsi="Arial"/>
                <w:color w:val="3B3B3B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0"/>
                <w:szCs w:val="20"/>
              </w:rPr>
            </w:pPr>
            <w:r>
              <w:rPr>
                <w:rFonts w:cs="Arial" w:ascii="Arial" w:hAnsi="Arial"/>
                <w:color w:val="3B3B3B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b/>
                <w:b/>
                <w:color w:val="3B3B3B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b/>
                <w:b/>
                <w:color w:val="3B3B3B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b/>
                <w:b/>
                <w:color w:val="3B3B3B"/>
                <w:sz w:val="20"/>
                <w:szCs w:val="20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3B3B3B"/>
                <w:sz w:val="20"/>
                <w:szCs w:val="20"/>
              </w:rPr>
              <w:t xml:space="preserve">Ви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3B3B3B"/>
                <w:sz w:val="20"/>
                <w:szCs w:val="20"/>
              </w:rPr>
            </w:pPr>
            <w:r>
              <w:rPr>
                <w:rFonts w:cs="Arial" w:ascii="Arial" w:hAnsi="Arial"/>
                <w:color w:val="3B3B3B"/>
                <w:sz w:val="20"/>
                <w:szCs w:val="20"/>
              </w:rPr>
              <w:t>Общая 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3B3B3B"/>
                <w:sz w:val="20"/>
                <w:szCs w:val="20"/>
              </w:rPr>
            </w:pPr>
            <w:r>
              <w:rPr>
                <w:rFonts w:cs="Arial" w:ascii="Arial" w:hAnsi="Arial"/>
                <w:color w:val="3B3B3B"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B3B3B"/>
                <w:sz w:val="20"/>
                <w:szCs w:val="20"/>
              </w:rPr>
            </w:pPr>
            <w:r>
              <w:rPr>
                <w:rFonts w:cs="Arial" w:ascii="Arial" w:hAnsi="Arial"/>
                <w:color w:val="3B3B3B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Appleconvertedspace"/>
                <w:rFonts w:ascii="Arial" w:hAnsi="Arial" w:cs="Arial"/>
                <w:b/>
                <w:b/>
                <w:color w:val="3B3B3B"/>
                <w:sz w:val="20"/>
                <w:szCs w:val="20"/>
              </w:rPr>
            </w:pPr>
            <w:r>
              <w:rPr>
                <w:rFonts w:cs="Arial" w:ascii="Arial" w:hAnsi="Arial"/>
                <w:color w:val="3B3B3B"/>
                <w:sz w:val="20"/>
                <w:szCs w:val="20"/>
              </w:rPr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b/>
                <w:b/>
                <w:color w:val="3B3B3B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ppleconvertedspace"/>
                <w:rFonts w:ascii="Arial" w:hAnsi="Arial" w:cs="Arial"/>
                <w:b/>
                <w:b/>
                <w:color w:val="3B3B3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харевич Дмитрий Валерье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960785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(для садоводства,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двухкомнатная квартира</w:t>
              <w:br/>
              <w:t>(долевая собственность, 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однокомнатная квартира</w:t>
              <w:br/>
              <w:t>(долевая собственность, 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двухкомнатная квартира</w:t>
              <w:br/>
              <w:t>(долевая собственность, 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однокомнатная квартира</w:t>
              <w:br/>
              <w:t>(долевая собственность, 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49,1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33,5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33,5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  <w:lang w:val="en-US"/>
              </w:rPr>
              <w:t>BMW X3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  <w:lang w:val="en-US"/>
              </w:rPr>
              <w:t>Hyundai Getz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линченко Ольга Константин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бухгалтерского и бюджетного учета, анализа и отчетности - главный бухгалтер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038386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833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однокомнатная 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трехкомнатная квартира (</w:t>
            </w:r>
            <w:r>
              <w:rPr>
                <w:rFonts w:cs="Arial" w:ascii="Arial" w:hAnsi="Arial"/>
                <w:color w:val="3B3B3B"/>
                <w:sz w:val="22"/>
                <w:szCs w:val="22"/>
              </w:rPr>
              <w:t>долевая собственность, 1/4 доли</w:t>
            </w: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земельный участок (дачный,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</w:t>
            </w:r>
            <w:r>
              <w:rPr>
                <w:rFonts w:cs="Arial" w:ascii="Arial" w:hAnsi="Arial"/>
                <w:color w:val="3B3B3B"/>
                <w:sz w:val="22"/>
                <w:szCs w:val="22"/>
              </w:rPr>
              <w:t>долевая собственность, 1/4 доли</w:t>
            </w: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69,8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680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69,8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  <w:lang w:val="en-US"/>
              </w:rPr>
              <w:t>Renault Logan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-1728" w:firstLine="54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ГАЗ-31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лименко Евгений Борис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 – начальник управления экономики, производственного развития, потребительского рынка и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839203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4798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для ведения личного подсобного хозяйства,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 xml:space="preserve">четырехкомнатна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вместная собственность с супругой и 1 членом семьи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однокомнатная 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 xml:space="preserve">четырехкомнатна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вместная собственность с супругом и 1 членом семь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562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76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28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35,4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ВАЗ-2109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зырин-Гаак Александр Владимир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 – начальник управления здравоохранения и социальной полити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870641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42514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двухкомнатная квартира</w:t>
              <w:br/>
              <w:t>(долевая собственность, 1/3 доли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67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67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67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  <w:lang w:val="en-US"/>
              </w:rPr>
              <w:t>Peugeot 30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сь Гульнара Ильгиза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 – начальник финанс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8820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двухкомнатная квартира</w:t>
              <w:br/>
              <w:t>(долевая собственность, 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41,4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ITROEN-C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ихайлов Виктор Павлович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 – начальник управления территориальной безопасности, воинского учета и мобилизационной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490568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для эксплуатации гаража,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трехкомнатная квартира</w:t>
              <w:br/>
              <w:t>(долевая собственность, 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 xml:space="preserve">(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63,6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69,1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ВАЗ-21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итушкин Максим Юрье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вый заместитель главы Администрации – начальник управления градостроительства, землепользования и имущественных отнош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3576991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210717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однокомнатная квартира</w:t>
              <w:br/>
              <w:t>(долевая собственность, 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для ведения личного подсобного хозяйства, 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Машиноместо в паркинг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Машиноместо в паркинг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для ведения личного подсобного хозяйства,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трехкомнатная квартира</w:t>
              <w:br/>
              <w:t>(долевая собственность, 1/4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однокомнатная квартира</w:t>
              <w:br/>
              <w:t>(долевая собственность, 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для ведения личного подсобного хозяйства, 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однокомнатная квартира</w:t>
              <w:br/>
              <w:t>(долевая собственность, 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для ведения личного подсобного хозяйства, 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для ведения личного подсобного хозяйства, 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690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37,6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690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37,6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690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37,6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690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37,6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690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37,6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3B3B3B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катер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квадроцикл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ТОЙОТА LAND CRUISER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RESPO V52L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Стрелка-М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BRP CAN-A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маненко Юрий Александр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 – начальник управления образования и на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52281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двухкомнатная 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51,3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  <w:lang w:val="en-US"/>
              </w:rPr>
              <w:t>LAND-ROVER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оман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ил Василье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контрольно-ревизионного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6983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31519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однокомнатная 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двухкомнатная 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(дачный,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двухкомнатная квартира (безвозмездное пользов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двухкомнатная 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31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38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982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31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107,2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31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  <w:lang w:val="en-US"/>
              </w:rPr>
              <w:t>Hyundai Tucs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ющенко Владими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ь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дела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121098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1372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(дачный, 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двухкомнатная квартира</w:t>
              <w:br/>
              <w:t>(долевая собственность, 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 xml:space="preserve">садовый дом (в стадии строительства, </w:t>
            </w: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безвозмездное пользование</w:t>
            </w:r>
            <w:r>
              <w:rPr>
                <w:rFonts w:cs="Arial" w:ascii="Arial" w:hAnsi="Arial"/>
                <w:color w:val="3B3B3B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двухкомнатная квартира</w:t>
              <w:br/>
              <w:t>(долевая собственность, 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 xml:space="preserve">(дачный, </w:t>
            </w: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безвозмездное пользование</w:t>
            </w:r>
            <w:r>
              <w:rPr>
                <w:rFonts w:cs="Arial" w:ascii="Arial" w:hAnsi="Arial"/>
                <w:color w:val="3B3B3B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 xml:space="preserve">садовый дом (в стадии строительства, </w:t>
            </w: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безвозмездное пользование</w:t>
            </w:r>
            <w:r>
              <w:rPr>
                <w:rFonts w:cs="Arial" w:ascii="Arial" w:hAnsi="Arial"/>
                <w:color w:val="3B3B3B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587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37,7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76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587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  <w:lang w:val="en-US"/>
              </w:rPr>
              <w:t>Renault SR Logan L1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3B3B3B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B3B3B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</w:rPr>
        <w:t>Начальник общего отдела                                                                                                    Е.А. Зубрицкая</w:t>
      </w:r>
    </w:p>
    <w:sectPr>
      <w:type w:val="nextPage"/>
      <w:pgSz w:orient="landscape" w:w="16838" w:h="11906"/>
      <w:pgMar w:left="1134" w:right="1134" w:gutter="0" w:header="0" w:top="107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58:00Z</dcterms:created>
  <dc:creator>Admin</dc:creator>
  <dc:description/>
  <cp:keywords/>
  <dc:language>en-US</dc:language>
  <cp:lastModifiedBy>1</cp:lastModifiedBy>
  <cp:lastPrinted>2012-05-03T11:19:00Z</cp:lastPrinted>
  <dcterms:modified xsi:type="dcterms:W3CDTF">2014-05-14T04:58:00Z</dcterms:modified>
  <cp:revision>2</cp:revision>
  <dc:subject/>
  <dc:title>Сведения </dc:title>
</cp:coreProperties>
</file>