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учреждений городского округа Пущин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134"/>
        <w:gridCol w:w="2124"/>
        <w:gridCol w:w="1260"/>
        <w:gridCol w:w="1435"/>
        <w:gridCol w:w="1701"/>
        <w:gridCol w:w="992"/>
        <w:gridCol w:w="1489"/>
        <w:gridCol w:w="1488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-главный бухгалтер МКУ «Централизован-ная бухгалте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516,7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хранил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68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общая долевая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З 812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6,6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4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евская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ЦРР-д/с № 1 «Ряби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82,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кина 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694,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ощехранилищ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Дворец спорта «О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526,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hevrolet RLAN J200 LACETTI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02,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гимназия «Пущ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332,7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497,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еева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 «Центральн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47,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412,9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хранил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" w:right="-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бальник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59,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tex Estin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58,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щеряков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ЦРР-д/с № 5 «Дюймов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906,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общая долевая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subishi ASX 1.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93,5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ДОУ ДОД ДМШ им. А.А.Алябь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07,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38,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ga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ских Ю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ЦРР-д/с № 2 «Сказ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504,6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2,3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 КДЦ «Молод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00,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o R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o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н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ЮЦ «Рад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223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РМ МЦ «Вертика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43,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41,4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ева Ж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БДОУ д/с К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 «Незабу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61,8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шкин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ПО У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00,4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75,4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цких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д/с К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 «Семицвет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157,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ind w:right="-60" w:hanging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ИГУАН  ФОЛЬКСВАГЕН Москвич 21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68,5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инина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ДЮС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563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61,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39:00Z</dcterms:created>
  <dc:creator>Customer</dc:creator>
  <dc:description/>
  <cp:keywords/>
  <dc:language>en-US</dc:language>
  <cp:lastModifiedBy>Customer</cp:lastModifiedBy>
  <dcterms:modified xsi:type="dcterms:W3CDTF">2014-05-13T14:25:00Z</dcterms:modified>
  <cp:revision>6</cp:revision>
  <dc:subject/>
  <dc:title>СВЕДЕНИЯ</dc:title>
</cp:coreProperties>
</file>