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, доходах и расход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, замещающих муниципальные должности в городском округе Пущино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администрации города Пущин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3 года по 31 декабря 2013 год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134"/>
        <w:gridCol w:w="1842"/>
        <w:gridCol w:w="992"/>
        <w:gridCol w:w="1134"/>
        <w:gridCol w:w="1559"/>
        <w:gridCol w:w="1559"/>
        <w:gridCol w:w="1701"/>
        <w:gridCol w:w="992"/>
        <w:gridCol w:w="1135"/>
      </w:tblGrid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</w:t>
              <w:br/>
              <w:t>руб.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</w:t>
              <w:br/>
              <w:t>имущ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получения средств, за счет которых совершена сделка*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-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>кв. 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-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нова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земельных отношений в составе КУ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144,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65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о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85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2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5511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mry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Sport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гаенко А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 защиты населения в составе отдела по делам ГОЧС, МП и Т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237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273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лаева Е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550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ехранилище 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286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ехранилище 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-ное сред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урав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равового регулирования в составе КУ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222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599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Mitsybishi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ndero 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ин А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отдела городского хозяйства и э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406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Кар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23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-начальник отдела по делам ГОЧС, МП и Т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8813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zuri Li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854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уков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архитектуры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529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вощехранилищ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авлева И.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де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31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авлева Л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финансов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90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66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ева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 организации бюджетного процесса в составе финансов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155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очко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562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инов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 мобилизационной подготовки и воинского учета (военно-учетный стол) в составе отдела по делам ГОЧС, МП и Т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853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 с овощехранилищ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ькин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-председатель КУ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2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>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52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949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ыко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сектора административно-хозяйственного обеспечения в составе управления де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272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362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хоренко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сектора по делам несовершеннолет-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136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Доход по основному месту работы, доход супруга, </w:t>
            </w:r>
            <w:r>
              <w:rPr>
                <w:sz w:val="18"/>
                <w:szCs w:val="18"/>
              </w:rPr>
              <w:t>кредитные средства, доход от продажи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719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Х-Траэ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шина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финансов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463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ехранилищ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цев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35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36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юрид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888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евая 32/10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1029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hrysler</w:t>
            </w:r>
            <w:r>
              <w:rPr>
                <w:sz w:val="18"/>
                <w:szCs w:val="18"/>
              </w:rPr>
              <w:t xml:space="preserve"> Town &amp; Countr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Доход по основному месту работы, доход супруги, </w:t>
            </w:r>
            <w:r>
              <w:rPr>
                <w:sz w:val="18"/>
                <w:szCs w:val="18"/>
              </w:rPr>
              <w:t>кредитные средства, доход от продажи жилых помещений, доход от продажи автомобиля, доход от вкладов в банках и иных кредитных организациях, доход от продажи земельного участка, пособие по уходу за ребен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247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ев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015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мещ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мина Ю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644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udi A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кунов В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городского хозяйства и э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6460,0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збл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3151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Патри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8"/>
                <w:szCs w:val="18"/>
              </w:rPr>
              <w:t>112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  <w:tab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ркина М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 по труду, социальным вопросам и здравоохранению в составе отдел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872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udi A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ехранилищ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___________________________________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*  сведения размещаются, если сумма сделки превышает общий доход лица, представляющего сведения, и его супруги (супруга) за три последних года, предшествующих совершению сделки</w:t>
      </w:r>
    </w:p>
    <w:sectPr>
      <w:type w:val="nextPage"/>
      <w:pgSz w:orient="landscape" w:w="16838" w:h="11906"/>
      <w:pgMar w:left="720" w:right="1134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Fn">
    <w:name w:val="fn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59:00Z</dcterms:created>
  <dc:creator>Customer</dc:creator>
  <dc:description/>
  <cp:keywords/>
  <dc:language>en-US</dc:language>
  <cp:lastModifiedBy>gureeva</cp:lastModifiedBy>
  <cp:lastPrinted>2014-05-13T16:06:00Z</cp:lastPrinted>
  <dcterms:modified xsi:type="dcterms:W3CDTF">2014-05-13T12:54:00Z</dcterms:modified>
  <cp:revision>5</cp:revision>
  <dc:subject/>
  <dc:title>СВЕДЕНИЯ</dc:title>
</cp:coreProperties>
</file>