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щающих муниципальные должности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3 по 31 декабря 2013 г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аемые на официальном сайте администрации Талдо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рядке, утвержденном Указом Президент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мая 2009 г. № 5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980"/>
        <w:gridCol w:w="1440"/>
        <w:gridCol w:w="1440"/>
        <w:gridCol w:w="20"/>
        <w:gridCol w:w="880"/>
        <w:gridCol w:w="1260"/>
        <w:gridCol w:w="1620"/>
        <w:gridCol w:w="57"/>
        <w:gridCol w:w="1260"/>
        <w:gridCol w:w="1023"/>
        <w:gridCol w:w="900"/>
        <w:gridCol w:w="1080"/>
      </w:tblGrid>
      <w:tr>
        <w:trPr>
          <w:trHeight w:val="113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о</w:t>
            </w:r>
          </w:p>
          <w:p>
            <w:pPr>
              <w:pStyle w:val="Normal"/>
              <w:jc w:val="center"/>
              <w:rPr/>
            </w:pPr>
            <w:r>
              <w:rPr/>
              <w:t>го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ного сре</w:t>
            </w:r>
          </w:p>
          <w:p>
            <w:pPr>
              <w:pStyle w:val="Normal"/>
              <w:jc w:val="center"/>
              <w:rPr/>
            </w:pPr>
            <w:r>
              <w:rPr/>
              <w:t>дств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объекта</w:t>
            </w:r>
          </w:p>
        </w:tc>
      </w:tr>
      <w:tr>
        <w:trPr>
          <w:trHeight w:val="3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ин Владисл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Талдомского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2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 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rsedes-Benz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rsedes Vian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59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Patro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Роман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епут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275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ф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Хозяйств.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Хозяйст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Хозяйств. стро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рузовой автомобил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 55713-1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 35719-5-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-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-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-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 Евгения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            главы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53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рышкин Петр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44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eep Grand Cheroke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-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ежилое помещ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а Лидия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218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5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доля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-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енин Юрий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60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-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.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1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-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-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усева Екатерина Вале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эконом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238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доля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61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 (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доля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ухин Никола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де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 Grand Vitar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5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 (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гковой автомобил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yundai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а Елена 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-секретарь Гла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780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-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шин Александр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го орг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518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. Гараж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ep Grand Cheroke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шина Ирина Станисла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8423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 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а Натали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550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 (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 (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егковой автомобил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ag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3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 (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-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-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дина Ольга 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849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Хозяйст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406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Хозяйств.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Хозяйств.по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Здание каф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 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3. </w:t>
            </w: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      X-Trai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69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нов Николай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предприятиями А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1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4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 (доля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кина Татьян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жилищных субси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490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6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ача (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Хозяйств. стро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Pathfinde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жинова Людмил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039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-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Надежд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авов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400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 Хозяйств.   стро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янов Михаил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 и Ч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99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Квартира (доля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X-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648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Квартир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(доля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ратова Татьян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959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-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70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Сарай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отороллер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цышина Ирина Ром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хитектуры и градостроит-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768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вартира (доля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800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Са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Гостев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Земельн.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гковой автомобил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чанинова Наталья Вале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225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Хозяйств. стро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ed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доля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а Людмил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рхив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05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Жилой дом (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Квартира (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Квартира (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Са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Са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Бесе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Хозяйств.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Хозяйств.стро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Hyundai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>С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 (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ара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Легковой автомобил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nd Rover FreeLance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шин Владимир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мобилизационной рабо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927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SANG Yong Actio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-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-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тинин Владимир Прох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троительства и ЖК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306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88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 (доля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та Александр Пав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41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-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824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-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а Натали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образ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338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доля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 (доля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Легковой автомобил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Tiid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 (доля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тафина Фания Мингал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культуре, физической культуре, спорту, туризму и работе с молодеж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582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Matiz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81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30:00Z</dcterms:created>
  <dc:creator>Polina</dc:creator>
  <dc:description/>
  <cp:keywords/>
  <dc:language>en-US</dc:language>
  <cp:lastModifiedBy>Admin</cp:lastModifiedBy>
  <cp:lastPrinted>2013-05-20T11:12:00Z</cp:lastPrinted>
  <dcterms:modified xsi:type="dcterms:W3CDTF">2014-05-26T07:30:00Z</dcterms:modified>
  <cp:revision>2</cp:revision>
  <dc:subject/>
  <dc:title>Сведения о доходах, об имуществе и обязательствах имущественного характера лиц,</dc:title>
</cp:coreProperties>
</file>