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7"/>
          <w:szCs w:val="20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7"/>
          <w:szCs w:val="20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1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126"/>
        <w:gridCol w:w="1418"/>
        <w:gridCol w:w="3118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8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8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8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8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8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9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ув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ргей Вячеслав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Главы Администрации – начальник управления по территориальной безопасност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7,44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собственность – 2/3 , пользование –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земельный участок под ИЖ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земельный участок под ИЖ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9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8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7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971,5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66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667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З-315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V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цеп к легковым автомоби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негоход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KANDIC 500 SWT</w:t>
            </w:r>
          </w:p>
        </w:tc>
      </w:tr>
      <w:tr>
        <w:trPr>
          <w:trHeight w:val="709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7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1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собственность – ½, пользование – ½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97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66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ATHFIND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2.5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680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0:00Z</dcterms:created>
  <dc:creator>Волкова</dc:creator>
  <dc:description/>
  <cp:keywords/>
  <dc:language>en-US</dc:language>
  <cp:lastModifiedBy>Admin</cp:lastModifiedBy>
  <dcterms:modified xsi:type="dcterms:W3CDTF">2014-05-07T09:08:00Z</dcterms:modified>
  <cp:revision>15</cp:revision>
  <dc:subject/>
  <dc:title/>
</cp:coreProperties>
</file>