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26"/>
        <w:gridCol w:w="1935"/>
        <w:gridCol w:w="2459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фанасьева Лариса Николаевн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чальник отдела здравоохранения и социальных отношени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 000,00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 1/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ьзование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Спарк</w:t>
            </w:r>
          </w:p>
        </w:tc>
      </w:tr>
      <w:tr>
        <w:trPr>
          <w:trHeight w:val="5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----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32 340,00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-1/6, пользование-5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Марк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>
          <w:trHeight w:val="53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--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---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-1/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ьзование-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7:08:00Z</dcterms:created>
  <dc:creator>Волкова</dc:creator>
  <dc:description/>
  <cp:keywords/>
  <dc:language>en-US</dc:language>
  <cp:lastModifiedBy>Кристина</cp:lastModifiedBy>
  <cp:lastPrinted>2013-05-27T20:02:00Z</cp:lastPrinted>
  <dcterms:modified xsi:type="dcterms:W3CDTF">2014-05-06T12:30:00Z</dcterms:modified>
  <cp:revision>12</cp:revision>
  <dc:subject/>
  <dc:title/>
</cp:coreProperties>
</file>