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ведения о доходах, об имуществе муниципальных служащих и членов их сем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дминистрации муниципального образования «Городской округ Черноголовка» за 2012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43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6"/>
        <w:gridCol w:w="2126"/>
        <w:gridCol w:w="1935"/>
        <w:gridCol w:w="2459"/>
        <w:gridCol w:w="1714"/>
        <w:gridCol w:w="1725"/>
        <w:gridCol w:w="2337"/>
      </w:tblGrid>
      <w:tr>
        <w:trPr>
          <w:trHeight w:val="1010" w:hRule="atLeast"/>
        </w:trPr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ая сумма декларированного годового дохода за 2012 год (руб.)</w:t>
            </w:r>
          </w:p>
        </w:tc>
        <w:tc>
          <w:tcPr>
            <w:tcW w:w="58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чень объектов недвижимого имущества, принадлежащих на праве собственности или находящиеся в пользовании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623" w:hRule="atLeast"/>
        </w:trPr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объекта недвижимости</w:t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(кв.м)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ана расположения</w:t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189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Шестопалов Павел Иван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ачальник отдела по управлению имуществом и земельными ресурсами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7 924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собственность- ¼ , пользование – ¾ )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189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--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0 000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собственность- ¼ , пользование – ¾ )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189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--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--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собственность- ¼ , пользование – ¾ )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8:18:00Z</dcterms:created>
  <dc:creator>Волкова</dc:creator>
  <dc:description/>
  <cp:keywords/>
  <dc:language>en-US</dc:language>
  <cp:lastModifiedBy>Кристина</cp:lastModifiedBy>
  <cp:lastPrinted>2013-05-27T21:17:00Z</cp:lastPrinted>
  <dcterms:modified xsi:type="dcterms:W3CDTF">2013-05-27T18:21:00Z</dcterms:modified>
  <cp:revision>3</cp:revision>
  <dc:subject/>
  <dc:title/>
</cp:coreProperties>
</file>