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и финансов Администрации Чеховского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упругов и  несовершеннолетних детей за период с 01 января 2013  г. по 31 декабря 2013 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2025"/>
        <w:gridCol w:w="2880"/>
        <w:gridCol w:w="1351"/>
        <w:gridCol w:w="1802"/>
        <w:gridCol w:w="2069"/>
        <w:gridCol w:w="1780"/>
      </w:tblGrid>
      <w:tr>
        <w:trPr/>
        <w:tc>
          <w:tcPr>
            <w:tcW w:w="28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 отчество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екларирован-ного годового дохода за 2013 г. (руб.)</w:t>
            </w:r>
          </w:p>
        </w:tc>
        <w:tc>
          <w:tcPr>
            <w:tcW w:w="603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ид, марка)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8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2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ровикова В.Л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30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612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Nissan X-Trai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ргель И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3843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З 2114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ишина М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089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Toyota Rav 4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вулина И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364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6212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  Hundai Galloper II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исеева М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84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 Мазда 6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ишаева Т.Ю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311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 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Mitsubishi Outlander X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втеева В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960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¼  дол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негоболотоход </w:t>
            </w:r>
            <w:r>
              <w:rPr>
                <w:sz w:val="24"/>
                <w:lang w:val="en-US"/>
              </w:rPr>
              <w:t>ATV800CTMAXEFICAS8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1217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щук Ю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31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aewoo Matiz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ault Symbo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угунова Л.Г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униципальных доход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94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NDA CR-V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33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   Opel  Insig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олапова Г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02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49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-21053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ловин Ю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сультант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546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бунова Л.И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922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85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  </w:t>
            </w: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t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s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езнева О.Б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99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32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  </w:t>
            </w:r>
            <w:r>
              <w:rPr>
                <w:sz w:val="24"/>
                <w:lang w:val="en-US"/>
              </w:rPr>
              <w:t>Opel Astr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ахов С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алансов и расчет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664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собственность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rd Kuga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кратова Н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сектора цен и тариф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94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халкова Е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сектора цен и тариф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80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бственность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бственность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4,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.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 по основному месту работы работника  и  супруга, ипотека </w:t>
            </w:r>
          </w:p>
        </w:tc>
      </w:tr>
      <w:tr>
        <w:trPr>
          <w:trHeight w:val="512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147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vensi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ь  МАЗ 5551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сина А.П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сектора цен и тарифов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8220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ах И.Р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187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Sang Yong Actyon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манюк Е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21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08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 Шкода Актави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rai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льникова Е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76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Toyota Rav 4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риллова Ю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2842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(собственность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126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ark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АЗ 3741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ншина М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49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304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Scoda Octavia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опатовская О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ны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49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собственность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-Rio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ешкина А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бюджетного отдел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30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Ford Focus III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44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кова Ж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36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томобиль С</w:t>
            </w:r>
            <w:r>
              <w:rPr>
                <w:sz w:val="24"/>
                <w:lang w:val="en-US"/>
              </w:rPr>
              <w:t>itroen C-Crosser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зова М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85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томобиль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Ford Focus </w:t>
            </w:r>
            <w:r>
              <w:rPr>
                <w:sz w:val="24"/>
              </w:rPr>
              <w:t xml:space="preserve">2 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онова Т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53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¼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ный бо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-Picanto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¼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аенкова А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90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бственность, ¼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Kia-Rio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90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(собственность, </w:t>
            </w:r>
            <w:r>
              <w:rPr>
                <w:sz w:val="16"/>
                <w:szCs w:val="16"/>
              </w:rPr>
              <w:t>1/3</w:t>
            </w:r>
            <w:r>
              <w:rPr>
                <w:sz w:val="24"/>
              </w:rPr>
              <w:t xml:space="preserve">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5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удакова Е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 отдела исполнения бюджет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59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рофеева Н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92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91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2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15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koda Oktavia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врушева И.И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95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втян С.Н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897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тановская Н.К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87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½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Toyota Rav 4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знецова А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630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сан Тиида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лахов А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сектора информатизаци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4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98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Soul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ягин И.И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сектора информатизаци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35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нкратова Т.А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сектора информатизации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79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Hyundai Avante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остина Н.Е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64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1/3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пенко Н.Г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923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i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en-US"/>
              </w:rPr>
              <w:t>Sport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 груз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нипулятор  </w:t>
            </w:r>
            <w:r>
              <w:rPr>
                <w:sz w:val="24"/>
                <w:lang w:val="en-US"/>
              </w:rPr>
              <w:t>Nissan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ронова С.В.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специалист отдела методологии и контрол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61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½ 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ственность, ½  доли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99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72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spacing w:val="30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nonformat">
    <w:name w:val="consnonforma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spacing">
    <w:name w:val="msonospacing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1:00Z</dcterms:created>
  <dc:creator>Юдина Л.С.</dc:creator>
  <dc:description/>
  <cp:keywords/>
  <dc:language>en-US</dc:language>
  <cp:lastModifiedBy>sne</cp:lastModifiedBy>
  <cp:lastPrinted>2014-02-04T12:35:00Z</cp:lastPrinted>
  <dcterms:modified xsi:type="dcterms:W3CDTF">2014-04-29T05:23:00Z</dcterms:modified>
  <cp:revision>53</cp:revision>
  <dc:subject/>
  <dc:title>Сведения</dc:title>
</cp:coreProperties>
</file>