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служащих __</w:t>
      </w:r>
      <w:r>
        <w:rPr>
          <w:sz w:val="28"/>
          <w:szCs w:val="28"/>
          <w:u w:val="single"/>
        </w:rPr>
        <w:t>Управления здравоохранения</w:t>
      </w:r>
      <w:r>
        <w:rPr>
          <w:sz w:val="28"/>
          <w:szCs w:val="28"/>
        </w:rPr>
        <w:t xml:space="preserve">__ Администрации Чеховского муниципального район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совершеннолетних детей за период с 1 января 2013 г. по 31 декабря 2013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х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843"/>
        <w:gridCol w:w="1559"/>
        <w:gridCol w:w="1134"/>
        <w:gridCol w:w="1418"/>
        <w:gridCol w:w="2268"/>
        <w:gridCol w:w="2410"/>
      </w:tblGrid>
      <w:tr>
        <w:trPr/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</w:t>
            </w:r>
          </w:p>
        </w:tc>
      </w:tr>
      <w:tr>
        <w:trPr/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ова С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здравоохранения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Чех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9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156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nda-CRV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торная лодка 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Управ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дравоохран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9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85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4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 Пассат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урсова О.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Управления </w:t>
            </w:r>
          </w:p>
          <w:p>
            <w:pPr>
              <w:pStyle w:val="Normal"/>
              <w:jc w:val="both"/>
              <w:rPr/>
            </w:pPr>
            <w:r>
              <w:rPr/>
              <w:t>здравоохранения -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по организации лекарственной помощи населению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9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совместная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ежо 308 </w:t>
            </w:r>
            <w:r>
              <w:rPr>
                <w:lang w:val="en-US"/>
              </w:rPr>
              <w:t>SW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никова Л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Управ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дравоохранения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748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¾ доли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рд-фоку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Ниссан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лехин И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здравоохранения – начальник отдела по безопасности и кадровому обеспеч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4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кода Октавия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енкова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по организации лекарственной помощи населению Управления здравоохра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алусов Д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по безопасности и кадровому обеспеч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0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¼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Си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both"/>
              <w:rPr/>
            </w:pPr>
            <w:r>
              <w:rPr/>
              <w:t>ФОТОН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ов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по безопасности и кадровому обеспеч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6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489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zda-CX 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бурова Н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бухгалтерского учета – главный бухгалтер 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9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780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zda-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8" w:hRule="atLeast"/>
        </w:trPr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онтье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экономического отдела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7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810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½ доли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Фольксваген </w:t>
            </w:r>
            <w:r>
              <w:rPr>
                <w:lang w:val="en-US"/>
              </w:rPr>
              <w:t>Jetta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олзина О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экономического отде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2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943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Лада 21144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10:00Z</dcterms:created>
  <dc:creator>Юдина Л.С.</dc:creator>
  <dc:description/>
  <cp:keywords/>
  <dc:language>en-US</dc:language>
  <cp:lastModifiedBy>User</cp:lastModifiedBy>
  <cp:lastPrinted>2014-05-07T10:54:00Z</cp:lastPrinted>
  <dcterms:modified xsi:type="dcterms:W3CDTF">2014-05-07T08:10:00Z</dcterms:modified>
  <cp:revision>2</cp:revision>
  <dc:subject/>
  <dc:title>Сведения </dc:title>
</cp:coreProperties>
</file>