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3 г. по 31 декабря 2013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160"/>
        <w:gridCol w:w="1800"/>
        <w:gridCol w:w="1260"/>
        <w:gridCol w:w="1080"/>
        <w:gridCol w:w="1980"/>
        <w:gridCol w:w="288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г.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. ценных бумаг, акций (долей участия. паев в уставных (складочных) капиталах организаций)</w:t>
            </w:r>
          </w:p>
        </w:tc>
      </w:tr>
      <w:tr>
        <w:trPr>
          <w:trHeight w:val="18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ервый заместитель Главы Администрации </w:t>
            </w:r>
            <w:r>
              <w:rPr/>
              <w:t>Чех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306 4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4 089 6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 Ленд Крузер Прад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Опель Аст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иш Д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заместитель Главы Администрации </w:t>
            </w:r>
            <w:r>
              <w:rPr/>
              <w:t>Чех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4 0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рд Фоку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</w:t>
            </w:r>
          </w:p>
          <w:p>
            <w:pPr>
              <w:pStyle w:val="Normal"/>
              <w:jc w:val="both"/>
              <w:rPr/>
            </w:pPr>
            <w:r>
              <w:rPr/>
              <w:t>Тигу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ова М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Чехов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/2 доли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; 1/2 доли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не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RX</w:t>
            </w:r>
            <w:r>
              <w:rPr/>
              <w:t xml:space="preserve"> 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в А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заместитель Главы Администрации </w:t>
            </w:r>
            <w:r>
              <w:rPr/>
              <w:t>Чех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419 93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 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3 доли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</w:t>
            </w:r>
          </w:p>
          <w:p>
            <w:pPr>
              <w:pStyle w:val="Normal"/>
              <w:jc w:val="both"/>
              <w:rPr/>
            </w:pPr>
            <w:r>
              <w:rPr/>
              <w:t>Пассат;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Ниссан Икс-Трей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араба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заместитель Главы Администрации </w:t>
            </w:r>
            <w:r>
              <w:rPr/>
              <w:t>Чех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2 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евроле  Капт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калов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Чехов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6 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69 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жилой строение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ицубиси лансер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юндай СМ Санте Ф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ерьянов А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Чехов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 9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 5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жилой дом (собственность, ½ доли)</w:t>
            </w:r>
          </w:p>
          <w:p>
            <w:pPr>
              <w:pStyle w:val="Normal"/>
              <w:rPr/>
            </w:pPr>
            <w:r>
              <w:rPr/>
              <w:t>квартира (социальный най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Спортейдж;</w:t>
            </w:r>
          </w:p>
          <w:p>
            <w:pPr>
              <w:pStyle w:val="Normal"/>
              <w:jc w:val="both"/>
              <w:rPr/>
            </w:pPr>
            <w:r>
              <w:rPr/>
              <w:t>автоприцеп</w:t>
            </w:r>
          </w:p>
          <w:p>
            <w:pPr>
              <w:pStyle w:val="Normal"/>
              <w:jc w:val="both"/>
              <w:rPr/>
            </w:pPr>
            <w:r>
              <w:rPr/>
              <w:t>СеАЗ 8129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26" w:leader="none"/>
              </w:tabs>
              <w:rPr/>
            </w:pPr>
            <w:r>
              <w:rPr/>
              <w:tab/>
              <w:t>-</w:t>
              <w:tab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Г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Чехов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 7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42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ИА Рио;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ИА Си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мощник Главы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х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 9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АЗ 21074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елев Г.С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мощник Главы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Чех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0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Шкода Актави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ицкий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мощник Главы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х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1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шиноместо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ицубиси Аутленд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ицубиси Ланс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ов М.В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тник Глав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х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 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5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– 21140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но Лога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рманова Н.И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ind w:firstLine="708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тник Глав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ховск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9 79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  <w:t>153 7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правового управлен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 8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не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6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Ауди А-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нев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начальника правового управления – начальник отдела нормативных акт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80 49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½ дол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монтов А.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чальник отдела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правового сопровождения договорной работы и судебной 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5</w:t>
            </w:r>
            <w:r>
              <w:rPr/>
              <w:t>68 8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Ни</w:t>
            </w:r>
            <w:r>
              <w:rPr>
                <w:lang w:val="en-US"/>
              </w:rPr>
              <w:t>c</w:t>
            </w:r>
            <w:r>
              <w:rPr/>
              <w:t>сан Тиа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упкина Т.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нормативных акт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ГАЗ – 3110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-1111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щенко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правового сопровождения договорной работы и судебной защиты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 6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 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о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вового сопровождения договорной работы и судебной 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 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 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Опель аст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м получения средств, за счет которых совершена сделка по приобретению недвижимого имущества являются : средства, полученные от продажи имущества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О.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вового сопровождения договорной работы и судебной защиты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84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200 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Д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вового сопровождения договорной работы и судебной 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ткина Н.В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бюджетного учета -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бухгалтер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 251 доход по основному месту работы;</w:t>
            </w:r>
          </w:p>
          <w:p>
            <w:pPr>
              <w:pStyle w:val="Normal"/>
              <w:rPr/>
            </w:pPr>
            <w:r>
              <w:rPr/>
              <w:t>50 000 доход от вкладов в банках;</w:t>
            </w:r>
          </w:p>
          <w:p>
            <w:pPr>
              <w:pStyle w:val="Normal"/>
              <w:rPr/>
            </w:pPr>
            <w:r>
              <w:rPr/>
              <w:t xml:space="preserve">290 000 доход от продажи автомашины;  117 601 возврат подоходного налога из бюджета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Судзуки Свифт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евролет капт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итова Н.И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аместитель начальника управления бюджетного учета -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заместитель главного бухгалтер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 7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1 3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3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;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3 доли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Саньйон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0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чальник отдела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организации бюджетного учета нефинансовых активов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6 39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8 3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2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2/3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ГАЗ – 24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АЗ – 2105;</w:t>
            </w:r>
          </w:p>
          <w:p>
            <w:pPr>
              <w:pStyle w:val="Normal"/>
              <w:jc w:val="both"/>
              <w:rPr/>
            </w:pPr>
            <w:r>
              <w:rPr/>
              <w:t>Хюндай Старекс</w:t>
            </w:r>
          </w:p>
          <w:p>
            <w:pPr>
              <w:pStyle w:val="Normal"/>
              <w:jc w:val="both"/>
              <w:rPr/>
            </w:pPr>
            <w:r>
              <w:rPr/>
              <w:t>прицеп - 81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20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ке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организации бюджетного учета нефинансовых активов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98 1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;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юндай Акцен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чальник отдела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организации бюджетного учета финансовых активов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 4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 0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ГАЗ – 3110;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Зил-1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вая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организации бюджетного учета финансовых активов</w:t>
            </w: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 7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9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ов А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мобилизационной подготов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 2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3 доли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З – 21061, 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-2104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в А.А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мобилизационной подготовк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1 0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-212140;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-212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а А.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 муниципальной службы и кадровой работ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5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азда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нянова Н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аместитель начальника отдела  муниципальной службы и кадров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 8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менова Ф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рганизационного управ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1 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Опель Ас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Л.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аместитель начальника организационного управления-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ачальник отдела </w:t>
            </w:r>
            <w:r>
              <w:rPr>
                <w:bCs/>
                <w:szCs w:val="24"/>
              </w:rPr>
              <w:t>по работе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с муниципальными образованиями, организационных мероприятий и контроля</w:t>
            </w: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 7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ин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аместитель начальника организационного управления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7 8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икова И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главный специалист отдела </w:t>
            </w:r>
            <w:r>
              <w:rPr>
                <w:bCs/>
                <w:szCs w:val="24"/>
              </w:rPr>
              <w:t>по работе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с муниципальными образованиями, организационных мероприятий и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 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цваген Тигу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пилого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по работе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с муниципальными образованиями, организационных мероприятий и контроля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 9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549 0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по работе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с муниципальными образованиями, организационных мероприятий и контроля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 4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03 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юндай-Акцент;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Опель Аст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кова Г.Т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едущий специалист отдела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по работе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с муниципальными образованиями, организационных мероприятий и контроля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 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огова С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чальник отдела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общему делопроизвод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 3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6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6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6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ов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общему делопроизводству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 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.</w:t>
            </w:r>
          </w:p>
          <w:p>
            <w:pPr>
              <w:pStyle w:val="Normal"/>
              <w:jc w:val="both"/>
              <w:rPr/>
            </w:pPr>
            <w:r>
              <w:rPr/>
              <w:t>½ доли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Нива ВАЗ – 21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енко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чальник сектора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организации приема и работе с обращениями граждан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8 5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764 0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садовы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зе И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сектора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организации приема и работе с обращениями граждан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 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м получения средств, за счет которых совершена сделка по приобретению недвижимого имущества являются : ипотека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железов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руг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сектора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организации приема и работе с обращениями граждан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 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1 5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кода Фаби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 С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по вопросам территориальной и экономической безопасност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198 89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юндай Санте Ф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рыкин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пруг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по безопасности, ГО и ЧС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 0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Рено Дас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ин Н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дущий специалист отдела по безопасности, ГО и ЧС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 3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Нива Шевро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 Ф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по вопросам экономическ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рд Фоку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ябин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 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даева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начальника отдела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/3 дол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Цузуки гранд вит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енко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 8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ицубиси паджеро спо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шная В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по делам несовершеннолетних и защите их пра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 6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 3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кода Фаб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кода Йе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Е.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 4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 4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ицубиси Аутлендер;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«Бобе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чкина Ж.В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архивного отдела – районного архи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 3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ицубиси паджер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архивного отдела – районного архи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 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5 0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Сорент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Опель Анта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сенко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архивного отдела – районного архи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 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96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азда 3;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 Пол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ковская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архивного отдела – районного архи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1 3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13 3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Тойота Хайлендер</w:t>
            </w:r>
          </w:p>
          <w:p>
            <w:pPr>
              <w:pStyle w:val="Normal"/>
              <w:jc w:val="both"/>
              <w:rPr/>
            </w:pPr>
            <w:r>
              <w:rPr/>
              <w:t>автоприцеп</w:t>
            </w:r>
          </w:p>
          <w:p>
            <w:pPr>
              <w:pStyle w:val="Normal"/>
              <w:jc w:val="both"/>
              <w:rPr/>
            </w:pPr>
            <w:r>
              <w:rPr/>
              <w:t>МЗСА-817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к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дущий специалист архивного отдела – районного архи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 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цваген Каравел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елева Т.С. 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Cs/>
              </w:rPr>
              <w:t>супру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едущий специалист архивного отдела – районного арх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 8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ДЭУ нек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йко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едущий специалист архивного отдела – районного архи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циальный най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циальный най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циальный най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вин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чальник управления муниципального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 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енко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чальник отдела муниципального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4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а О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го заказ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 7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84 000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 xml:space="preserve">          </w:t>
            </w: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е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го заказ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 4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организации конкурсных процедур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18 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е строение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ендай Санте Ф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а Е.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лавный специалист отдела организации конкурсных процедур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 9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муниципального контрол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 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 6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арен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иа Сорен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ин Э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информатизации, связи и развит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 9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83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 Джет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рин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аместитель начальника управления информатизации, связи и развития  -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начальник отдела информационного обеспечения и связи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 6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 0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квартира (собственность, ½ доли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 Джет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белев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отдела инновационных технологий, туризма и рекла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 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евроле Кру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ова О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инновационных технологий, туризма и реклам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 8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 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Рено Лог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цева И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по взаимодействию со СМИ и общественными объедине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 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ко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руг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по взаимодействию со СМИ и общественными объединения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 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Тойота РАФ 4;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Урал-55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чанова Е.Э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руг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начальник управления муниципального имущества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29 5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46 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квартира (собственность, 1/3 доли);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ендай Санте Ф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айота Ленд Крузер;</w:t>
            </w:r>
          </w:p>
          <w:p>
            <w:pPr>
              <w:pStyle w:val="Normal"/>
              <w:rPr/>
            </w:pPr>
            <w:r>
              <w:rPr/>
              <w:t xml:space="preserve">автофургон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инова И.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пруг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аренд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 3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Р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Цузуки гранд вита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акова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аренд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 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яно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аренд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 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2 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Опель Ас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рдашова И.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аренд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2 24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752 4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иа Спортейдж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н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имуще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3 0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ак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имуще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 94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¼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ская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лавный специалист отдела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 5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 Пасс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тина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главный специалист отдела имущества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3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213;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ров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главный специалист отдела имуществ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 0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цкий В.П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  <w:u w:val="single"/>
              </w:rPr>
            </w:pPr>
            <w:r>
              <w:rPr>
                <w:szCs w:val="24"/>
              </w:rPr>
              <w:t>начальник управления по вопросам развития инфраструктуры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  <w:u w:val="single"/>
              </w:rPr>
            </w:pPr>
            <w:r>
              <w:rPr>
                <w:b/>
                <w:bCs/>
                <w:i/>
                <w:iCs/>
                <w:szCs w:val="24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 6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 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ицубиси Ланцер;</w:t>
            </w:r>
          </w:p>
          <w:p>
            <w:pPr>
              <w:pStyle w:val="Normal"/>
              <w:rPr/>
            </w:pPr>
            <w:r>
              <w:rPr/>
              <w:t>прицеп к легковому автомоби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гильный А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чальник отдела производственной, дорожной и транспортной инфраструктуры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3 4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 5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баня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 пассат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 туаре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В.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производственной, дорожной и транспортной инфраструктур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 5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 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ова Е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содействия развитию малого и среднего предприниматель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 4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азда 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менцева М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содействия развитию малого и среднего предпринимательств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7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Н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по труду и охране прав граждан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 5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с ограничением в силу зак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верина Т.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отдела по труду и охране прав граждан управления по вопросам развития инфраструктуры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0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168 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144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2/72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9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-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именко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градостроительства, архитектуры и инвестиц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 5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 276 2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АУДИ А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юндай Гет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М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 градостроительства и архитектур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91 9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м получения средств, за счет которых совершена сделка по приобретению недвижимого имущества являются : средства, полученные от продажи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овой О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главный специалист отдела градостроительства и архитектур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ова Г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едущий специалист отдела градостроительства и архитек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 8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енкова Г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оценки качества инвестиционных проект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 3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rPr/>
            </w:pPr>
            <w:r>
              <w:rPr/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Рено сандеро степв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Саньйон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оценки качества инвестиционных про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 7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ачук Т.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дущий специалист отдела оценки качества инвестиционных проект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 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 9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азда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 оценки качества инвестиционных проект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 2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оян Ю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жилищных вопрос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 3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глядо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ения землепользования и охраны природных ресурс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 0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земельных отношений и развития территор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 1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40 3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отная Л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земельных отношений и развития территори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 8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ур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земельных отношений и развития территори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 8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 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, ½ доли)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1/4 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Опель Мок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онда Аккор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акова Т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земельных отношений и развития территорий управления землепользования и охраны природных ресур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5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83 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1/ 4 доли)</w:t>
            </w:r>
          </w:p>
          <w:p>
            <w:pPr>
              <w:pStyle w:val="Normal"/>
              <w:rPr/>
            </w:pPr>
            <w:r>
              <w:rPr/>
              <w:t>гараж (собственность,  1/ 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-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Фольксваген Пол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а А.С.</w:t>
            </w:r>
          </w:p>
          <w:p>
            <w:pPr>
              <w:pStyle w:val="Normal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земельных отношений и развития территори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2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475 2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Ниссан Кашк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 М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охраны природных ресурс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0</w:t>
            </w:r>
            <w:r>
              <w:rPr/>
              <w:t xml:space="preserve">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Мазда;</w:t>
            </w:r>
          </w:p>
          <w:p>
            <w:pPr>
              <w:pStyle w:val="Normal"/>
              <w:jc w:val="both"/>
              <w:rPr/>
            </w:pPr>
            <w:r>
              <w:rPr/>
              <w:t>автоприцеп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дроцикл           </w:t>
            </w:r>
            <w:r>
              <w:rPr>
                <w:lang w:val="en-US"/>
              </w:rPr>
              <w:t>ATV</w:t>
            </w:r>
            <w:r>
              <w:rPr/>
              <w:t>-7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ылов Е.А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охраны природных ресурс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 8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82 3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Ниссан Тии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охраны природных ресурс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 2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5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1/5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1/5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1/5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онда-Аккор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итова М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лавный специалист отдела охраны природных ресур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взаимодействия со структурными подразделения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 3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1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Тойота РАФ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Тойота Ярис;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HPV</w:t>
            </w:r>
            <w:r>
              <w:rPr/>
              <w:t xml:space="preserve"> Хон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дкова И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взаимодействия со структурными подразделе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 8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-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взаимодействия со структурными подразделения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 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А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отдела взаимодействия со структурными подразделениями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 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 доли)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(собственность, 1/4 дол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1/3 дол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Мицубис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С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отдела взаимодействия со структурными подразделения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 7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 (социальный най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-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27:00Z</dcterms:created>
  <dc:creator>Юдина Л.С.</dc:creator>
  <dc:description/>
  <cp:keywords/>
  <dc:language>en-US</dc:language>
  <cp:lastModifiedBy>XTreme</cp:lastModifiedBy>
  <cp:lastPrinted>2014-05-08T11:50:00Z</cp:lastPrinted>
  <dcterms:modified xsi:type="dcterms:W3CDTF">2014-05-08T10:33:00Z</dcterms:modified>
  <cp:revision>37</cp:revision>
  <dc:subject/>
  <dc:title>Сведения </dc:title>
</cp:coreProperties>
</file>