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,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Чеховского муниципального района от «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___ 2012 г. № __</w:t>
      </w:r>
      <w:r>
        <w:rPr>
          <w:sz w:val="28"/>
          <w:szCs w:val="28"/>
          <w:u w:val="single"/>
        </w:rPr>
        <w:t>465/20-6</w:t>
      </w:r>
      <w:r>
        <w:rPr>
          <w:sz w:val="28"/>
          <w:szCs w:val="28"/>
        </w:rPr>
        <w:t xml:space="preserve">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ин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9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БМВ Х6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АУДИ А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БМВ Х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ервый 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3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айота ленд Крузе - Прад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ервый 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лет-</w:t>
            </w:r>
            <w:r>
              <w:rPr>
                <w:lang w:val="en-US"/>
              </w:rPr>
              <w:t>GNT</w:t>
            </w:r>
            <w:r>
              <w:rPr/>
              <w:t>360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портейд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риш Д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6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</w:t>
            </w:r>
          </w:p>
          <w:p>
            <w:pPr>
              <w:pStyle w:val="Normal"/>
              <w:jc w:val="both"/>
              <w:rPr/>
            </w:pPr>
            <w:r>
              <w:rPr/>
              <w:t>Тигу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М.В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Чеховского муниципального район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22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; ½ доли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не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 xml:space="preserve"> 400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67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</w:t>
            </w:r>
          </w:p>
          <w:p>
            <w:pPr>
              <w:pStyle w:val="Normal"/>
              <w:jc w:val="both"/>
              <w:rPr/>
            </w:pPr>
            <w:r>
              <w:rPr/>
              <w:t>пасс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аев И.Ю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ль Астра </w:t>
            </w:r>
            <w:r>
              <w:rPr>
                <w:lang w:val="en-US"/>
              </w:rPr>
              <w:t>H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араб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 Кап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управляющий делами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мощник Глав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69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металлический гараж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БМВ 523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мощник Глав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17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818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 21074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епелев Г.С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мощник Глав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шкода актави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 М.В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ник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– 21140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но логан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ин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ник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8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урманова Н.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ник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776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74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правового управл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369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не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Ауди А-4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е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правового управления – начальник отдела нормативных ак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66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½ доли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а Т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нормативных ак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– 3110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111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онтов А.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ан ти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60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О.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4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Юткина Н.В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бюджетного учета 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пиканто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т кап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итова Н.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начальника управления бюджетного учета -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аместитель главного бухгалтер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8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Саньйонг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рганизации бюджетного учета не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80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2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– 24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– 21053</w:t>
            </w:r>
          </w:p>
          <w:p>
            <w:pPr>
              <w:pStyle w:val="Normal"/>
              <w:jc w:val="both"/>
              <w:rPr/>
            </w:pPr>
            <w:r>
              <w:rPr/>
              <w:t>прицеп - 81024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ке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рганизации бюджетного учета не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5/8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3/8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юндай Акц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рганизации бюджетного учета 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60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1/2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– 3110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Зил-131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ая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рганизации бюджетного учета 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65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мобилизационной подготов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 210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 А.А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мобилизационной подготов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21043;</w:t>
            </w:r>
          </w:p>
          <w:p>
            <w:pPr>
              <w:pStyle w:val="Normal"/>
              <w:jc w:val="both"/>
              <w:rPr/>
            </w:pPr>
            <w:r>
              <w:rPr/>
              <w:t>ВАЗ-21214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лятник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 муниципальной службы и кадровой рабо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9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Л.С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ы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  муниципальной службы и кадровой рабо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нская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рганизационного управл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851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БМВ – 1161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Л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начальника организационного управления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7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ова И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цваген тигу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йо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г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юндай-Акцент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кова Г.Т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едущи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бщему делопроизводству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бщему делопроизводству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ва ВАЗ – 2121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сектор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рганизации приема и работе с обращениями граждан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1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садов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рузе И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сектор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рганизации приема и работе с обращениями граждан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айота авенсис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железов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сектор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рганизации приема и работе с обращениями граждан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05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фоби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пруг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по вопросам территориальной и экономической безопасно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5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юндай Санте Ф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вк В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безопасности, ГО и ЧС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ЕД СЕЕ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ык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пруг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безопасности, ГО и ЧС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8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евроле-лачети </w:t>
            </w:r>
          </w:p>
          <w:p>
            <w:pPr>
              <w:pStyle w:val="Normal"/>
              <w:jc w:val="both"/>
              <w:rPr/>
            </w:pPr>
            <w:r>
              <w:rPr/>
              <w:t>се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ин Н.А.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едущий специалист отдела по безопасности, ГО и ЧС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7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ва Шевролет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Ф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вопросам экономической безопас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лябин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61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ае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931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Цузуки гранд витар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8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паджеро спо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ная В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1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6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Фаб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Йе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Е.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36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043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«Бобе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96"/>
        <w:gridCol w:w="1980"/>
        <w:gridCol w:w="2698"/>
        <w:gridCol w:w="1351"/>
        <w:gridCol w:w="1802"/>
        <w:gridCol w:w="2069"/>
      </w:tblGrid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чкина Ж.В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падже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4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нта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ченк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7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ская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7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 xml:space="preserve"> 40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МЗСА-81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ы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архивного отдела – районного архи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елева Т.С. 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едущий специалист архивного отдела – районного архива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ДЭУ нек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о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дущий специалист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швина И.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муниципального заказ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5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го заказ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98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оренто;</w:t>
            </w:r>
          </w:p>
          <w:p>
            <w:pPr>
              <w:pStyle w:val="Normal"/>
              <w:rPr/>
            </w:pPr>
            <w:r>
              <w:rPr/>
              <w:t>Лада -2114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организации конкурсных процеду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104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ендай санте ф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Е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рганизации конкурсных процеду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льксваген гольф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ий А.А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чь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 муниципального контрол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ендай санте ф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рдаш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муниципального контрол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7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портад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 Э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информатизации, связи и развит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4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собственность ¼ доли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джет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рин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начальника управления информатизации, связи и развития  -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начальник отдела информационного обеспечения и связ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2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13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Джет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йбеле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Начальник отдела инновационных технологий, туризма и рекламы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99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Круз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нко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меститель начальника отдела инновационных технологий, туризма и рекламы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16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9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И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взаимодействию со СМИ и общественными объединениями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0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взаимодействию со СМИ и общественными объединени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АУДИ - 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ский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начальник управления муниципального имуществ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3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2/3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с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 М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арен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Щелак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арен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351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уян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арен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н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иму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ула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иму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47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¼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ская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ный специалист отдела имущества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иму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главный специалист отдела имущества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7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цкий В.П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szCs w:val="24"/>
              </w:rPr>
              <w:t>начальник управления по вопросам развития инфраструктуры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6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5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цер</w:t>
            </w:r>
          </w:p>
          <w:p>
            <w:pPr>
              <w:pStyle w:val="Normal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гильный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 производственной, дорожной и транспортной инфраструктуры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79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туарег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В.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роизводственной, дорожной и транспортной инфраструкту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301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а Е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содействия развитию малого и среднего предприниматель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да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цева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содействия развитию малого и среднего предприниматель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8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труду и охране прав гражда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18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 ограничением в силу зако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янова Н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труду и охране прав граждан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9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вкин О.В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градостроительства, архитектуры и инвестиц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-315195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4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 градостроительства и архитекту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ой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ный специалист отдела градостроительства и архитектуры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113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а Г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отдела градостроительства и архитекту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9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зенкова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оценки качества инвестиционных проек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5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 сандеро степв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портейдж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 оценки качества инвестиционных проек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1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чук Т.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отдела оценки качества инвестиционных проек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0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да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ценки качества инвестиционных проек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ян Ю.С.</w:t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жилищных вопрос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4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гляд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землепользования и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474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 Аккорд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земельных отношений и развития территор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12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ная Л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земельных отношений и развития территор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10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окур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земельных отношений и развития территор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 ½ доли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4</w:t>
            </w:r>
            <w:r>
              <w:rPr/>
              <w:t xml:space="preserve"> 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-Ланц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А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земельных отношений и развития территор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41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ашкай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Мазда;</w:t>
            </w:r>
          </w:p>
          <w:p>
            <w:pPr>
              <w:pStyle w:val="Normal"/>
              <w:jc w:val="both"/>
              <w:rPr/>
            </w:pPr>
            <w:r>
              <w:rPr/>
              <w:t>автоприцеп;</w:t>
            </w:r>
          </w:p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ов Е.А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42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Ниссан Тиа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храны природных ресурс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5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5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5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</w:rPr>
              <w:t>1/5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-Аккор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ибитова М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А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взаимодействия со структурными подразделени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да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взаимодействия со структурными подразделени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0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РАФ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Ярис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HP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взаимодействия со структурными подразделени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7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ИД С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А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взаимодействия со структурными подразделениями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4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4</w:t>
            </w:r>
            <w:r>
              <w:rPr/>
              <w:t xml:space="preserve">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</w:rPr>
              <w:t>1/3</w:t>
            </w:r>
            <w:r>
              <w:rPr/>
              <w:t xml:space="preserve">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онда Сив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96"/>
        <w:gridCol w:w="1980"/>
        <w:gridCol w:w="2698"/>
        <w:gridCol w:w="1351"/>
        <w:gridCol w:w="1802"/>
        <w:gridCol w:w="2069"/>
      </w:tblGrid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иму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КИА СИ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5:00Z</dcterms:created>
  <dc:creator>Юдина Л.С.</dc:creator>
  <dc:description/>
  <cp:keywords/>
  <dc:language>en-US</dc:language>
  <cp:lastModifiedBy>Alex</cp:lastModifiedBy>
  <cp:lastPrinted>2013-05-07T09:31:00Z</cp:lastPrinted>
  <dcterms:modified xsi:type="dcterms:W3CDTF">2013-07-15T07:02:00Z</dcterms:modified>
  <cp:revision>71</cp:revision>
  <dc:subject/>
  <dc:title>Сведения </dc:title>
</cp:coreProperties>
</file>