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ин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Х6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Х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ов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вый 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вый 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5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лет-</w:t>
            </w:r>
            <w:r>
              <w:rPr>
                <w:lang w:val="en-US"/>
              </w:rPr>
              <w:t>GNT</w:t>
            </w: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ейдж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фроськ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7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В.С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араб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49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 каптив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правляющий делами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63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орен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Плюриел С-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14</w:t>
            </w:r>
          </w:p>
          <w:p>
            <w:pPr>
              <w:pStyle w:val="Normal"/>
              <w:jc w:val="both"/>
              <w:rPr/>
            </w:pPr>
            <w:r>
              <w:rPr/>
              <w:t>квадроцикл СУ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21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0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лев Г.С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ицубиси Ланс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А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3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6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урманова Н.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573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1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44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-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е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правового управления – начальник отдела нормативных а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3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дроцикл</w:t>
            </w:r>
          </w:p>
          <w:p>
            <w:pPr>
              <w:pStyle w:val="Normal"/>
              <w:jc w:val="both"/>
              <w:rPr/>
            </w:pPr>
            <w:r>
              <w:rPr/>
              <w:t>Ямах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Т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нормативных а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2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311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1111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 А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8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теана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Цузуки гранд Вита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4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53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6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Юткина Н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бюджетного учета 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17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пикант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т каптив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Н.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управления бюджетного учета -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меститель главного бухгалте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60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Саньйонг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не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45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2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24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053</w:t>
            </w:r>
          </w:p>
          <w:p>
            <w:pPr>
              <w:pStyle w:val="Normal"/>
              <w:jc w:val="both"/>
              <w:rPr/>
            </w:pPr>
            <w:r>
              <w:rPr/>
              <w:t>прицеп - 8102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е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не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5/8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3/8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 Акцент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4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8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 210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 А.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2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04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 муниципальной службы и кадровой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4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Л.С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 муниципальной службы и кадровой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9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рганизационного управ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8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– 1161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Л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организационного управления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2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И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тигуан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енко Ж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-Акц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кова Г.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дущи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5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бщему делопроизводству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бщему делопроизводству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ва ВАЗ - 2121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0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садов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 Бенс – </w:t>
            </w:r>
            <w:r>
              <w:rPr>
                <w:lang w:val="en-US"/>
              </w:rPr>
              <w:t>ML</w:t>
            </w:r>
            <w:r>
              <w:rPr/>
              <w:t>-350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айота авенсис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железо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4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оби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пруг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вопросам территориальной и экономической безопасно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монд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Санте Ф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 В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безопасности, ГО и Ч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86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ЕД СЕЕД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пруг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безопасности, ГО и Ч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роле-лачети </w:t>
            </w:r>
          </w:p>
          <w:p>
            <w:pPr>
              <w:pStyle w:val="Normal"/>
              <w:jc w:val="both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ябин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6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4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Цузуки гранд вита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 спо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ная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60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.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6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43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«Бобе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96"/>
        <w:gridCol w:w="1980"/>
        <w:gridCol w:w="2698"/>
        <w:gridCol w:w="1351"/>
        <w:gridCol w:w="1802"/>
        <w:gridCol w:w="2069"/>
      </w:tblGrid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ина Ж.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нта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ченк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5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ая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3787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40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МЗСА-8177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а Т.С. 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-туар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иков Г.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48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 доли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 доли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шв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9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рганизации конкурсных процеду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7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10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Е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рганизации конкурсных процеду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3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льксваген гольф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иеста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нский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контрольно-ревизионного отде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6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ий А.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ч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контрольно-ревизионного отде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4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чихин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информатизации, связи и развит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Э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информатизации, связи и развит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управления информатизации, связи и развития  -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отдела информационного обеспечения и связ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джетт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 Э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лавный специалист отдела информационного обеспечения и связ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инская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лавный специалист отдела информационного обеспечения и связ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8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инновационных технологий, туризма и реклам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2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И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взаимодействию со СМИ и общественными объединениями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3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специалист отдела по взаимодействию со СМИ и общественными объедин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22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ский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управления муниципального имуществ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2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ьюжин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иест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Щела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8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ян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3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0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ская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ный специалист отдела имущества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Дэу Некси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ный специалист отдела имущества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цкий В.П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szCs w:val="24"/>
              </w:rPr>
              <w:t>начальник управления по вопросам развития инфраструктуры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цер</w:t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гильный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 производственной, дорожной и транспортной инфраструктуры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83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туарег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роизводственной, дорожной и транспортной инфрастру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12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Е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содействия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ц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содействия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2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труду и охране прав гражда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6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 ограничением в силу зако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янова Н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труду и охране прав граждан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1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ев И.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градостроительства, архитектуры и инвестиц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2</w:t>
            </w:r>
            <w:r>
              <w:rPr/>
              <w:t xml:space="preserve"> 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Мерседес-Бенц </w:t>
            </w:r>
            <w:r>
              <w:rPr>
                <w:lang w:val="en-US"/>
              </w:rPr>
              <w:t>CLK</w:t>
            </w:r>
            <w:r>
              <w:rPr/>
              <w:t xml:space="preserve"> 32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Опель-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вкин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отдела градостроительства и архитектуры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4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315195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452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градостроительства и архите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ой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ный специалист отдела градостроительства и архитектуры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94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Г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градостроительства и архите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5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енков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ценки качества инвестиционных прое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сандеро степв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ортейдж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оценки качества инвестиционных прое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чук Т.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оценки качества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36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ий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жилищных вопро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56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С.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жилищных вопро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2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гляд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землепользования и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4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 Аккорд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земельных отношений и развития территор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238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-Элан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ая Л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8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13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½ доли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4</w:t>
            </w:r>
            <w:r>
              <w:rPr/>
              <w:t xml:space="preserve"> 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-Ланц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6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корс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Мазд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ов Е.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сан Тиан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л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8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Монтеро Спор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-Аккорд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това М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взаимодействия со структурными подразделениям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А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2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7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РАФ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йота Ярис 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61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4</w:t>
            </w:r>
            <w:r>
              <w:rPr/>
              <w:t xml:space="preserve">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3:00Z</dcterms:created>
  <dc:creator>Юдина Л.С.</dc:creator>
  <dc:description/>
  <cp:keywords/>
  <dc:language>en-US</dc:language>
  <cp:lastModifiedBy>rey</cp:lastModifiedBy>
  <cp:lastPrinted>2012-05-04T11:13:00Z</cp:lastPrinted>
  <dcterms:modified xsi:type="dcterms:W3CDTF">2012-05-04T09:23:00Z</dcterms:modified>
  <cp:revision>2</cp:revision>
  <dc:subject/>
  <dc:title>Сведения </dc:title>
</cp:coreProperties>
</file>