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559"/>
        <w:gridCol w:w="1417"/>
        <w:gridCol w:w="2127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Игорев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специалиста отдела контроля за реализацией программ и хозяйствующими субъект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738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ton 38786-0000010-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получения средств, за счет которых  совершена сделка  по приобретению жилого помещения являются: средства от продажи  квартиры свекрови, средства по  договору ипотечного  кредитования,  средства субсидии  предоставленной на приобретение жилья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2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получения средств, за счет которых  совершена сделка  по приобретению жилого помещения являются: средства от продажи  квартиры матери, средства по  договору ипотечного  кредитования,  средства субсидии  предоставленной на приобретение жилья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27:00Z</dcterms:created>
  <dc:creator>zhigalovamn</dc:creator>
  <dc:description/>
  <cp:keywords/>
  <dc:language>en-US</dc:language>
  <cp:lastModifiedBy>Смирнова Галина Георгиевна</cp:lastModifiedBy>
  <dcterms:modified xsi:type="dcterms:W3CDTF">2014-04-02T09:43:00Z</dcterms:modified>
  <cp:revision>6</cp:revision>
  <dc:subject/>
  <dc:title>Cведения</dc:title>
</cp:coreProperties>
</file>