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</w:t>
        <w:br/>
        <w:t xml:space="preserve">представленные лицами, замещающими государственные должности Ярославской области, </w:t>
        <w:br/>
        <w:t xml:space="preserve">государственными гражданскими служащими Ярославской области </w:t>
        <w:br/>
        <w:t xml:space="preserve">за отчетный период с 1 января 2013 года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8"/>
          <w:lang w:eastAsia="ru-RU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310"/>
        <w:gridCol w:w="1870"/>
        <w:gridCol w:w="2200"/>
        <w:gridCol w:w="1210"/>
        <w:gridCol w:w="1430"/>
        <w:gridCol w:w="2090"/>
        <w:gridCol w:w="2310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Общая сумма декларированного годового дохода за 2013 г.</w:t>
              <w:br/>
              <w:t>(руб.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Verdana" w:ascii="Verdana" w:hAnsi="Verdana"/>
                <w:bCs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bCs/>
          <w:sz w:val="2"/>
          <w:szCs w:val="2"/>
          <w:lang w:eastAsia="ru-RU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"/>
        <w:gridCol w:w="2319"/>
        <w:gridCol w:w="6"/>
        <w:gridCol w:w="1844"/>
        <w:gridCol w:w="6"/>
        <w:gridCol w:w="2212"/>
        <w:gridCol w:w="6"/>
        <w:gridCol w:w="1176"/>
        <w:gridCol w:w="6"/>
        <w:gridCol w:w="1452"/>
        <w:gridCol w:w="6"/>
        <w:gridCol w:w="2079"/>
        <w:gridCol w:w="6"/>
        <w:gridCol w:w="2291"/>
        <w:gridCol w:w="6"/>
      </w:tblGrid>
      <w:tr>
        <w:trPr>
          <w:tblHeader w:val="true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Ястребов </w:t>
              <w:br/>
              <w:t>Сергей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Губернатор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945 321,2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35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 xml:space="preserve">Мотовездеход </w:t>
              <w:br/>
              <w:t>РМ</w:t>
            </w:r>
            <w:r>
              <w:rPr>
                <w:sz w:val="16"/>
                <w:szCs w:val="16"/>
              </w:rPr>
              <w:t xml:space="preserve"> 500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29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356 007,5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35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29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нязьков </w:t>
              <w:br/>
              <w:t>Александр Льв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ервый заместитель Губернатора области – Председатель Правительства области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 023 649,5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к легковому автомобилю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 xml:space="preserve">(незавершенное строительство)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вездеход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utlander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вездеход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utlander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негоход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yn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00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rmy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дание насосной станции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50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1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8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ондарчук </w:t>
              <w:br/>
              <w:t>Михаил Иван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035 550,3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Фольксваген Туаре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 xml:space="preserve">Вольво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60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 516,9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рибов </w:t>
              <w:br/>
              <w:t>Александр Серге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809 208,8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стин </w:t>
              <w:br/>
              <w:t>Виктор Геннад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846 909,3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Х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09 432,7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6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ковка 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0,9</w:t>
              <w:br/>
              <w:t>(1/9 доли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2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раснов </w:t>
              <w:br/>
              <w:t>Александр Серге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905 002,3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 711,5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екретарев </w:t>
              <w:br/>
              <w:t>Дмитрий Михайл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920 837,0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транспортное средство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енин </w:t>
              <w:br/>
              <w:t>Александр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89 371,0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2</w:t>
              <w:br/>
              <w:t>(45/140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7,6 </w:t>
              <w:br/>
              <w:t>(46/88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7,1 </w:t>
              <w:br/>
              <w:t>(31/87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 522 731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7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364,3</w:t>
              <w:br/>
              <w:t>(1/36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апошникова </w:t>
              <w:br/>
              <w:t>Наталья Витал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8 466 594,8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677 939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</w:t>
              <w:br/>
              <w:t xml:space="preserve">АУД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</w:t>
            </w: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илов </w:t>
              <w:br/>
              <w:t>Александр Никола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933 739,4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igu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УАЗ Хантер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2,5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4 828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дание лечебно-санитарно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5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тепанова </w:t>
              <w:br/>
              <w:t>Татьяна Александ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Уполномоченный по правам ребенка 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 238 218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5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 813,0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ortag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укушкина </w:t>
              <w:br/>
              <w:t>Людмила Алексе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Уполномоченного по правам ребенка 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 770,5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 SWIF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буркин </w:t>
              <w:br/>
              <w:t>Сергей Александ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Уполномоченный по правам человека 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79 973,1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рлова </w:t>
              <w:br/>
              <w:t>Юлия Евген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Уполномоченного по правам человека 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 006 010,6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R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3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 954,2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3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киров </w:t>
              <w:br/>
              <w:t>Альфир Фида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Уполномоченный по защите прав предпринимателей 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18 143,1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88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xus ES2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 812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убов </w:t>
              <w:br/>
              <w:t>Виктор Михайл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административно-контрольн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31 098,6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АЗ-210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33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X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7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 092,1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7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молкин </w:t>
              <w:br/>
              <w:t>Виталий Евген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административно-контрольн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2 604,6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19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Фольксваген Пол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 570,3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 960,1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рхипкина </w:t>
              <w:br/>
              <w:t>Татьяна Иван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государственно-правов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236 894,1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Q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0,8 </w:t>
              <w:br/>
              <w:t>(4/5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ушкова </w:t>
              <w:br/>
              <w:t>Елена Владими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ервый заместитель начальника государственно-правов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2 307,4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Хонина </w:t>
              <w:br/>
              <w:t>Ольга Михайл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отдела по правовой работе государственно-правов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 024,3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61 432,2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uare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 xml:space="preserve">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пирина </w:t>
              <w:br/>
              <w:t>Ирина Игор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государственной службы и кадровой политик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81 452,5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орозов </w:t>
              <w:br/>
              <w:t>Михаил Юр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государственной службы и кадровой политик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11 377,3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лкова </w:t>
              <w:br/>
              <w:t>Татьяна Роберт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финансов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4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83</w:t>
            </w:r>
            <w:r>
              <w:rPr>
                <w:rFonts w:cs="Verdana" w:ascii="Verdana" w:hAnsi="Verdana"/>
                <w:sz w:val="16"/>
                <w:szCs w:val="16"/>
              </w:rPr>
              <w:t>,5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  <w:br/>
              <w:t>(2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ладовк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 603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67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ВАЗ 210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ail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ояночное место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рошева </w:t>
              <w:br/>
              <w:t>Виктория Никола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отдела бюджетного учета финансов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39 771,1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Yo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YR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7 932,3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lantr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  <w:br/>
              <w:t>МАЗ-81144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зяйственный бл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ургазизова </w:t>
              <w:br/>
              <w:t>Юлия Александ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отдела планирования, финансирования и экономического развития финансового управле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6 787,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  <w:br/>
              <w:t>(2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 00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ебунин </w:t>
              <w:br/>
              <w:t>Павел Евген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управляющий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9 968,9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7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Хендай Санта Ф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 976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ропин </w:t>
              <w:br/>
              <w:t>Евгений Серг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отдела эксплуатации и содержания зданий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 301,3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oult Duster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  <w:br/>
              <w:t>(17/4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 716,3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8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U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UK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рохоцкий </w:t>
            </w: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Николай Ростислав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руководитель контрактной службы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 372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4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Тойота Авенси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 228,2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удайкин </w:t>
              <w:br/>
              <w:t>Александр Матв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заместитель начальника управления делам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28 886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2 600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ortag</w:t>
            </w:r>
            <w:r>
              <w:rPr>
                <w:rFonts w:cs="Verdana" w:ascii="Verdana" w:hAnsi="Verdana"/>
                <w:sz w:val="16"/>
                <w:szCs w:val="16"/>
              </w:rPr>
              <w:t>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rato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 524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2 600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ривалова </w:t>
              <w:br/>
              <w:t>Ирина Витал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отдела материально-технического обеспечения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1 610,0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 xml:space="preserve">Нисса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uk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линский</w:t>
              <w:br/>
              <w:t>Сергей Леонид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главный специалист отдела материально-технического обеспечения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 351,9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ВАЗ 210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 xml:space="preserve">Хендэ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rix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  <w:br/>
              <w:t>(4/5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  <w:br/>
              <w:t>Зубренок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транспортные средства</w:t>
              <w:br/>
              <w:t>Восход-3М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 779,6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рапивина </w:t>
              <w:br/>
              <w:t>Юлия Евген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начальник отдела планово-договорной работы и организации госзакупок управления делам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 076,3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КИА ЕД (СЕЕД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3 545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</w:t>
              <w:br/>
              <w:t>(1/7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 xml:space="preserve">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</w:t>
              <w:br/>
              <w:t>(1/7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 xml:space="preserve">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ихайлова </w:t>
              <w:br/>
              <w:t>Анна Викто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заместитель начальника отдела планово-договорной работы и организации госзакупок управления делами Правительства области 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 959,7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 264,4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Шкода Йе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катова</w:t>
              <w:br/>
              <w:t>Ирина Адольф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консультант отдела планово-договорной работы и организации госзакупок управления делам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 011,5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етриченко </w:t>
              <w:br/>
              <w:t>Ольга Владими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консультант отдела планово-договорной работы и организации госзакупок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 578,1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умарова </w:t>
              <w:br/>
              <w:t>Диана Риф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главный специалист отдела планово-договорной работы и организации госзакупок управления делами Правительства 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 504,6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лодезный </w:t>
              <w:br/>
              <w:t>Даниил Еливфери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пециалист 1 категории отдела планово-договорной работы и организации госзакупок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 879,4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Лада Приор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истякова</w:t>
              <w:br/>
              <w:t>Марина Евгень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пециалист 1 категории отдела планово-договорной работы и организации госзакупок управления делам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 991,7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шмашникова </w:t>
              <w:br/>
              <w:t>Марина Валерь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по социальной и демографической политике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40 413,9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ercedes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en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</w:t>
            </w: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рбут </w:t>
              <w:br/>
              <w:t>Татьяна Виталь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организационно-аналитического отдела управления по социальной и демографической политике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0 575,5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 05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етвериков </w:t>
              <w:br/>
              <w:t>Роман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по противодействию коррупци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764 662,9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68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x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3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ашино-место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 061,8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68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xus G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7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2.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раин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скаков </w:t>
              <w:br/>
              <w:t>Александр Евген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по противодействию коррупци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 053,6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Ниссан Кашкай 1,6</w:t>
              <w:br/>
              <w:t>(общая совместная собственность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2</w:t>
              <w:br/>
              <w:t>(1/9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0 410,3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2</w:t>
              <w:br/>
              <w:t>(5/9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Ниссан Кашкай 1,6</w:t>
              <w:br/>
              <w:t>(общая совместная собственность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2</w:t>
              <w:br/>
              <w:t>(3/9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люева  </w:t>
              <w:br/>
              <w:t>Елена Владими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отдела по контролю за закупками управления по противодействию коррупци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 499,7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7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  <w:br/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ный бокс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01 290,4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gYongKyron II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Жигун </w:t>
              <w:br/>
              <w:t>Сергей Викто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консультант отдела по контролю за закупками управления по противодействию коррупци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 500,7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общая совместная 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  <w:br/>
              <w:t>(2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общая совместная 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 086,1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общая совместная 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общая совместная 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ухарин </w:t>
              <w:br/>
              <w:t>Алексей Льв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консультант отдела по контролю за закупками управления по противодействию коррупци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0 425,2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олянцева </w:t>
              <w:br/>
              <w:t>Виктория Викто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консультант отдела по контролю за закупками управления по противодействию коррупци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 400,8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  <w:br/>
              <w:t>(1/6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.8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иленина </w:t>
              <w:br/>
              <w:t>Татьяна Михайл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консультант-юрист отдела по контролю за закупками управления по противодействию коррупци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 159,7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ВАЗ 11113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озенсон </w:t>
              <w:br/>
              <w:t>Дмитрий Евген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консультант отдела по противодействию коррупции управления по противодействию коррупции Правительств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 611,9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 411,3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стикова </w:t>
              <w:br/>
              <w:t>Анастасия Александ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массовых коммуникаций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30 392,7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общая совместная 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</w:t>
              <w:br/>
              <w:t>(1/6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тков </w:t>
              <w:br/>
              <w:t>Александр Александ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массовых коммуникаций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7 968,2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gu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I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Источником получения средств, за счет которых совершена сделка по приобретению жилого помещения, является:</w:t>
            </w:r>
          </w:p>
          <w:p>
            <w:pPr>
              <w:pStyle w:val="Normal"/>
              <w:spacing w:lineRule="auto" w:line="240" w:before="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доход по основному месту работы лица, представляющего сведения, и его супруги;</w:t>
            </w:r>
          </w:p>
          <w:p>
            <w:pPr>
              <w:pStyle w:val="Normal"/>
              <w:spacing w:lineRule="auto" w:line="240" w:before="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кредитные обязательства.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orento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643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7</w:t>
            </w:r>
            <w:r>
              <w:rPr>
                <w:rFonts w:cs="Verdana" w:ascii="Verdana" w:hAnsi="Verdana"/>
                <w:sz w:val="16"/>
                <w:szCs w:val="16"/>
              </w:rPr>
              <w:t>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7</w:t>
            </w:r>
            <w:r>
              <w:rPr>
                <w:rFonts w:cs="Verdana" w:ascii="Verdana" w:hAnsi="Verdana"/>
                <w:sz w:val="16"/>
                <w:szCs w:val="16"/>
              </w:rPr>
              <w:t>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азживина </w:t>
              <w:br/>
              <w:t>Галина Васил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отдела перспективного медиапланирования и анализа управления массовых коммуникаций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3 352,3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 xml:space="preserve">Тойот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osstour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 40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 xml:space="preserve">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узанов </w:t>
              <w:br/>
              <w:t>Евгений Леонид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по делам архивов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70 867,0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 254,0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умянцева </w:t>
              <w:br/>
              <w:t>Галина Серге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по делам архивов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 739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31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усарина </w:t>
              <w:br/>
              <w:t>Нина Никола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ЗАГС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30 564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4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 117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CO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AVI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</w:t>
              <w:br/>
              <w:t>БАЗ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лобова </w:t>
              <w:br/>
              <w:t>Ирина Серге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ЗАГС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1 958,6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кт незавершенного строительств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052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кт незавершенного строительств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левров </w:t>
              <w:br/>
              <w:t>Владимир Юр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начальник управления Правительства области по организационному развитию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201 973,5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leos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 дачей</w:t>
              <w:br/>
              <w:t xml:space="preserve">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6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 174,3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АЗ-21043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6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 дачей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6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олюхова </w:t>
              <w:br/>
              <w:t>Ольга Альберт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Правительства области по организационному развитию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4 313,7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Chrysler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Voyag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 667,2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rlando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948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тарёв </w:t>
              <w:br/>
              <w:t xml:space="preserve">Павел Валерьевич 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Правительства области по взаимодействию с законодательными органам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8 213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c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1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ashqai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1 863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шатко </w:t>
              <w:br/>
              <w:t>Антон Владимир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юридического отдела управления Правительства области по взаимодействию с законодательными органам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1 122,5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йко-место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 244,5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8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йко-место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ровин </w:t>
              <w:br/>
              <w:t>Владимир Игор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протокола и внешних связей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62 086,6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Мазда СХ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 953,7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енастина </w:t>
              <w:br/>
              <w:t>Светлана Никола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– начальник протокольно-организационного отдела управления протокола и внешних связей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 154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51</w:t>
            </w:r>
            <w:r>
              <w:rPr>
                <w:rFonts w:cs="Verdana" w:ascii="Verdana" w:hAnsi="Verdana"/>
                <w:sz w:val="16"/>
                <w:szCs w:val="16"/>
              </w:rPr>
              <w:t>,3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Судзу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X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5</w:t>
              <w:br/>
              <w:t>(4/5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ражданов </w:t>
              <w:br/>
              <w:t>Дмитрий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стратегического планирова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641 278,3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 308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27 435,7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лчина </w:t>
              <w:br/>
              <w:t>Ольга Михайл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управления – начальник отдела программно-целевого планирования управления стратегического планировани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 843,7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УА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истяков </w:t>
              <w:br/>
              <w:t>Михаил Валер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управления информационных ресурсов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 545,1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емсков </w:t>
              <w:br/>
              <w:t>Андрей Александр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начальника управления информационных ресурсов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 251,7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1,5 </w:t>
              <w:br/>
              <w:t>(2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Хомутова </w:t>
              <w:br/>
              <w:t>Татьяна Пет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первого отдела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32 270,0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опов  </w:t>
              <w:br/>
              <w:t>Александр Серг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отдела специальной документальной связи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 195,5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Форд Фьюжн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  <w:br/>
              <w:t>(22/79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 136,9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156</w:t>
              <w:br/>
              <w:t>(56/100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4</w:t>
              <w:br/>
              <w:t>(2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лыванов </w:t>
              <w:br/>
              <w:t>Александр Алекс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начальник второго отдела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930 324,3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Опель Мерив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 634,6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антелеева </w:t>
              <w:br/>
              <w:t>Елена Вадим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Губернатора области – руководитель секретариата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83 595,3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 263,8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олованова </w:t>
              <w:br/>
              <w:t xml:space="preserve">Наталия Борисовна 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руководителя секретариата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2 556,4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luence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  <w:br/>
              <w:t>(1/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ладовая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зяйственное стро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е строени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сарева </w:t>
              <w:br/>
              <w:t>Ольга Владими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руководителя секретариата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8 905,9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олтовнин </w:t>
              <w:br/>
              <w:t>Александр Иван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оветник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70 242,0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11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Рено Колеос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  <w:br/>
              <w:t>Нефаз 8122 «Пчелка»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цикл </w:t>
              <w:br/>
              <w:t>«Восход-3»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 265,6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оханина </w:t>
              <w:br/>
              <w:t>Ирина Михайл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оветник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3 689,8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Fusion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увшинов </w:t>
              <w:br/>
              <w:t>Владимир Вячеслав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оветник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5 431,3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4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yo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tion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 054,2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4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имченко </w:t>
              <w:br/>
              <w:t>Александр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оветник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42 173,1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Ниссан Альмера Классик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урбин </w:t>
              <w:br/>
              <w:t>Дмитрий Анатол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советник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0 352,4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3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’EED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4</w:t>
              <w:br/>
              <w:t>(1/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 379,5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3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9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ролева </w:t>
              <w:br/>
              <w:t>Лариса Серге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помощник первого заместителя Губернатора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 916,7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7,3 </w:t>
              <w:br/>
              <w:t>(1/5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unda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n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e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 50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7,3 </w:t>
              <w:br/>
              <w:t>(1/5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икитина </w:t>
              <w:br/>
              <w:t>Наталия Евген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первого заместителя Губернатора области – Председателя Правительств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 002,6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Рено Логан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гнатьева </w:t>
              <w:br/>
              <w:t>Светлана Юр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 069,2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1,5 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 xml:space="preserve">МИЦУБИС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C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58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3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пиридонова </w:t>
              <w:br/>
              <w:t>Елена Геннад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 236,8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2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RATO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 043,0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шкиров </w:t>
              <w:br/>
              <w:t>Валентин Аркад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7 699,5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етрова </w:t>
              <w:br/>
              <w:t>Лариса Александ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 595,6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верева </w:t>
              <w:br/>
              <w:t>Наталья Владими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 300,8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 615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ВАЗ 2114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iida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икерова </w:t>
              <w:br/>
              <w:t>Елена Алексе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 286,3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езвецова </w:t>
              <w:br/>
              <w:t>Юлия Вячеслав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6 973,9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ссэ</w:t>
              <w:br/>
              <w:t>Юлия Владими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 434,0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 25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АЗ 11113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етелкина </w:t>
            </w: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Ольга Александр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 551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илкина </w:t>
              <w:br/>
              <w:t>Изабелла Викто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91 730,8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3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Ниссан Ноут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 xml:space="preserve">Рено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luence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еганова </w:t>
              <w:br/>
              <w:t>Татьяна Васил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54 757,3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2 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мнат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160 257,2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usion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агайалиева </w:t>
              <w:br/>
              <w:t>Нина Бабабек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13 417,3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тюшева </w:t>
              <w:br/>
              <w:t>Ирина Василь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6 122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89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714,3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ММ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1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аня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ткова </w:t>
              <w:br/>
              <w:t>Елена Юрь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 734,5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9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Хендэ Гет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58 835,4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Тойота Хайлендер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9</w:t>
              <w:br/>
              <w:t>(1/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ный бокс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9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ронина </w:t>
              <w:br/>
              <w:t>Елена Никола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помощник заместителя Губернатора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 326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43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00 00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  <w:br/>
              <w:t>(2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Мицубиси Паджеро 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43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435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,6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шлаков </w:t>
              <w:br/>
              <w:t>Александр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АПК и потребительского рынк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8 955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Киа пиканто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анц </w:t>
              <w:br/>
              <w:t>Андрей Аркад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государственного заказ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11 781,8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5</w:t>
              <w:br/>
              <w:t>(2/5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Focus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MAX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(общая совместная собственность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2</w:t>
              <w:br/>
              <w:t>(1/6 доли)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ВАЗ 2121-Нива</w:t>
              <w:br/>
              <w:t>(общая совместная собственность)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 622,4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5</w:t>
              <w:br/>
              <w:t>(2/5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Focus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MAX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(общая совместная собственность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2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 xml:space="preserve">ВАЗ 2121-Нива </w:t>
              <w:br/>
              <w:t>(общая совместная собственность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5</w:t>
              <w:br/>
              <w:t>(1/5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руздев </w:t>
              <w:br/>
              <w:t>Михаил Вадим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образования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10 852,1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ахаров </w:t>
              <w:br/>
              <w:t>Владимир Юр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 xml:space="preserve">директор департамента государственной службы занятости населения Ярославской области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66 139,0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 xml:space="preserve">ТОЙОТ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IGHLAND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дронов </w:t>
              <w:br/>
              <w:t>Алексей Анатол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дорожного хозяйств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28 537,5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Touareg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ундервальд </w:t>
              <w:br/>
              <w:t>Сергей Людвиг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здравоохранения и фармац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12 385,4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68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1 639,8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 xml:space="preserve"> 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Outland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.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7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ысенко </w:t>
              <w:br/>
              <w:t>Эдуард Анатол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информатизации и связ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78 997,7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ольво ХС7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ахаров </w:t>
              <w:br/>
              <w:t>Анатолий Серг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лесного хозяйств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46 047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35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exi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Outlander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 427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асильева </w:t>
              <w:br/>
              <w:t>Марина Владими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культуры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62 410,8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 030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АЗ 2110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гнатьев </w:t>
            </w: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Сергей Игор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охраны окружающей среды и природопользования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78 196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ощин </w:t>
              <w:br/>
              <w:t>Евгений Михайл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по охране и использованию животного мир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14 822,1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76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9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 422,4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imny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усков </w:t>
              <w:br/>
              <w:t>Владимир Иван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имущественных и земельных отношений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16 214,9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12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2,2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 076,0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2,2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12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олищук </w:t>
              <w:br/>
              <w:t>Сергей Серг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промышленной политик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23 670,7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7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 xml:space="preserve">(нежилое состояние)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 462,0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Жилкина </w:t>
              <w:br/>
              <w:t>Светлана Игоре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строительств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 224,9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2,3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стоянк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48,6 </w:t>
              <w:br/>
              <w:t>(1/11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дреева </w:t>
              <w:br/>
              <w:t>Лариса Михайлов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труда и социальной поддержки населения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19 838,1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  <w:br/>
              <w:t>(3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58 342,5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ov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iscovery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2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  <w:br/>
              <w:t>(13324/766290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стоянк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  <w:br/>
              <w:t>(2/2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стоянк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  <w:br/>
              <w:t>(13324/766290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стоянк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  <w:br/>
              <w:t>(1/19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Федоров </w:t>
              <w:br/>
              <w:t>Анатолий Павл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Губернатора области – директор департамента финансо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712 285,8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45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C</w:t>
            </w:r>
            <w:r>
              <w:rPr>
                <w:rFonts w:cs="Verdana" w:ascii="Verdana" w:hAnsi="Verdana"/>
                <w:sz w:val="16"/>
                <w:szCs w:val="16"/>
              </w:rPr>
              <w:t>-9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ный коттед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ладовая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 081,3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4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олотовский</w:t>
              <w:br/>
              <w:t>Андрей Владими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инвестиционной политик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94 935,4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7</w:t>
              <w:br/>
              <w:t>(13/120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АЗ 211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ВАЗ 2106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 xml:space="preserve">Мерседес-Бенц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L</w:t>
            </w:r>
            <w:r>
              <w:rPr>
                <w:rFonts w:cs="Verdana" w:ascii="Verdana" w:hAnsi="Verdana"/>
                <w:sz w:val="16"/>
                <w:szCs w:val="16"/>
              </w:rPr>
              <w:t>-350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5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 750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1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x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5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2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ударев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Юрий Афанась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жилищно-коммунального комплекс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 300,9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7,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 831,1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7,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ен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Ольга Евгенье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энергетики и регулирования тарифов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 132,8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ный бок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61 065,5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Сузуки Гранд Витар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ный бокс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0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абров </w:t>
              <w:br/>
              <w:t>Игорь Владимир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заместитель директора департамента общественных связей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31 312,5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 085,9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1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оловьев </w:t>
              <w:br/>
              <w:t>Михаил Николае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региональной безопасност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68 625,7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5,8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AIL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  <w:br/>
              <w:t>МЗСА 817714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егоход</w:t>
              <w:br/>
              <w:t>«Тайга» 500Д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вездеход </w:t>
              <w:br/>
              <w:t>«Першерон»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00А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рная лодка </w:t>
              <w:br/>
              <w:t>«Прогресс-4»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 276,7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авгун </w:t>
              <w:br/>
              <w:t>Александр Льв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ветеринар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66 416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5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Мицубиси Поджеро-3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рная лодка </w:t>
              <w:br/>
              <w:t>Прогресс 2М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кт незавершенного строительств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аня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 557,1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мнат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4,3 </w:t>
              <w:br/>
              <w:t>(24/87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ойко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Юрий Александ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  <w:t>директор департамента территориального развития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75 601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Нисан Тиид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Лекс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X 350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8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7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  <w:br/>
              <w:t>(1/8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стоянк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</w:t>
              <w:br/>
              <w:t>(33/84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ещеряков</w:t>
              <w:br/>
              <w:t>Денис Дмитри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государственной жилищной инспекц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25 355,1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 597,1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307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м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  <w:br/>
              <w:t>(1/3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иколаев </w:t>
              <w:br/>
              <w:t>Сергей Анатол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инспекции государственного строительного надзор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54 803,0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4</w:t>
              <w:b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Тойота Аурис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легковой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 486,1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Якуценак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Юрий Геннад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инспекции государственного надзора за техническим состоянием самоходных машин и других видов техник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17 968,4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 16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mry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  <w:br/>
              <w:t>(2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ВАЗ 21061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вездеход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ama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600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 747,8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 16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  <w:br/>
              <w:t>(1/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етошкина </w:t>
              <w:br/>
              <w:t>Юлия Альберт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ководитель агентства по туризму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13 811,8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Цветков </w:t>
              <w:br/>
              <w:t>Максим Александ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ководитель агентства по делам молодеж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13 931,2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,3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egane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 526,6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,3 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льичев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Евгений Владимирович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ководитель агентства транспорта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 091,3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  <w:t>Mitsubischi Lanc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9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36</w:t>
            </w:r>
            <w:r>
              <w:rPr>
                <w:rFonts w:cs="Verdana" w:ascii="Verdana" w:hAnsi="Verdana"/>
                <w:sz w:val="16"/>
                <w:szCs w:val="16"/>
              </w:rPr>
              <w:t>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рпов </w:t>
              <w:br/>
              <w:t>Сергей Тимофе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ководитель агентства по физической культуре и спорту 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20 093,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3</w:t>
              <w:br/>
              <w:t>(24/7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 947,8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  <w:br/>
              <w:t>(1/4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илипченко </w:t>
              <w:br/>
              <w:t>Олег Юрь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едседатель Избирательной комисс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73 916,6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ный бокс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bar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ester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6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 246,2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2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томин </w:t>
              <w:br/>
              <w:t>Сергей Николае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председателя Избирательной комисс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741 262,7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75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Land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Cruiser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Prado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8</w:t>
              <w:br/>
              <w:t>(1/4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 282 89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нежило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нежило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2</w:t>
              <w:br/>
              <w:t>(14/100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нежилое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  <w:br/>
              <w:t>(335/10000 доли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8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иноградова </w:t>
              <w:br/>
              <w:t>Надежда Александровн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кретарь Избирательной комисс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439 971,5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ВАЗ-11113 «Ока»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X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Фефилин </w:t>
              <w:br/>
              <w:t>Сергей Владимирович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лен Избирательной комиссии Ярославской обла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04 618,6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nder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e</w:t>
            </w:r>
            <w:r>
              <w:rPr>
                <w:rFonts w:cs="Verdana" w:ascii="Verdana" w:hAnsi="Verdana"/>
                <w:sz w:val="16"/>
                <w:szCs w:val="16"/>
              </w:rPr>
              <w:t>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ay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 314,7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собственнос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  <w:b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едения </w:t>
        <w:br/>
        <w:t xml:space="preserve">о доходах, об имуществе и обязательствах имущественного характера, представленные руководителями государственных учреждений Ярославской области, подведомственных Правительству области, </w:t>
        <w:br/>
        <w:t xml:space="preserve">за отчетный период с 1 января 2013 года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850"/>
        <w:gridCol w:w="1760"/>
        <w:gridCol w:w="1980"/>
        <w:gridCol w:w="1336"/>
        <w:gridCol w:w="1650"/>
        <w:gridCol w:w="2750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Общая сумма декларированного годового дохода за 2013 г.</w:t>
              <w:br/>
              <w:t>(руб.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bCs/>
          <w:sz w:val="2"/>
          <w:szCs w:val="2"/>
          <w:lang w:eastAsia="ru-RU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845"/>
        <w:gridCol w:w="1760"/>
        <w:gridCol w:w="1980"/>
        <w:gridCol w:w="1320"/>
        <w:gridCol w:w="1650"/>
        <w:gridCol w:w="2750"/>
      </w:tblGrid>
      <w:tr>
        <w:trPr>
          <w:tblHeader w:val="true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ронцов </w:t>
              <w:br/>
              <w:t>Александр Юрьевич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ководитель государственного автономного учреждения Ярослав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40 72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Ре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oleos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29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5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айхудинов </w:t>
            </w: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Евгений Хабибулович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государственного казенного учреждения Ярославской области «Государственный архив Ярославской област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 619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ютиков </w:t>
              <w:br/>
              <w:t>Владимир Федорович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государственного казенного учреждения Ярославской области «Транспортная служба Правительства Ярославской област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6 71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r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yenne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  <w:br/>
              <w:t>ГАЗ-69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  <w:br/>
              <w:t>(1/3 доли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8 12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  <w:br/>
              <w:t>(1/3 доли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  <w:br/>
              <w:t xml:space="preserve"> 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9</w:t>
              <w:br/>
              <w:t>(17/338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,2</w:t>
              <w:br/>
              <w:t>(10/225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8</w:t>
              <w:br/>
              <w:t>(12/838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ещение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  <w:br/>
              <w:t>(6/109 доли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укин </w:t>
              <w:br/>
              <w:t xml:space="preserve">Александр Валерьевич 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государственного автономного учреждения Ярославской области «Информационное агентство «Верхняя Волг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920 003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,2</w:t>
              <w:br/>
              <w:t>(5/6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09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гар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  <w:br/>
              <w:t xml:space="preserve"> 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5</w:t>
              <w:br/>
              <w:t>(1/22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  <w:br/>
              <w:t xml:space="preserve"> 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5</w:t>
              <w:br/>
              <w:t>(1/22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5</w:t>
              <w:br/>
              <w:t>(1/22 доли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 45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аврилов </w:t>
            </w:r>
            <w:r>
              <w:rPr>
                <w:rFonts w:cs="Verdana" w:ascii="Verdana" w:hAnsi="Verdana"/>
                <w:color w:val="7030A0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Александр Вячеславович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государственного автономного учреждения Яросла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«Государственная экспертиза в строительств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 310 27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5</w:t>
              <w:br/>
              <w:t>(1/3 доли)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bCs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1</w:t>
              <w:br/>
              <w:t>(1/4 доли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 141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5</w:t>
              <w:br/>
              <w:t>(1/3 доли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донов Михаил Евгеньевич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сполняющий обязанности руководителя государственного бюджетного учреждения Ярославской области «Центр выставочно-конгрессной деятельност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 573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  <w:br/>
              <w:t>Шевроле Авео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  <w:tr>
        <w:trPr>
          <w:trHeight w:val="51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  <w:b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ru-RU"/>
              </w:rPr>
              <w:t>−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520" w:leader="none"/>
      </w:tabs>
      <w:spacing w:before="0" w:after="200"/>
      <w:ind w:right="360" w:hanging="0"/>
      <w:jc w:val="right"/>
      <w:rPr/>
    </w:pPr>
    <w:r>
      <w:rPr>
        <w:sz w:val="16"/>
      </w:rPr>
      <w:t xml:space="preserve">Страница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из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5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right="-50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bCs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Style16">
    <w:name w:val="Знак примечания"/>
    <w:basedOn w:val="Style14"/>
    <w:qFormat/>
    <w:rPr>
      <w:rFonts w:cs="Times New Roman"/>
      <w:sz w:val="16"/>
    </w:rPr>
  </w:style>
  <w:style w:type="character" w:styleId="Style17">
    <w:name w:val="Текст примечания Знак"/>
    <w:basedOn w:val="Style14"/>
    <w:qFormat/>
    <w:rPr>
      <w:rFonts w:cs="Times New Roman"/>
    </w:rPr>
  </w:style>
  <w:style w:type="character" w:styleId="Style18">
    <w:name w:val="Тема примечания Знак"/>
    <w:basedOn w:val="Style17"/>
    <w:qFormat/>
    <w:rPr>
      <w:b/>
    </w:rPr>
  </w:style>
  <w:style w:type="character" w:styleId="Style19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20">
    <w:name w:val="Нижний колонтитул Знак"/>
    <w:basedOn w:val="Style14"/>
    <w:qFormat/>
    <w:rPr>
      <w:rFonts w:cs="Times New Roman"/>
      <w:sz w:val="22"/>
      <w:szCs w:val="22"/>
    </w:rPr>
  </w:style>
  <w:style w:type="character" w:styleId="Style21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4:00Z</dcterms:created>
  <dc:creator>zhigalovamn</dc:creator>
  <dc:description/>
  <dc:language>en-US</dc:language>
  <cp:lastModifiedBy>rozenson</cp:lastModifiedBy>
  <cp:lastPrinted>2014-05-15T16:38:00Z</cp:lastPrinted>
  <dcterms:modified xsi:type="dcterms:W3CDTF">2014-05-22T07:04:00Z</dcterms:modified>
  <cp:revision>2</cp:revision>
  <dc:subject/>
  <dc:title>Сведения о доходах, расходах, об имуществе и обязательствах имущественного характера з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>2013-05-31T00:00:00Z</vt:lpwstr>
  </property>
  <property fmtid="{D5CDD505-2E9C-101B-9397-08002B2CF9AE}" pid="4" name="_MarkAsFinal">
    <vt:bool>1</vt:bool>
  </property>
  <property fmtid="{D5CDD505-2E9C-101B-9397-08002B2CF9AE}" pid="5" name="docType">
    <vt:lpwstr>64</vt:lpwstr>
  </property>
  <property fmtid="{D5CDD505-2E9C-101B-9397-08002B2CF9AE}" pid="6" name="архив">
    <vt:lpwstr>0</vt:lpwstr>
  </property>
</Properties>
</file>