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color w:val="333333"/>
          <w:szCs w:val="28"/>
        </w:rPr>
      </w:pPr>
      <w:r>
        <w:rPr>
          <w:b/>
          <w:bCs/>
          <w:color w:val="333333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bCs/>
          <w:color w:val="333333"/>
          <w:szCs w:val="28"/>
        </w:rPr>
      </w:pPr>
      <w:r>
        <w:rPr>
          <w:b/>
          <w:bCs/>
          <w:color w:val="333333"/>
          <w:szCs w:val="28"/>
        </w:rPr>
        <w:t>о доходах, расходах, об имуществе и обязательствах имущественного характера, представленные государственными гражданскими служащими Ярославской области в департаменте имущественных и земельных отношений Ярославской области</w:t>
      </w:r>
    </w:p>
    <w:p>
      <w:pPr>
        <w:pStyle w:val="Normal"/>
        <w:jc w:val="center"/>
        <w:rPr/>
      </w:pPr>
      <w:r>
        <w:rPr>
          <w:b/>
          <w:bCs/>
          <w:color w:val="333333"/>
          <w:szCs w:val="28"/>
        </w:rPr>
        <w:t xml:space="preserve">за отчетный период с 1 января 2013 года по 31 декабря 2013 года 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333333"/>
          <w:sz w:val="16"/>
          <w:szCs w:val="16"/>
        </w:rPr>
      </w:pPr>
      <w:r>
        <w:rPr>
          <w:rFonts w:cs="Verdana" w:ascii="Verdana" w:hAnsi="Verdana"/>
          <w:b/>
          <w:bCs/>
          <w:color w:val="333333"/>
          <w:sz w:val="16"/>
          <w:szCs w:val="16"/>
        </w:rPr>
      </w:r>
    </w:p>
    <w:tbl>
      <w:tblPr>
        <w:tblW w:w="5300" w:type="pct"/>
        <w:jc w:val="left"/>
        <w:tblInd w:w="-426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11"/>
        <w:gridCol w:w="1804"/>
        <w:gridCol w:w="1813"/>
        <w:gridCol w:w="6"/>
        <w:gridCol w:w="2304"/>
        <w:gridCol w:w="1167"/>
        <w:gridCol w:w="1671"/>
        <w:gridCol w:w="1671"/>
        <w:gridCol w:w="3197"/>
      </w:tblGrid>
      <w:tr>
        <w:trPr>
          <w:tblHeader w:val="true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5" w:firstLine="255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Фамилия, имя, отчество</w:t>
            </w:r>
            <w:r>
              <w:rPr>
                <w:rFonts w:cs="Verdana" w:ascii="Verdana" w:hAnsi="Verdan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br/>
              <w:t>Должность</w:t>
            </w:r>
            <w:r>
              <w:rPr>
                <w:rFonts w:cs="Verdana" w:ascii="Verdana" w:hAnsi="Verdan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Общая сумма декларированного годового дохода за 2013 г. (руб.)</w:t>
            </w:r>
            <w:r>
              <w:rPr>
                <w:rFonts w:cs="Verdana" w:ascii="Verdana" w:hAnsi="Verdan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5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  <w:r>
              <w:rPr>
                <w:rFonts w:cs="Verdana" w:ascii="Verdana" w:hAnsi="Verdan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Перечень транспортных средств, принадлежащих на праве собственности</w:t>
              <w:br/>
              <w:t>(вид, марка)</w:t>
            </w:r>
            <w:r>
              <w:rPr>
                <w:rFonts w:cs="Verdana" w:ascii="Verdana" w:hAnsi="Verdan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855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Вид объектов недвижимости</w:t>
            </w:r>
            <w:r>
              <w:rPr>
                <w:rFonts w:cs="Verdana" w:ascii="Verdana" w:hAnsi="Verdan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Площадь</w:t>
              <w:br/>
              <w:t>(кв.м)</w:t>
            </w:r>
            <w:r>
              <w:rPr>
                <w:rFonts w:cs="Verdana" w:ascii="Verdana" w:hAnsi="Verdan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Страна расположения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443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1095" w:hRule="atLeast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  <w:t xml:space="preserve">Чернышев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  <w:t>Юрий Анатольевич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  <w:t>Первый заместитель директора департамент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670,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GW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Hove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24"/>
                <w:szCs w:val="24"/>
              </w:rPr>
              <w:t>-</w:t>
            </w:r>
          </w:p>
        </w:tc>
      </w:tr>
      <w:tr>
        <w:trPr>
          <w:trHeight w:val="930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333333"/>
                <w:sz w:val="24"/>
                <w:szCs w:val="24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 21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угна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993 г., снят с учета.)</w:t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333333"/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333333"/>
                <w:sz w:val="24"/>
                <w:szCs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дка ПВХ Кайман 330</w:t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1335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333333"/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333333"/>
                <w:sz w:val="24"/>
                <w:szCs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4,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я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рная лодка Крым</w:t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24"/>
                <w:szCs w:val="24"/>
                <w:lang w:val="en-US"/>
              </w:rPr>
            </w:r>
          </w:p>
        </w:tc>
      </w:tr>
      <w:tr>
        <w:trPr>
          <w:trHeight w:val="1050" w:hRule="atLeast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913,86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я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color w:val="333333"/>
                <w:sz w:val="24"/>
                <w:szCs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color w:val="333333"/>
                <w:sz w:val="24"/>
                <w:szCs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Желиховская Анна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ильямовн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  <w:t>Заместитель  директор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5561,55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(1/3 доля)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-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-</w:t>
            </w:r>
          </w:p>
        </w:tc>
      </w:tr>
      <w:tr>
        <w:trPr>
          <w:trHeight w:val="990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333333"/>
                <w:sz w:val="24"/>
                <w:szCs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  <w:lang w:val="en-US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333333"/>
                <w:sz w:val="24"/>
                <w:szCs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  <w:lang w:val="en-US"/>
              </w:rPr>
            </w:r>
          </w:p>
        </w:tc>
      </w:tr>
      <w:tr>
        <w:trPr>
          <w:trHeight w:val="1425" w:hRule="atLeast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60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azda CX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color w:val="333333"/>
                <w:sz w:val="24"/>
                <w:szCs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  <w:lang w:val="en-US"/>
              </w:rPr>
            </w:r>
          </w:p>
        </w:tc>
      </w:tr>
      <w:tr>
        <w:trPr>
          <w:trHeight w:val="735" w:hRule="atLeast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Потолов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Тарас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Игоревич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  <w:t>Заместитель директор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036,84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333333"/>
                <w:sz w:val="24"/>
                <w:szCs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  <w:lang w:val="en-US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333333"/>
                <w:sz w:val="24"/>
                <w:szCs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333333"/>
                <w:sz w:val="24"/>
                <w:szCs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281,14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1,2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COROLLA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color w:val="333333"/>
                <w:sz w:val="24"/>
                <w:szCs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  <w:lang w:val="en-US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color w:val="333333"/>
                <w:sz w:val="24"/>
                <w:szCs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  <w:lang w:val="en-US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color w:val="333333"/>
                <w:sz w:val="24"/>
                <w:szCs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  <w:lang w:val="en-US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color w:val="333333"/>
                <w:sz w:val="24"/>
                <w:szCs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  <w:lang w:val="en-US"/>
              </w:rPr>
            </w:r>
          </w:p>
        </w:tc>
      </w:tr>
      <w:tr>
        <w:trPr>
          <w:trHeight w:val="313" w:hRule="atLeast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-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-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color w:val="333333"/>
                <w:sz w:val="24"/>
                <w:szCs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  <w:lang w:val="en-US"/>
              </w:rPr>
            </w:r>
          </w:p>
        </w:tc>
      </w:tr>
      <w:tr>
        <w:trPr>
          <w:trHeight w:val="313" w:hRule="atLeast"/>
        </w:trPr>
        <w:tc>
          <w:tcPr>
            <w:tcW w:w="1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  <w:lang w:val="en-US"/>
              </w:rPr>
            </w:r>
          </w:p>
        </w:tc>
        <w:tc>
          <w:tcPr>
            <w:tcW w:w="1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color w:val="333333"/>
                <w:sz w:val="24"/>
                <w:szCs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  <w:lang w:val="en-US"/>
              </w:rPr>
            </w:r>
          </w:p>
        </w:tc>
      </w:tr>
      <w:tr>
        <w:trPr>
          <w:trHeight w:val="313" w:hRule="atLeast"/>
        </w:trPr>
        <w:tc>
          <w:tcPr>
            <w:tcW w:w="1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  <w:lang w:val="en-US"/>
              </w:rPr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color w:val="333333"/>
                <w:sz w:val="24"/>
                <w:szCs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  <w:lang w:val="en-US"/>
              </w:rPr>
            </w:r>
          </w:p>
        </w:tc>
      </w:tr>
      <w:tr>
        <w:trPr>
          <w:trHeight w:val="840" w:hRule="atLeast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Непряхина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Лариса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етровн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  <w:t>Главный бухгалтер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1979,79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rolla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color w:val="333333"/>
                <w:sz w:val="24"/>
                <w:szCs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    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  <w:lang w:val="en-US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color w:val="333333"/>
                <w:sz w:val="24"/>
                <w:szCs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,3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  <w:lang w:val="en-US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color w:val="333333"/>
                <w:sz w:val="24"/>
                <w:szCs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2,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  <w:lang w:val="en-US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color w:val="333333"/>
                <w:sz w:val="24"/>
                <w:szCs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  <w:lang w:val="en-US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color w:val="333333"/>
                <w:sz w:val="24"/>
                <w:szCs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  <w:lang w:val="en-US"/>
              </w:rPr>
            </w:r>
          </w:p>
        </w:tc>
      </w:tr>
      <w:tr>
        <w:trPr>
          <w:trHeight w:val="31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Старостина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Татьяна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Михайлов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  <w:t>Начальник отдела правового обеспечения и кадровой работы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58132,75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452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«Патриот»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color w:val="333333"/>
                <w:sz w:val="24"/>
                <w:szCs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color w:val="333333"/>
                <w:sz w:val="24"/>
                <w:szCs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Шигина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Мария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ергеев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  <w:t xml:space="preserve">Начальник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  <w:t>юридического отдела имущественных отнош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4332,13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-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-</w:t>
            </w:r>
          </w:p>
        </w:tc>
      </w:tr>
      <w:tr>
        <w:trPr>
          <w:trHeight w:val="930" w:hRule="atLeast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555,3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д Фокус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color w:val="333333"/>
                <w:sz w:val="24"/>
                <w:szCs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-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-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-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-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Лебеде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Татьян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асильевн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  <w:t>Начальник отдела документационного обеспечения деятельности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  <w:r>
              <w:rPr>
                <w:sz w:val="24"/>
                <w:szCs w:val="24"/>
              </w:rPr>
              <w:t>8442,55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-</w:t>
            </w:r>
          </w:p>
        </w:tc>
      </w:tr>
      <w:tr>
        <w:trPr>
          <w:trHeight w:val="1920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color w:val="333333"/>
                <w:sz w:val="24"/>
                <w:szCs w:val="24"/>
                <w:lang w:val="en-US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ъект незавершенного строительства жилого назнач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color w:val="333333"/>
                <w:sz w:val="24"/>
                <w:szCs w:val="24"/>
                <w:lang w:val="en-US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1230" w:hRule="atLeast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,0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olkrswage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ol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edan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color w:val="333333"/>
                <w:sz w:val="24"/>
                <w:szCs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Насонова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Юлия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асильевн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  <w:t>Начальник информационно-аналитического отдел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457,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color w:val="333333"/>
                <w:sz w:val="24"/>
                <w:szCs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color w:val="333333"/>
                <w:sz w:val="24"/>
                <w:szCs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344317,6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МВ 520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-</w:t>
            </w:r>
          </w:p>
        </w:tc>
      </w:tr>
      <w:tr>
        <w:trPr>
          <w:trHeight w:val="781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color w:val="333333"/>
                <w:sz w:val="24"/>
                <w:szCs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-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-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Беляев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танислав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лександрович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  <w:t>Начальник отдела учета и государственной регистрации имуще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071,9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5 дол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АНГ ЙОНГ </w:t>
            </w:r>
            <w:r>
              <w:rPr>
                <w:sz w:val="24"/>
                <w:szCs w:val="24"/>
                <w:lang w:val="en-US"/>
              </w:rPr>
              <w:t>ACTION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333333"/>
                <w:sz w:val="24"/>
                <w:szCs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15 до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1110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333333"/>
                <w:sz w:val="24"/>
                <w:szCs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от 1/2 дол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color w:val="333333"/>
                <w:sz w:val="24"/>
                <w:szCs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7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15 доля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-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color w:val="333333"/>
                <w:sz w:val="24"/>
                <w:szCs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от 1/2 дол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Круглова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Елена Александровн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  <w:t>Начальник отдела работы с государственными учреждениями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234,63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color w:val="333333"/>
                <w:sz w:val="24"/>
                <w:szCs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жилые помещ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808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color w:val="333333"/>
                <w:sz w:val="24"/>
                <w:szCs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Карташов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Иван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лександрови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  <w:t>Начальник отдела управления предприятиями с участием област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04660,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71,86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-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-</w:t>
            </w:r>
          </w:p>
        </w:tc>
      </w:tr>
      <w:tr>
        <w:trPr>
          <w:trHeight w:val="990" w:hRule="atLeast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Маркина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Валентина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Юрьевн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  <w:t>Начальник  отдел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  <w:t xml:space="preserve">управления земельными ресурсами  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728,56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16"/>
                <w:szCs w:val="28"/>
              </w:rPr>
            </w:pPr>
            <w:r>
              <w:rPr>
                <w:rFonts w:cs="Verdana" w:ascii="Verdana" w:hAnsi="Verdana"/>
                <w:color w:val="333333"/>
                <w:sz w:val="16"/>
                <w:szCs w:val="28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911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16"/>
                <w:szCs w:val="28"/>
              </w:rPr>
            </w:pPr>
            <w:r>
              <w:rPr>
                <w:rFonts w:cs="Verdana" w:ascii="Verdana" w:hAnsi="Verdana"/>
                <w:color w:val="333333"/>
                <w:sz w:val="16"/>
                <w:szCs w:val="28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1110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16"/>
                <w:szCs w:val="28"/>
              </w:rPr>
            </w:pPr>
            <w:r>
              <w:rPr>
                <w:rFonts w:cs="Verdana" w:ascii="Verdana" w:hAnsi="Verdana"/>
                <w:color w:val="333333"/>
                <w:sz w:val="16"/>
                <w:szCs w:val="28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16"/>
                <w:szCs w:val="28"/>
              </w:rPr>
            </w:pPr>
            <w:r>
              <w:rPr>
                <w:rFonts w:cs="Verdana" w:ascii="Verdana" w:hAnsi="Verdana"/>
                <w:color w:val="333333"/>
                <w:sz w:val="16"/>
                <w:szCs w:val="28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128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Форд Фьюжен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color w:val="333333"/>
                <w:sz w:val="24"/>
                <w:szCs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color w:val="333333"/>
                <w:sz w:val="24"/>
                <w:szCs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667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color w:val="333333"/>
                <w:sz w:val="24"/>
                <w:szCs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Соловей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роник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алерьевн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  <w:t>Начальник отдела регулирования земельных отношений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892,61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BMW X3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color w:val="333333"/>
                <w:sz w:val="24"/>
                <w:szCs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color w:val="333333"/>
                <w:sz w:val="24"/>
                <w:szCs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issan Teana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  <w:lang w:val="en-US"/>
              </w:rPr>
            </w:r>
          </w:p>
        </w:tc>
      </w:tr>
      <w:tr>
        <w:trPr>
          <w:trHeight w:val="840" w:hRule="atLeast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663,22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-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color w:val="333333"/>
                <w:sz w:val="24"/>
                <w:szCs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-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-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Тихомирова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Елен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Юрьев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  <w:t>Начальник отдела управления казно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545,5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708,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-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-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-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-</w:t>
            </w:r>
          </w:p>
        </w:tc>
      </w:tr>
      <w:tr>
        <w:trPr>
          <w:trHeight w:val="1290" w:hRule="atLeast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Левина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роник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ниаминовн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  <w:t>Заместитель начальника отдела управления земельными ресурсами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008,3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льксваген Поло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  <w:sz w:val="20"/>
              </w:rPr>
            </w:pPr>
            <w:r>
              <w:rPr>
                <w:bCs/>
                <w:color w:val="333333"/>
                <w:sz w:val="20"/>
              </w:rPr>
              <w:t>Источником получения средств, за счет которых совершена сделка по приобретению жилого помещения являются: :доход по основному месту работы, от вкладов в банке, накопления за предыдущие годы, денежные средства, полученные в дар от родителей</w:t>
            </w:r>
          </w:p>
        </w:tc>
      </w:tr>
      <w:tr>
        <w:trPr>
          <w:trHeight w:val="1395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16"/>
                <w:szCs w:val="28"/>
              </w:rPr>
            </w:pPr>
            <w:r>
              <w:rPr>
                <w:rFonts w:cs="Verdana" w:ascii="Verdana" w:hAnsi="Verdana"/>
                <w:color w:val="333333"/>
                <w:sz w:val="16"/>
                <w:szCs w:val="28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8/5777 долей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16"/>
                <w:szCs w:val="28"/>
              </w:rPr>
            </w:pPr>
            <w:r>
              <w:rPr>
                <w:rFonts w:cs="Verdana" w:ascii="Verdana" w:hAnsi="Verdana"/>
                <w:color w:val="333333"/>
                <w:sz w:val="16"/>
                <w:szCs w:val="28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авинская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Елена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Рудольфов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  <w:t>Заместитель начальника отдела правового обеспечения и кадровой работы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561,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PEL CORS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129595,6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-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ереверзева Наталья Александровн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  <w:t>Заместитель начальника отдела правового обеспечения и кадровой работы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577,96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-</w:t>
            </w:r>
          </w:p>
        </w:tc>
      </w:tr>
      <w:tr>
        <w:trPr>
          <w:trHeight w:val="846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color w:val="333333"/>
                <w:sz w:val="24"/>
                <w:szCs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довка в ГС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945" w:hRule="atLeast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876,06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Lada Kalina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-</w:t>
            </w:r>
          </w:p>
        </w:tc>
      </w:tr>
      <w:tr>
        <w:trPr>
          <w:trHeight w:val="1080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color w:val="333333"/>
                <w:sz w:val="24"/>
                <w:szCs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color w:val="333333"/>
                <w:sz w:val="24"/>
                <w:szCs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color w:val="333333"/>
                <w:sz w:val="24"/>
                <w:szCs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Шкарупа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Елена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ладимировн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  <w:t>Заместитель начальника отдела правового обеспечения и кадровой работы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566,54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color w:val="333333"/>
                <w:sz w:val="24"/>
                <w:szCs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16"/>
                <w:szCs w:val="28"/>
              </w:rPr>
            </w:pPr>
            <w:r>
              <w:rPr>
                <w:rFonts w:cs="Verdana" w:ascii="Verdana" w:hAnsi="Verdana"/>
                <w:color w:val="333333"/>
                <w:sz w:val="16"/>
                <w:szCs w:val="28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-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Бейбалаева Людмила Магамедмирзоев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  <w:t>Заместитель начальника отдела управления казно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4057,98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  <w:sz w:val="20"/>
              </w:rPr>
            </w:pPr>
            <w:r>
              <w:rPr>
                <w:bCs/>
                <w:color w:val="333333"/>
                <w:sz w:val="20"/>
              </w:rPr>
              <w:t>Источником получения средств за счет которых совершена сделка по приобретению жилого помещения   (договор долевого участия) являются  денежные средства, полученные в дар от родителей</w:t>
            </w:r>
          </w:p>
        </w:tc>
      </w:tr>
      <w:tr>
        <w:trPr>
          <w:trHeight w:val="1005" w:hRule="atLeast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Зобнина Ирина Александровн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  <w:t>Главный консультант информационно-аналитического отдел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599,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¼ дол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6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333333"/>
                <w:sz w:val="24"/>
                <w:szCs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47,57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2/3 доли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color w:val="333333"/>
                <w:sz w:val="24"/>
                <w:szCs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333333"/>
                <w:sz w:val="24"/>
                <w:szCs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Российская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Елен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алерьевн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  <w:t>Консультант отдела работы с государственными учреждениями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560,82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MITSUBISHI COLT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color w:val="333333"/>
                <w:sz w:val="24"/>
                <w:szCs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Горева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Наталия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ладимиров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  <w:t>Главный специалист отдела работы с государственными учреждениям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525,11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ADA KALINA Sport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Лазуткин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Роман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икторови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  <w:t>Главный специалист отдела работы с государственными учреждениям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059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3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ЕНДЭ </w:t>
            </w:r>
            <w:r>
              <w:rPr>
                <w:sz w:val="24"/>
                <w:szCs w:val="24"/>
                <w:lang w:val="en-US"/>
              </w:rPr>
              <w:t>SOLARIS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347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color w:val="333333"/>
                <w:sz w:val="24"/>
                <w:szCs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3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-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3,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-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Карпов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Сергей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Леонидович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  <w:t>Консультант отдела работы с государственными учреждениями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519,3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color w:val="333333"/>
                <w:sz w:val="24"/>
                <w:szCs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color w:val="333333"/>
                <w:sz w:val="24"/>
                <w:szCs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73040,8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16"/>
                <w:szCs w:val="28"/>
              </w:rPr>
            </w:pPr>
            <w:r>
              <w:rPr>
                <w:rFonts w:cs="Verdana" w:ascii="Verdana" w:hAnsi="Verdana"/>
                <w:color w:val="333333"/>
                <w:sz w:val="16"/>
                <w:szCs w:val="28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орбуно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Юлия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лексеевн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  <w:t>Консультант отдела работы с государственными учреждениями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738,14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16"/>
                <w:szCs w:val="28"/>
              </w:rPr>
            </w:pPr>
            <w:r>
              <w:rPr>
                <w:rFonts w:cs="Verdana" w:ascii="Verdana" w:hAnsi="Verdana"/>
                <w:color w:val="333333"/>
                <w:sz w:val="16"/>
                <w:szCs w:val="28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1005" w:hRule="atLeast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235,48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\15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ссан Патфаинд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увная моторно-гребная лод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DX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  <w:lang w:val="en-US"/>
              </w:rPr>
            </w:r>
          </w:p>
        </w:tc>
      </w:tr>
      <w:tr>
        <w:trPr>
          <w:trHeight w:val="927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333333"/>
                <w:sz w:val="24"/>
                <w:szCs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\2 доля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333333"/>
                <w:sz w:val="24"/>
                <w:szCs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333333"/>
                <w:sz w:val="24"/>
                <w:szCs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1170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333333"/>
                <w:sz w:val="24"/>
                <w:szCs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333333"/>
                <w:sz w:val="24"/>
                <w:szCs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Мухина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аталья Владимиров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  <w:t>Главный специалист отдела управления казно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442,8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Батушкина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Ирина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ладимиров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  <w:t>Консультант отдела государственных закупок и продаж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24503,8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Демина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Ольга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атафовн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  <w:t>Консультант отдела управления казной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627,07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color w:val="333333"/>
                <w:sz w:val="24"/>
                <w:szCs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color w:val="333333"/>
                <w:sz w:val="24"/>
                <w:szCs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16"/>
                <w:szCs w:val="28"/>
              </w:rPr>
            </w:pPr>
            <w:r>
              <w:rPr>
                <w:rFonts w:cs="Verdana" w:ascii="Verdana" w:hAnsi="Verdana"/>
                <w:color w:val="333333"/>
                <w:sz w:val="16"/>
                <w:szCs w:val="28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63,46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43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йота Рав 4</w:t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Назаров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ртем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иколаеви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  <w:t>Главный специалист отдела управления казно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817,4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Бурнашов Сергей Владимирови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  <w:t>Главный специалист отдела проверок использования государственного имущества и управления казно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976,83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Лясина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Ирина Владимиров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  <w:t>Консультант отдела управления казно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999,76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-</w:t>
            </w:r>
          </w:p>
        </w:tc>
      </w:tr>
      <w:tr>
        <w:trPr>
          <w:trHeight w:val="1440" w:hRule="atLeast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Маркова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Зоя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иколаевн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  <w:t>Главный специалист отдела управления казной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955,73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овместная с супругом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333333"/>
                <w:sz w:val="24"/>
                <w:szCs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1185" w:hRule="atLeast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921,22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овместная с супругой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333333"/>
                <w:sz w:val="24"/>
                <w:szCs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945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333333"/>
                <w:sz w:val="24"/>
                <w:szCs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Садовникова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Татьяна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ладимировн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  <w:t>Главный специалист отдела управления казной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232,65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333333"/>
                <w:sz w:val="24"/>
                <w:szCs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000,0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Hyunday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ccent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333333"/>
                <w:sz w:val="24"/>
                <w:szCs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1245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Рязанова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Юлия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итальев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  <w:t>Главный специалист отдела управления казно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332,61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Дощато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Ольг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льбертовн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  <w:t>Главный специалист отдела управления казной</w:t>
            </w:r>
          </w:p>
        </w:tc>
        <w:tc>
          <w:tcPr>
            <w:tcW w:w="1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488,0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16"/>
                <w:szCs w:val="28"/>
              </w:rPr>
            </w:pPr>
            <w:r>
              <w:rPr>
                <w:rFonts w:cs="Verdana" w:ascii="Verdana" w:hAnsi="Verdana"/>
                <w:color w:val="333333"/>
                <w:sz w:val="16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2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Новикова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Юлия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ергеев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  <w:t>Ведущий специалист отдела управления казно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1191,37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color w:val="333333"/>
                <w:sz w:val="16"/>
                <w:szCs w:val="16"/>
              </w:rPr>
              <w:t xml:space="preserve">Источником получения средств, за счет которых совершена сделка по приобретению жилого помещения, являются: денежные средства, полученные  от продажи другой квартиры.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1245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д </w:t>
            </w:r>
            <w:r>
              <w:rPr>
                <w:sz w:val="24"/>
                <w:szCs w:val="24"/>
                <w:lang w:val="en-US"/>
              </w:rPr>
              <w:t>ESCOR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Мельникова Марина Михайловн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  <w:t>Консультант отдела управления предприятиями с участием области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61463,94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color w:val="333333"/>
                <w:sz w:val="24"/>
                <w:szCs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437,0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льксваген Гольф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-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Анисимова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Марин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алерьевн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  <w:t>Главный специалист отдела управления предприятиями с участием области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546,91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color w:val="333333"/>
                <w:sz w:val="24"/>
                <w:szCs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color w:val="333333"/>
                <w:sz w:val="24"/>
                <w:szCs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Шугаев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Денис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алерьеви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  <w:t>Консультант отдела управления предприятиями с участием област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060,24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22,3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5 дол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color w:val="333333"/>
                <w:sz w:val="24"/>
                <w:szCs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</w:t>
            </w: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</w:t>
            </w: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окин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Юлия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ладимировн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  <w:t>Главный специалист отдела управления предприятиями с участием области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456179,26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color w:val="333333"/>
                <w:sz w:val="24"/>
                <w:szCs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color w:val="333333"/>
                <w:sz w:val="24"/>
                <w:szCs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1005" w:hRule="atLeast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609,02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Легковой автомобиль РЕНО </w:t>
            </w:r>
            <w:r>
              <w:rPr>
                <w:sz w:val="24"/>
                <w:szCs w:val="24"/>
                <w:lang w:val="en-US"/>
              </w:rPr>
              <w:t>LOGAN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color w:val="333333"/>
                <w:sz w:val="24"/>
                <w:szCs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16"/>
                <w:szCs w:val="28"/>
              </w:rPr>
            </w:pPr>
            <w:r>
              <w:rPr>
                <w:rFonts w:cs="Verdana" w:ascii="Verdana" w:hAnsi="Verdana"/>
                <w:color w:val="333333"/>
                <w:sz w:val="16"/>
                <w:szCs w:val="28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0/5929 долей)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color w:val="333333"/>
                <w:sz w:val="24"/>
                <w:szCs w:val="24"/>
              </w:rPr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-</w:t>
            </w:r>
          </w:p>
        </w:tc>
      </w:tr>
      <w:tr>
        <w:trPr>
          <w:trHeight w:val="1170" w:hRule="atLeast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Неуступова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Жанна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ладимировн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  <w:t>Консультант отдела управления предприятиями с участием области</w:t>
            </w:r>
          </w:p>
        </w:tc>
        <w:tc>
          <w:tcPr>
            <w:tcW w:w="1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895,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color w:val="333333"/>
                <w:sz w:val="16"/>
                <w:szCs w:val="16"/>
              </w:rPr>
              <w:t xml:space="preserve">Источником получения средств, за счет которых совершена сделка по приобретению квартиры, являются: средства от продажи другой квартиры, средства, полученные по по договору ипотечного кредитования, средства,  полученные  по государственному сертификату на материнский капитал, денежные средства, полученные в дар от родителей супруга.  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1440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color w:val="333333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576,28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½ доля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ВАЗ 2112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333333"/>
                <w:sz w:val="16"/>
                <w:szCs w:val="16"/>
              </w:rPr>
              <w:t xml:space="preserve">Источником получения средств, за счет которых совершена сделка по приобретению квартиры, являются: средства от продажи другой квартиры, по договору ипотечного кредитования, средства полученные  супругой по государственному сертификату на материнский капитал, денежные средства, полученные в дар от своих родителей.  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1140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333333"/>
                <w:sz w:val="16"/>
                <w:szCs w:val="16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color w:val="333333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333333"/>
                <w:sz w:val="16"/>
                <w:szCs w:val="16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оронин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Евгений Валерьевич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  <w:t>Главный специалист отдела управления предприятиями с участием области</w:t>
            </w:r>
          </w:p>
        </w:tc>
        <w:tc>
          <w:tcPr>
            <w:tcW w:w="1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243,38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Шевроле </w:t>
            </w:r>
            <w:r>
              <w:rPr>
                <w:sz w:val="24"/>
                <w:szCs w:val="24"/>
                <w:lang w:val="en-US"/>
              </w:rPr>
              <w:t>CRUZE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333333"/>
                <w:sz w:val="16"/>
                <w:szCs w:val="16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16"/>
                <w:szCs w:val="28"/>
              </w:rPr>
            </w:pPr>
            <w:r>
              <w:rPr>
                <w:rFonts w:cs="Verdana" w:ascii="Verdana" w:hAnsi="Verdana"/>
                <w:color w:val="333333"/>
                <w:sz w:val="16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color w:val="333333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1005" w:hRule="atLeast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Базукеви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Диана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Юрьевн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  <w:t>Главный специалист отдела управления предприятиями с участием области</w:t>
            </w:r>
          </w:p>
        </w:tc>
        <w:tc>
          <w:tcPr>
            <w:tcW w:w="1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753,6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333333"/>
                <w:sz w:val="16"/>
                <w:szCs w:val="16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333333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</w:r>
          </w:p>
        </w:tc>
        <w:tc>
          <w:tcPr>
            <w:tcW w:w="1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4000,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pel Astra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  <w:lang w:val="en-US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333333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¼ дол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unda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an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e</w:t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Барготина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Юлия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икторовн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  <w:t>Консультант отдела управления предприятиями с участием области</w:t>
            </w:r>
          </w:p>
        </w:tc>
        <w:tc>
          <w:tcPr>
            <w:tcW w:w="1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1620,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ITSUBISHI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AJERO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color w:val="333333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color w:val="333333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/208 дол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  <w:lang w:val="en-US"/>
              </w:rPr>
            </w:r>
          </w:p>
        </w:tc>
      </w:tr>
      <w:tr>
        <w:trPr>
          <w:trHeight w:val="1289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00,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Нищев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ячеслав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ладимирович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  <w:t>Главный специалист отдела документационного обеспечения деятельности</w:t>
            </w:r>
          </w:p>
        </w:tc>
        <w:tc>
          <w:tcPr>
            <w:tcW w:w="1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428,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color w:val="333333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381,9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BMW X3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-</w:t>
            </w:r>
          </w:p>
        </w:tc>
      </w:tr>
      <w:tr>
        <w:trPr>
          <w:trHeight w:val="836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color w:val="333333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ind w:firstLine="709"/>
        <w:jc w:val="right"/>
        <w:rPr>
          <w:rFonts w:ascii="Verdana" w:hAnsi="Verdana" w:cs="Verdana"/>
          <w:color w:val="FF0000"/>
          <w:sz w:val="16"/>
          <w:szCs w:val="28"/>
        </w:rPr>
      </w:pPr>
      <w:r>
        <w:rPr>
          <w:rFonts w:cs="Verdana" w:ascii="Verdana" w:hAnsi="Verdana"/>
          <w:color w:val="FF0000"/>
          <w:sz w:val="1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6:55:00Z</dcterms:created>
  <dc:creator>Савинская Елена Рудольфовна</dc:creator>
  <dc:description/>
  <dc:language>en-US</dc:language>
  <cp:lastModifiedBy>Бабенко Александра Вячеславовна</cp:lastModifiedBy>
  <cp:lastPrinted>2013-12-17T17:03:00Z</cp:lastPrinted>
  <dcterms:modified xsi:type="dcterms:W3CDTF">2014-05-30T06:55:00Z</dcterms:modified>
  <cp:revision>2</cp:revision>
  <dc:subject/>
  <dc:title>Сведения о доходах за 2013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Date">
    <vt:lpwstr>2014-05-23T00:00:00Z</vt:lpwstr>
  </property>
  <property fmtid="{D5CDD505-2E9C-101B-9397-08002B2CF9AE}" pid="3" name="docType">
    <vt:lpwstr>22</vt:lpwstr>
  </property>
</Properties>
</file>