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842"/>
        <w:gridCol w:w="1418"/>
        <w:gridCol w:w="709"/>
        <w:gridCol w:w="425"/>
        <w:gridCol w:w="1843"/>
        <w:gridCol w:w="708"/>
        <w:gridCol w:w="426"/>
        <w:gridCol w:w="1275"/>
        <w:gridCol w:w="709"/>
        <w:gridCol w:w="1930"/>
      </w:tblGrid>
      <w:tr>
        <w:trPr>
          <w:trHeight w:val="558" w:hRule="atLeast"/>
        </w:trPr>
        <w:tc>
          <w:tcPr>
            <w:tcW w:w="15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ОУ ДПО СМУЦ ГУФСИН России по Новосибирской области</w:t>
            </w:r>
          </w:p>
        </w:tc>
      </w:tr>
      <w:tr>
        <w:trPr>
          <w:trHeight w:val="1127" w:hRule="atLeast"/>
        </w:trPr>
        <w:tc>
          <w:tcPr>
            <w:tcW w:w="15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оходах, расходах, об имуществе и обязательствах имущественного характера за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января 2013 г. по 31 декабря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  <w:p>
            <w:pPr>
              <w:pStyle w:val="Normal"/>
              <w:ind w:left="-142" w:right="-136" w:hanging="0"/>
              <w:jc w:val="center"/>
              <w:rPr/>
            </w:pPr>
            <w:r>
              <w:rPr>
                <w:sz w:val="28"/>
                <w:szCs w:val="28"/>
              </w:rPr>
              <w:t>(вид, марка, год выпуск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4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куряков Иван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нт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TRAIL</w:t>
            </w:r>
            <w:r>
              <w:rPr>
                <w:sz w:val="26"/>
                <w:szCs w:val="26"/>
              </w:rPr>
              <w:t xml:space="preserve">, 2013 г.в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07.16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.00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усадебный 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озов</w:t>
            </w:r>
          </w:p>
          <w:p>
            <w:pPr>
              <w:pStyle w:val="Normal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ачный земельный </w:t>
            </w:r>
          </w:p>
          <w:p>
            <w:pPr>
              <w:pStyle w:val="Normal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7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/>
                <w:color w:val="000000"/>
                <w:sz w:val="26"/>
                <w:szCs w:val="26"/>
                <w:lang w:val="en-US"/>
              </w:rPr>
            </w:pPr>
            <w:r>
              <w:rPr>
                <w:caps/>
                <w:color w:val="000000"/>
                <w:sz w:val="26"/>
                <w:szCs w:val="26"/>
                <w:lang w:val="en-US"/>
              </w:rPr>
              <w:t>Toyota</w:t>
            </w:r>
          </w:p>
          <w:p>
            <w:pPr>
              <w:pStyle w:val="Normal"/>
              <w:ind w:left="-108" w:right="-108" w:hanging="0"/>
              <w:jc w:val="center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  <w:lang w:val="en-US"/>
              </w:rPr>
              <w:t>ipsum</w:t>
            </w:r>
            <w:r>
              <w:rPr>
                <w:cap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aps/>
                <w:color w:val="000000"/>
                <w:sz w:val="26"/>
                <w:szCs w:val="26"/>
              </w:rPr>
              <w:t xml:space="preserve">2000 </w:t>
            </w:r>
            <w:r>
              <w:rPr>
                <w:color w:val="000000"/>
                <w:sz w:val="26"/>
                <w:szCs w:val="26"/>
              </w:rPr>
              <w:t>г.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34.071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  <w:p>
            <w:pPr>
              <w:pStyle w:val="Normal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5.6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так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ентра – начальник отдела тылов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TOYOTA PROBOX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.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44.256,5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.142,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ен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, совместно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супруго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ONDA AIRWAVE</w:t>
            </w:r>
            <w:r>
              <w:rPr>
                <w:sz w:val="26"/>
                <w:szCs w:val="26"/>
              </w:rPr>
              <w:t xml:space="preserve"> 2010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4.639,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: Тарасова Татьян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 цикла переподготовки и повышения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, совместно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супругом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.881,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ьяченко 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отд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 – 1/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.42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риусадеб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 –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 кварти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ITSUBISHI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LANCER </w:t>
            </w:r>
            <w:r>
              <w:rPr>
                <w:caps/>
                <w:sz w:val="26"/>
                <w:szCs w:val="26"/>
                <w:lang w:val="en-US"/>
              </w:rPr>
              <w:t>cedia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2000 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.260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приусадеб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язин 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икла переподготовки и повышения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.997,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aps/>
                <w:sz w:val="20"/>
                <w:szCs w:val="20"/>
                <w:lang w:val="en-US"/>
              </w:rPr>
              <w:t>dainhatsy</w:t>
            </w:r>
            <w:r>
              <w:rPr>
                <w:caps/>
                <w:sz w:val="26"/>
                <w:szCs w:val="26"/>
                <w:lang w:val="en-US"/>
              </w:rPr>
              <w:t xml:space="preserve"> boon</w:t>
            </w:r>
            <w:r>
              <w:rPr>
                <w:caps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2005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.224,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земцев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икла правовых и социальных дисципл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,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  <w:lang w:val="en-US"/>
              </w:rPr>
              <w:t>Toyota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aps/>
                <w:sz w:val="26"/>
                <w:szCs w:val="26"/>
                <w:lang w:val="en-US"/>
              </w:rPr>
              <w:t>ipsum</w:t>
            </w:r>
            <w:r>
              <w:rPr>
                <w:sz w:val="26"/>
                <w:szCs w:val="26"/>
              </w:rPr>
              <w:t>, 2000 г.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.654,9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 кварти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078,7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стян 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икла специальных дисципл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spacing w:lineRule="exact" w:line="24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MAZDA 3</w:t>
            </w:r>
            <w:r>
              <w:rPr>
                <w:sz w:val="26"/>
                <w:szCs w:val="26"/>
              </w:rPr>
              <w:t>, 2007 г.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.666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усадебный земельный 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347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яя 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усадебный земельный </w:t>
            </w:r>
          </w:p>
          <w:p>
            <w:pPr>
              <w:pStyle w:val="Normal"/>
              <w:spacing w:lineRule="exact" w:line="24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шман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икла боевой и физической подготов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111130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 г.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.643,9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>
                <w:sz w:val="26"/>
                <w:szCs w:val="26"/>
              </w:rPr>
              <w:t>44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IF FV SOUL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12 </w:t>
            </w:r>
            <w:r>
              <w:rPr>
                <w:sz w:val="26"/>
                <w:szCs w:val="26"/>
              </w:rPr>
              <w:t xml:space="preserve"> г.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кварти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>
                <w:sz w:val="26"/>
                <w:szCs w:val="26"/>
              </w:rPr>
              <w:t>44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яя 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кварти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икла по подготовке сотрудников отделов специального назначения территориальных органов ФСИН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.587,9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spacing w:lineRule="exact" w:line="22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ок под индивидуальное жилищ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.4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spacing w:lineRule="exact" w:line="22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ок под индивидуальное жилищное строитель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руксае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анцеля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.579,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–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– 1/5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–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ENAULT KANGOO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 г.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.348,4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–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–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– 1/5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юрс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ы в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TOYOTA COROLLA</w:t>
            </w:r>
            <w:r>
              <w:rPr>
                <w:sz w:val="26"/>
                <w:szCs w:val="26"/>
              </w:rPr>
              <w:t xml:space="preserve"> 1993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.128,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шилов 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урса строевого подразд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 кварти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.762,88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кварти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COROLLA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SPASIO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2003 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130,9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яя 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кварти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енков 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урса строевого подразд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¾  кварти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TOYOTA COROLLA FIELDER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2003 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861,9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операт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кварти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¾ 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.380,6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яя 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кварти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¾ 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84,69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яя 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кварти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¾ 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ханцев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урса строевого подразд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 кварти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.732,29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договор купли-продажи, сделка 2.360.000 руб.);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течный кредит (2.120.000 руб).</w:t>
            </w:r>
          </w:p>
        </w:tc>
      </w:tr>
      <w:tr>
        <w:trPr>
          <w:trHeight w:val="6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овмест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квартир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мна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-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¾  кварти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6,23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овместная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кварти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яя 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аулов </w:t>
            </w:r>
          </w:p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й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урса строевого подразд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кварти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TOYOTA CALDINA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г.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.790,4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,7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432,3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дач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,79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дач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,79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гак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тылов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а в общежит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NISSAN </w:t>
            </w:r>
            <w:r>
              <w:rPr>
                <w:lang w:val="en-US"/>
              </w:rPr>
              <w:t>BLUEBIRD</w:t>
            </w:r>
            <w:r>
              <w:rPr>
                <w:sz w:val="26"/>
                <w:szCs w:val="26"/>
                <w:lang w:val="en-US"/>
              </w:rPr>
              <w:t xml:space="preserve"> SYLPHY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2001 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518,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тких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взвода строевого подразд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¾ кварти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aps/>
                <w:sz w:val="26"/>
                <w:szCs w:val="26"/>
                <w:lang w:val="en-US"/>
              </w:rPr>
              <w:t>lexus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X 300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г.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.471,48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 садо-водческого некомерчес-кого товари-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гараж-ностроительного копе-рат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тких Татья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тылового обеспе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индивидуально-го жилищного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.622,4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¾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кварти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индивидуально-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¾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взвода строевого подразд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6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. 195,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дарик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взвода строевого подразд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.027,88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.836,7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-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ровкая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подаватель цикла общеправовых и социальных дисциплин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+ договорная рабо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.737,9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кад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6 кварти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MAZDA DEMIO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96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730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ева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6 квартир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RK II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BLIT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2002 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.812,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ьяненко Ирина Вале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едицинской части – врач медицинской 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.447,9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HYUNDAI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X 35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.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2:00Z</dcterms:created>
  <dc:creator>Admin</dc:creator>
  <dc:description/>
  <cp:keywords/>
  <dc:language>en-US</dc:language>
  <cp:lastModifiedBy>Admin</cp:lastModifiedBy>
  <cp:lastPrinted>2014-02-05T08:55:00Z</cp:lastPrinted>
  <dcterms:modified xsi:type="dcterms:W3CDTF">2014-03-17T05:12:00Z</dcterms:modified>
  <cp:revision>117</cp:revision>
  <dc:subject/>
  <dc:title>С П Р А В К А </dc:title>
</cp:coreProperties>
</file>