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</w:t>
        <w:br/>
        <w:t xml:space="preserve"> характера за период с 1 января 2013  по 31 декабря 2013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ЗО-1 ГУФСИН России по Новосиби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720"/>
        <w:gridCol w:w="1080"/>
        <w:gridCol w:w="900"/>
        <w:gridCol w:w="900"/>
        <w:gridCol w:w="900"/>
        <w:gridCol w:w="900"/>
        <w:gridCol w:w="1260"/>
        <w:gridCol w:w="108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 инициалы лица, чьи сведения размещают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сяткин Олег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але-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1133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а Наталья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4947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21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Ян 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-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94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й Евгения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39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к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92.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Васи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собств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82.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 Участ.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68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 Денис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,И и Х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02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ИЗО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са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52.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7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шев Вячеслав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начальника СИЗО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959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56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ский Ю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 дежурной с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35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6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ц Николай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188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46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а Ларис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РАФ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ук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13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 Константин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а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Еле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84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 Александр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82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. 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59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ИЗО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38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ндр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70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Денис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28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2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ельфельд Андр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2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2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О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98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.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.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Окса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иак Вай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13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ндр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8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нов Евгений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.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4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.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0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ков Игорь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2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391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53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каев Рафаиль Анва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Скай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ына Олеся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8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овцов Вадим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8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62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нер Гал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6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ге Алекс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л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2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улюк Ири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3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ок Эдуард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9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елева Ларис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8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—ю-6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9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 Алекс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4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Дмитр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ар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0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хин Александ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Фе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3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05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 Алекс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2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и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Юли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0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1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359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пов Ди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77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Кирилл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69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0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 Дмит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3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-Дем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а Наталья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 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9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италий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98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ушкин Серге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8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вило Еле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 Васил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4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4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99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идорога Денис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07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ова Ольг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Лог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8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оняк Ив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1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 Андр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0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Павел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31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0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5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Ром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28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ин Денис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95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 Максим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д эске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832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пециаль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лександр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2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Евгения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5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н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99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рова Светл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9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ский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6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иктория Влади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56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дерева Ольг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.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Вер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9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 Алекс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2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и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едкова Олеся 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юридической группы О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0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цкая Яна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юридической группы О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59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 Никола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622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видова Татья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БСП ОК и РЛ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макс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Ин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 и РЛ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14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85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армамадов Сафармамад Назармама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группы пожарной профилактики отдела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7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Ларис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.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3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. 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л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льникова Наталь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2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яник Денис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0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8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кин Андр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33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шкин Алексей Виниам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акидзе Руслан Кар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ИЗО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97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-санта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2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03:00Z</dcterms:created>
  <dc:creator>Отдел кадров</dc:creator>
  <dc:description/>
  <cp:keywords/>
  <dc:language>en-US</dc:language>
  <cp:lastModifiedBy>Kadr</cp:lastModifiedBy>
  <cp:lastPrinted>2012-04-11T09:11:00Z</cp:lastPrinted>
  <dcterms:modified xsi:type="dcterms:W3CDTF">2014-05-05T09:48:00Z</dcterms:modified>
  <cp:revision>22</cp:revision>
  <dc:subject/>
  <dc:title>Сведения о доходах, расходах, об имуществе и обязательствах имущественного</dc:title>
</cp:coreProperties>
</file>