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х государственных служащих ФКУ УК ГУФСИН России по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3 года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1276"/>
        <w:gridCol w:w="1985"/>
        <w:gridCol w:w="850"/>
        <w:gridCol w:w="992"/>
        <w:gridCol w:w="1276"/>
        <w:gridCol w:w="851"/>
        <w:gridCol w:w="992"/>
        <w:gridCol w:w="1700"/>
        <w:gridCol w:w="708"/>
        <w:gridCol w:w="851"/>
      </w:tblGrid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ъекты недвижимости, находящиеся в собственности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йцель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нда Стр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657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23298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лемех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нда Одис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66688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80996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лов В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егковой автомобиль Ниссан Инфини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595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чны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Тойота Ленд Крузер Прад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ачев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вощехранилищ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Вортекс Эст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4559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довый участ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6749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сюра Ю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организации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Лада Ларгу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33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87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рских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организации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емельный  участ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57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Ипотека </w:t>
            </w:r>
          </w:p>
        </w:tc>
      </w:tr>
      <w:tr>
        <w:trPr>
          <w:trHeight w:val="13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розова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874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веткина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ший инспектор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36659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2315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дрова Н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ХОНДА АККОР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23506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8441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синов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рший инструктор группы боевой и специальной подготовки отдела кадров и работы с личным состав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довый участок Гара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ВАЗ-21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6439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игорьев С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структор группы боевой и специальной подготовки отдела кадров и работы с личным состав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Ниссан 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268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кавец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70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рошенков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риченко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отдела по работе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КИА РИ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Мазда СХ-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биенных Д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СУЗУКИ ЛИ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9275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емельный участ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6485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ушкин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ВАЗ-210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898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ВАЗ-21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4752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имею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ченин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НДА СТЕПВАГ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98202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вчеров В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29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80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пыл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ХОНДА ВИГ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714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заре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9324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6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повалов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НИССАН ЭКСПЕ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791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964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усов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7803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9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льников Д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ИЛИ МК КРО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533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30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бренок Ю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ЛЕКСУС РХ 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707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25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осеев И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гковой автомобиль </w:t>
            </w:r>
            <w:r>
              <w:rPr>
                <w:szCs w:val="28"/>
                <w:lang w:val="en-US"/>
              </w:rPr>
              <w:t>TOYOTA WIS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906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910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 отделения по конвоированию отдела по конвоирова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УАЗ 33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53396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53866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рыкин К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03142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льхин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79836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вешников Д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МАЗДА ПРЕМАС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15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ТОЙОТА КА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леняев В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45459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йдин В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2117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черо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 отделения по конвоированию отдела по конвоирова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ГАЗ 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79375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техин Е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автомобиль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СУБАРУ ЛЕГАС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2273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0953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расимов Ю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автомобиль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Дач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ХОНДА ОДИСС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96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89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товцев В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тыл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СУБАРУ ФОРЕСТ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7566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0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упенков Д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тыл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ЛАДА КАЛИНА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негоход </w:t>
            </w:r>
            <w:r>
              <w:rPr>
                <w:szCs w:val="28"/>
                <w:lang w:val="en-US"/>
              </w:rPr>
              <w:t>POLARIS WIDETRAK L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81307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893415?3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товских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кинологическ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МИЦУБИСИ ДЕЛ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0409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розова В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канцеля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ч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ТОЙОТА КОРОЛ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955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963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34:00Z</dcterms:created>
  <dc:creator>Zver</dc:creator>
  <dc:description/>
  <cp:keywords/>
  <dc:language>en-US</dc:language>
  <cp:lastModifiedBy>kadr4</cp:lastModifiedBy>
  <cp:lastPrinted>2012-03-28T16:31:00Z</cp:lastPrinted>
  <dcterms:modified xsi:type="dcterms:W3CDTF">2014-04-14T04:08:00Z</dcterms:modified>
  <cp:revision>17</cp:revision>
  <dc:subject/>
  <dc:title>ФИО лица замещающего соответствующую должность</dc:title>
</cp:coreProperties>
</file>