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ФКУ ИК-21 ГУФСИН России по Новосибирской области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74"/>
        <w:gridCol w:w="1620"/>
        <w:gridCol w:w="1080"/>
        <w:gridCol w:w="1980"/>
        <w:gridCol w:w="720"/>
        <w:gridCol w:w="994"/>
        <w:gridCol w:w="1134"/>
        <w:gridCol w:w="932"/>
        <w:gridCol w:w="1148"/>
        <w:gridCol w:w="1494"/>
        <w:gridCol w:w="1522"/>
        <w:gridCol w:w="10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ь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 606,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57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А.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-1/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«Филдер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187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-1/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Нисан Ти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-1/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-1/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Г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Филде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 648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Авенси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ГАЗ 33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46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КамАЗ 55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 ГК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П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Хонда CR-V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 34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АЗ-4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-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Хендай Аван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62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 ВАЗ 21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78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Шеврале Лачет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7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  210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648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ин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Фольксваген Пасса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 47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Митсубиси Паджер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480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Марк-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36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ын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Оппель Аст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4 902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8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яев Денис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 21703 - Лада Приора Аст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886, 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Мазда Деми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ы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18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ькин Е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Шеврале Аве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36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Фольксваген Пол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5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 910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5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ахин С.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34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Корол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 66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75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 78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в М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849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жко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о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8 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л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Спринте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 97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унов А.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Кар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947,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М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 836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Д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Нисан Цефир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035, 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С.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097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34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Газель </w:t>
            </w:r>
            <w:r>
              <w:rPr>
                <w:rFonts w:cs="Times New Roman" w:ascii="Times New Roman" w:hAnsi="Times New Roman"/>
              </w:rPr>
              <w:t>«Бортова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стян 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Аури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о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35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т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</w:t>
            </w:r>
            <w:r>
              <w:rPr>
                <w:rFonts w:cs="Times New Roman" w:ascii="Times New Roman" w:hAnsi="Times New Roman"/>
              </w:rPr>
              <w:t>воспит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е с осужд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Хонда Л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65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шинская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41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Оппель Мэри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 87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Е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 2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лев К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роизводствен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Вис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Хонда CR-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 628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общей доле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яйкин А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Хонда Одисс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 64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Тойота Авенси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8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7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53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8:00Z</dcterms:created>
  <dc:creator>User</dc:creator>
  <dc:description/>
  <cp:keywords/>
  <dc:language>en-US</dc:language>
  <cp:lastModifiedBy>Kadr</cp:lastModifiedBy>
  <dcterms:modified xsi:type="dcterms:W3CDTF">2014-05-05T08:19:00Z</dcterms:modified>
  <cp:revision>127</cp:revision>
  <dc:subject/>
  <dc:title/>
</cp:coreProperties>
</file>