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75"/>
        <w:gridCol w:w="1275"/>
        <w:gridCol w:w="1276"/>
        <w:gridCol w:w="929"/>
        <w:gridCol w:w="915"/>
        <w:gridCol w:w="1134"/>
        <w:gridCol w:w="1701"/>
        <w:gridCol w:w="850"/>
        <w:gridCol w:w="1134"/>
        <w:gridCol w:w="1700"/>
        <w:gridCol w:w="1560"/>
        <w:gridCol w:w="1700"/>
      </w:tblGrid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п/п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и инициалы лица, чьи сведения размещаютс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находящиеся в собственност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(вид, марка)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собственност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(кв. м)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расположен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(кв. м)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расположен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кумо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тленд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21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АЗ-9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кин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85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56,4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Шеврол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рахманов Д.Ф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Аккорд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0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 Д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Ланс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7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1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на  Е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6/10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61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2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6/10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10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10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е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-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0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БМТи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Р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16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даре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7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897,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М.Ю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нный по ОВ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93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ише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реви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та Адре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035,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916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ник И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83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куров Д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Блюбир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5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187,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а Н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Камри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903,2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490,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ськов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-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7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н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4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02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манюк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.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26,3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2/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ина Л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начальни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62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2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ов Ю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380,2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0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нск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8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арев Э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нсп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Фанкар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28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</w:t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800,3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ов А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Калд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244,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ах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льксваген По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131,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 П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 Ви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155,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Цивик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8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лешов А.О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Гай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Алекс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27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229,2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кин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7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Кам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8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ко В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11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73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трансопртное средств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-Юпитер 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 Зафир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Q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30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ец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убару Лега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721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чев К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Аванси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8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ленко 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241,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 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130,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а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768,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06,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ганов М.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оченны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Пронар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092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жо-408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70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алин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681,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Той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708,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рев С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-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Филд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012,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арева Г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000,3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00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55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онинска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991,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екс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214,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цев В.Ю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210,0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Падже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яев Р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796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ов А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инспек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6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а Т.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садовый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393,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узуки Град-Вит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48,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96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210,1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775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ьчук Н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373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79,8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пакова В.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начальни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91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ый кредит</w:t>
            </w:r>
          </w:p>
        </w:tc>
      </w:tr>
      <w:tr>
        <w:trPr>
          <w:trHeight w:val="7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шов В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и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5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не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271,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ючко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0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в В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на Прем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5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ишин С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Санта-Ф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37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В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начальника глав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67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ючен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БМТ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Р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998,5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00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кин Д.С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32,2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в С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2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ытнико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211,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льников В.В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6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70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А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984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одческ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803,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иченков А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-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общежитии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Акс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2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общежит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общежит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тушин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ЦР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35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шкин Д.Ю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2/31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Даст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54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09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шкина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09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Дастер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54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2/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ке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855,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ый кредит</w:t>
            </w:r>
          </w:p>
        </w:tc>
      </w:tr>
      <w:tr>
        <w:trPr>
          <w:trHeight w:val="2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31,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стико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7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8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лер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002,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00,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щенк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Вольт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0804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70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ризае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тив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28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195,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ев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и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убару Лега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531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во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лева Е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97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Дус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550,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кин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-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45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1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Корол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54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Е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3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-3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002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адее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-номоченный 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Инфини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0,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000,71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имов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-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0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418,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шин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по О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1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05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ленк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-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5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теева И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448,0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24,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хоменко Е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портейд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8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742,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внев П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-номоченны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14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2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С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у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823,2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унов 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0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илимов Д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6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Раф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480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ов М.С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338,8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скач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Деми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21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ИЖ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127,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валова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X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578,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444,5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 В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Рунк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0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29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шкин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346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пшин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Зеф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58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442,9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2/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кецкая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187,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Ау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255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ко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Дем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3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пель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8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ее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убару Форес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6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ная В.С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5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137,5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олла Филдер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676,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югина Е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8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ельнико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-номочен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545,3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67,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чинский Д.П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Икстрей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398,3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175,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ников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нсп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5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8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посел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ейманова Е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121,4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энд Круз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00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шечко О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138,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53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овский С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нсп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одческ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2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Ат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0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стов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В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47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Над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ева О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0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никова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В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ираева Е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долевого участи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В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13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сенко О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нспекци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690,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ев Р.Б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-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Ракти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346,4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461,4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пуков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начальни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Фортун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56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ХР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20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цов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62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23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Киа Сротаж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Дем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740,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ковский М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-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4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Элан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95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рее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Шкода Йе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940,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16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тинкин Д.Ю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 отдел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664,7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86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ыбочк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34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уле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Спас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703,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кин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0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ниченко А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56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ый кредит</w:t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8,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ин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0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ган Е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ру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57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-Легаси-универса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92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-Легаси-седа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 Форесте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640,1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7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елев Н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Ви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489,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Прем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94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екс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214,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57"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624" w:top="89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1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"/>
      <w:gridCol w:w="1575"/>
      <w:gridCol w:w="1275"/>
      <w:gridCol w:w="1276"/>
      <w:gridCol w:w="993"/>
      <w:gridCol w:w="851"/>
      <w:gridCol w:w="1134"/>
      <w:gridCol w:w="1701"/>
      <w:gridCol w:w="850"/>
      <w:gridCol w:w="1134"/>
      <w:gridCol w:w="1700"/>
      <w:gridCol w:w="1560"/>
      <w:gridCol w:w="1700"/>
    </w:tblGrid>
    <w:tr>
      <w:trPr>
        <w:trHeight w:val="283" w:hRule="atLeast"/>
      </w:trPr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57" w:right="-5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1</w:t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57" w:right="-5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2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57" w:right="-5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57" w:right="-5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4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57" w:right="-5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5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57" w:right="-5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57" w:right="-5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7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57" w:right="-5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57" w:right="-5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9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57" w:right="-5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9</w:t>
          </w:r>
        </w:p>
      </w:tc>
      <w:tc>
        <w:tcPr>
          <w:tcW w:w="1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57" w:right="-5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10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57" w:right="-5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11</w:t>
          </w:r>
        </w:p>
      </w:tc>
      <w:tc>
        <w:tcPr>
          <w:tcW w:w="1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57" w:right="-57"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1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Сведения о доходах, расходах, об имуществе и обязательствах имущественного характера за период с 1 января 2013 г. по 31 декабря 2013 г. ГУФСИН России по Новосибирской област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40768075AE6F29073E7454828FDB07F83D3DAB1E1926B6A2466FD6EBCF22C4C86681F2020DFD66B7X9H" TargetMode="External"/><Relationship Id="rId3" Type="http://schemas.openxmlformats.org/officeDocument/2006/relationships/hyperlink" Target="consultantplus://offline/ref=C1B7F6804B45AB17216C218D6A96F90E1942FE66CCEB3EA60FCF8DF5063E9B4FD45DAF7BD1FDE266QBXB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26:00Z</dcterms:created>
  <dc:creator>Виктория</dc:creator>
  <dc:description/>
  <cp:keywords/>
  <dc:language>en-US</dc:language>
  <cp:lastModifiedBy>Kadr</cp:lastModifiedBy>
  <cp:lastPrinted>2014-02-27T14:28:00Z</cp:lastPrinted>
  <dcterms:modified xsi:type="dcterms:W3CDTF">2014-05-05T09:46:00Z</dcterms:modified>
  <cp:revision>666</cp:revision>
  <dc:subject/>
  <dc:title>ФИО лица замещающего соответствующую должность</dc:title>
</cp:coreProperties>
</file>