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КУ ИК-8 ГУФСИН России по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3 по 31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53"/>
        <w:gridCol w:w="1866"/>
        <w:gridCol w:w="1291"/>
        <w:gridCol w:w="1388"/>
        <w:gridCol w:w="786"/>
        <w:gridCol w:w="1150"/>
        <w:gridCol w:w="977"/>
        <w:gridCol w:w="786"/>
        <w:gridCol w:w="1150"/>
        <w:gridCol w:w="1554"/>
        <w:gridCol w:w="1410"/>
        <w:gridCol w:w="127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кты недвижимости, находящиеся в собственности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кты недвижимости, находящиеся в польз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ные средства (вид, марк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ларированный годовой доход (руб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объек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собствен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в..м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на располож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объек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 (кВ.м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на 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миров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ман Нурмухамед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 отдел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056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щеулов Алексей Юр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спектор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 -1/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Тойота-королл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230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АЗ-210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уев Андрей Михайл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Дежурный помощник начальника колонии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ойота Ландкраузер Прад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365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 ½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Тойота Рав -4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- 1/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ов Дмитрий Анатол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журный помощник начальника колони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совместна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Хёндай - 3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165,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совмест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жный бокс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6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яев Никита Валентин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начальника отдел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Мерседес - 180 к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611,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1/3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дюгин Алексей Андре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арший инспектор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чны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4116,7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325,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хтиярова Татьяна Анатол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начальник отдел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523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селовский Андрей Васильевич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арший инспектор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мнат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809,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мнат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мнат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рницкий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рей Владислав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спектор-дежурны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автомобиль легковой БМ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132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шталюк Игорь Никола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еруполномоченны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ВАЗ 21093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619,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тотранспортное средство ИЖ -Планета -4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-студ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507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ызин Максим Михайл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арший инспектор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ый участо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79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½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617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53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лов Александр Викто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журный помощник начальника колони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 -1/3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йота Клюгер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90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общая долевая -1/3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бивкин Максим Леонид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начальника колонии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 -1/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3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9511,35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Митсубиси АСХ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804,7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тор Алексей Александ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спектор-дежурны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НиссанБлюберд Силфи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73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9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гополов Константин Вячеслав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спектор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ая долевая-1/4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Тойота каролла спаси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112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65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рыгин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стантин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над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авный инженер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Субару Аутбек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21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убарев Максим Игор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арший инструктор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323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Ниссан Сани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век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 Владими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спектор-дежурны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953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ачев Андрей Рудольф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заместитель начальника колонии –начальник цент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4653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 -1/3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старший инспектор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 -1/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зда – 3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995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ачева Наталья Викто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арший инспектор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 -1/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да –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995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пру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4653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 -1/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зиненко Сергей Геннад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спектор отдела безопасност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Мерседес Бенс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104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315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3315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ин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митрий Владими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еруполномоченны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автомобиль легковой  Хёндай «Солярис Седан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645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438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нецов Виталий Александ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спектор-дежурны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041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автомобиль легковой  Субару-Форестер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591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енков Сергей Викто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отдел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Лексус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 xml:space="preserve">Х- 33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373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c</w:t>
            </w:r>
            <w:r>
              <w:rPr>
                <w:sz w:val="14"/>
                <w:szCs w:val="14"/>
              </w:rPr>
              <w:t>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ая долевая-1/2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-1/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дратова Ирина Алексе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спектор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ая долевая-1/5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5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жный бокс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ая долевая-3/5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43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даков Сергей Михайл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дежурного помощника начальника колони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ая долевая-½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ВАЗ-21150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351,7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-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523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занце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димир Серге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спектор-дежурны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ая долевая-1/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Тайота Королла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665,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-1/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-1/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бацкая Елена Владими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главный бухгалтер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автомобиль легковой Пежо- 2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5294,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автомобиль легковой Форд Фоку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6230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яховко Григорий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вген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еруполномоченны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Тойота Карина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41,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72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льниченко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вгений Александ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начальника  отдел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кт незавершенного строитель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Хёндай  Солярис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444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а квартира за счет накоплений  за предыдущие годы,  кредитных средст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62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ллер Андрей Владими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начальника колонии – начальник отдел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4194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Тойота Витс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589,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ая долевая-½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орельски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ександр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дими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спектор-дежурны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Хонда Слайк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334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 Андрей Анатол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журный помощник начальника колони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ый участо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½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,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ойота Королл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785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общая долевая - ½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-ВАЗ 2109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 ½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ь грузовой УАЗ 452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ый участо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 - ½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,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000,0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 - ½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 - ½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тников Василий Вячеслав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отдел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701351,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ая долевая-¼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4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чечуева Наталья Григор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арший юрисконсульт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бщая долевая- 1/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798,4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на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супруг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одитель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на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Тойота Вист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570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ь легковой  Тойота Надя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на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апов Александр Анатол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начальника отдел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544,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Тойота Витс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85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эктов Алексей Анатол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еруполномоченны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698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ов Юрий Владими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отдел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Ниссан Тиан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867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ый участо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жилой до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ич Сергей Вячеслав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дежурного помощника начальника колон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ая долевая-½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автомобиль легковой Митцубиси Шарио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467,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-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ёнов Александр Иван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дежурного помощника начальника колони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автомобиль легковой ВАЗ -21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285,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110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ов Николай Александ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начальника колони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ая долевая -1/3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Шеврале Клон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315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ая совместна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675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онян Артур Гиорг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отдел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ая долевая-¼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4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ая долевая-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03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 ½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никовский Алексей Александ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оперуполномоченный обл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ая совместна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Митсубиси Мантеро Спорт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298,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а квартира за счет накоплений  за предыдущие годы  и ипотечного кредита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ая долевая-1/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автомобиль легковой Мазда -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обща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вместна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спицын Дмитрий Алексе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участк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Тойота Крузер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2100,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411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ов Александр Никола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арший инспектор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ая долевая-1/3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ь легковой ВАЗ -21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722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робин Антон Анатол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 част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Фольксваген Пол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177,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ойота Витс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2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зденов Расул Джамал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спектор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Тойота Марк 2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594,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 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ролов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ександр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то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оперуполномоченный обл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1/2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089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совместна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ый участок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 ½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6,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Хонд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совмест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мяков Александр Серге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спектор – дежурны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ая долевая-1/2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Шевроле тракер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068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дом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1/3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Хонда «</w:t>
            </w:r>
            <w:r>
              <w:rPr>
                <w:sz w:val="14"/>
                <w:szCs w:val="14"/>
                <w:lang w:val="en-US"/>
              </w:rPr>
              <w:t>L</w:t>
            </w:r>
            <w:r>
              <w:rPr>
                <w:sz w:val="14"/>
                <w:szCs w:val="14"/>
              </w:rPr>
              <w:t>060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- 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1/3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дом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1/3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льке Арвит Райнгарт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колони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,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ь легковой Тайота Ланд Крауз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5861,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жный бок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ая долевая-1/3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2357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тов Михаил Михайл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начальника колони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автомобиль легковой Тойота Королла Филдер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951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007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енгауэр Ирина Никола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главного бухгалте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ая долевая-¼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766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¼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льг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ег Валер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еруполномоченны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476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080"/>
        <w:gridCol w:w="1260"/>
        <w:gridCol w:w="1440"/>
        <w:gridCol w:w="720"/>
        <w:gridCol w:w="1080"/>
        <w:gridCol w:w="1080"/>
        <w:gridCol w:w="754"/>
        <w:gridCol w:w="1226"/>
        <w:gridCol w:w="1759"/>
        <w:gridCol w:w="1676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аренко С.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12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ерборн М.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е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1/3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на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 Тойота Витц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19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 автомобиль за счет дохода  от продажи имущества и кредит ных средст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 долевая-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сельскохозяйственная техника погрузчик </w:t>
            </w:r>
            <w:r>
              <w:rPr>
                <w:sz w:val="14"/>
                <w:szCs w:val="14"/>
                <w:lang w:val="en-US"/>
              </w:rPr>
              <w:t>Super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onkeu</w:t>
            </w:r>
            <w:r>
              <w:rPr>
                <w:sz w:val="14"/>
                <w:szCs w:val="14"/>
              </w:rPr>
              <w:t xml:space="preserve">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 погрузчик за счет кредитных средств</w:t>
            </w:r>
          </w:p>
        </w:tc>
      </w:tr>
      <w:tr>
        <w:trPr>
          <w:trHeight w:val="4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 -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на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 -1/3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бов П.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         Грет Волл  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73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дивидуальна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ексеев А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7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8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1/4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2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льцев А.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ный транспорт лод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«Салар»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87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болин В. 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38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овский Г.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9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 -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 -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ушуев И.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26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грузовой ЗИЛ ММЗ 45021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апеев А.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Лада Ларгус универсал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28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06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рбачева М..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7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о жилое помещение за счет       - ипотечного кредито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е помеще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е помеще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нисенко А.О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ойота Марк 2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22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фее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лад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ь легковой Тойота Ви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ь легковой ГАЗ 33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61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7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урнев Е.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86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ымчан Е.Н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2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всюков Д. 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78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фимова Э.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оперуполномоченный оперативного отдел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Тойота Королла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21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1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нусов Ж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на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6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орев М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19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а квартира за счет средств ипотечного кредит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натович О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канцеля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5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гнатовская М.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ера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09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1/3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Мазда Демио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жный бок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1/3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ирикович А.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ера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ириллов А.Н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3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ый участок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83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иллов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1/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89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1/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30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сненький А.С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1/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0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валев А.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дом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Тойота Марк </w:t>
            </w:r>
            <w:r>
              <w:rPr>
                <w:sz w:val="14"/>
                <w:szCs w:val="1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27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тотранспортное средство ИЖ Юпитер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нцман Н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0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автомобиль легковой Хонда  </w:t>
            </w:r>
            <w:r>
              <w:rPr>
                <w:sz w:val="14"/>
                <w:szCs w:val="14"/>
                <w:lang w:val="en-US"/>
              </w:rPr>
              <w:t>CR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гонский А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 ВАЗ 21074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25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 Тойота Королла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беникова И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ономист по сбы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9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ь легковой Тойота Платц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5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енно не работ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9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ревич А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38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08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енкова И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 -1/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4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долевая-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клаков П.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55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-1/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сиякина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оперуполномоченный оперативного отдел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28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Шевроле Ланос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5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чаев А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2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Хонда Партнер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32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итин А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5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омошнов А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70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ов И.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27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а квартира за счет  дохода от продажи имущества и ипотечного кредитования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оп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1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видович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58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пин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2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енова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ера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11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ь легковой ВАЗ 210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28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тников М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Тойота Королла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4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ртае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н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1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на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4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на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харев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65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скаев С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03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14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етерин В.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 -1/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ойота Премио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59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а квартира за счет средств ипотечного кредит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долевая -1/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обретена квартира за счет средств ипотечного кредитован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ш В.И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сконсу льт организационно-аналитической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76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беев А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38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Хонда Фит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6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епан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98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Тойота Ланд Краузер Прадо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9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няева Л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ера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тный до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 легковой  Мазда Демио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96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повалова М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главного бухгалте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23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тце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95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совершеннолетний ребенок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ст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ладший инспектор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851" w:right="851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0:54:00Z</dcterms:created>
  <dc:creator>отдел кадров</dc:creator>
  <dc:description/>
  <cp:keywords/>
  <dc:language>en-US</dc:language>
  <cp:lastModifiedBy>Kadr</cp:lastModifiedBy>
  <cp:lastPrinted>2014-04-26T16:21:00Z</cp:lastPrinted>
  <dcterms:modified xsi:type="dcterms:W3CDTF">2014-05-05T07:59:00Z</dcterms:modified>
  <cp:revision>112</cp:revision>
  <dc:subject/>
  <dc:title/>
</cp:coreProperties>
</file>