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3 г. по 31 декабря 2013 г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ЗО-2 ГУФСИН России по Новосибирской области</w:t>
      </w:r>
    </w:p>
    <w:tbl>
      <w:tblPr>
        <w:tblW w:w="16693" w:type="dxa"/>
        <w:jc w:val="left"/>
        <w:tblInd w:w="-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559"/>
        <w:gridCol w:w="1418"/>
        <w:gridCol w:w="2126"/>
        <w:gridCol w:w="851"/>
        <w:gridCol w:w="992"/>
        <w:gridCol w:w="1241"/>
        <w:gridCol w:w="709"/>
        <w:gridCol w:w="992"/>
        <w:gridCol w:w="1560"/>
        <w:gridCol w:w="1417"/>
        <w:gridCol w:w="113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-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анин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63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хов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Той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Ф 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46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к А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48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манова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86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лавный бухгалт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астный 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втомобиль легковой 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а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стру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78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Тойота корол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едо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Субару Импрез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76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рчук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арший оперуполномочен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Тойота корол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07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иновский А.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Тойота преми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10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ект незавершенного строительства, степень готовности 51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,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64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ыкин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Рено Лога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81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23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карёв И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Тойота ипсу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10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ая долевая 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80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ронов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Тойота </w:t>
            </w:r>
            <w:r>
              <w:rPr>
                <w:rFonts w:cs="Times New Roman" w:ascii="Times New Roman" w:hAnsi="Times New Roman"/>
                <w:lang w:val="en-US"/>
              </w:rPr>
              <w:t>TOI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OAH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89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ая долевая 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ая долевая 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нико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юрисконсуль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45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Митцубиси паджеро 3.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93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2206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О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ая долевая 1/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Тойота Ипсу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09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ая долевая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3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следственного изолятора – начальник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Тойота гранд вита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9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63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ий ребё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орный Е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Тойота Хайленд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12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ая долевая 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ая долевая 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орная И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ар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ая долевая 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ая долевая 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ая долевая 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фер Д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еруполномочен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25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headerReference w:type="default" r:id="rId2"/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720" w:top="1418" w:footer="0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45:00Z</dcterms:created>
  <dc:creator>Казьмин Артем Сергеевич</dc:creator>
  <dc:description/>
  <cp:keywords/>
  <dc:language>en-US</dc:language>
  <cp:lastModifiedBy>Kadr</cp:lastModifiedBy>
  <cp:lastPrinted>2013-11-11T15:02:00Z</cp:lastPrinted>
  <dcterms:modified xsi:type="dcterms:W3CDTF">2014-05-05T09:51:00Z</dcterms:modified>
  <cp:revision>15</cp:revision>
  <dc:subject/>
  <dc:title>Сведения о доходах, расходах, об имуществе и обязательствах имущественного характера</dc:title>
</cp:coreProperties>
</file>