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ФКУ УИИ 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ФСИН России по Новосибирской области за период с 1 января 2013 г. по 31 декабря 2013 г.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74"/>
        <w:gridCol w:w="1274"/>
        <w:gridCol w:w="1275"/>
        <w:gridCol w:w="993"/>
        <w:gridCol w:w="851"/>
        <w:gridCol w:w="1134"/>
        <w:gridCol w:w="1701"/>
        <w:gridCol w:w="850"/>
        <w:gridCol w:w="1134"/>
        <w:gridCol w:w="1700"/>
        <w:gridCol w:w="1560"/>
        <w:gridCol w:w="1700"/>
      </w:tblGrid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п/п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(вид, марка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-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собственност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(кв. м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располож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(кв. м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располож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Е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енцева Н.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инсп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энд Крузер Пра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 3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ева И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инников А.Г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инспекци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.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лекс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ак Н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.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люг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юта В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 44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енко Е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-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ии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енко Г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никова Н.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ина Г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квартира за счет дохода и кредита</w:t>
            </w:r>
          </w:p>
        </w:tc>
      </w:tr>
      <w:tr>
        <w:trPr>
          <w:trHeight w:val="48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ова Ю.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Е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 90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С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вший 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ной Д.Ю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 Филд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6,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городова Л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инская И.В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убиси Ланс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 32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а Е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.техникаТрактор Т-4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 К.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л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 18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квартира за счет ипотеки</w:t>
            </w:r>
          </w:p>
        </w:tc>
      </w:tr>
      <w:tr>
        <w:trPr>
          <w:trHeight w:val="4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132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 В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фил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жилева О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Ситроен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-Элиз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,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уфриев С.Г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 Acty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4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ерникова Л.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квартира за счет ипотеки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астьянова Н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арева А.Ф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л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иенко Е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4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С.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О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евская Ю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 511,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776,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атеев С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 А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л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 0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аптива Кла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щанский С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оматин В.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на-пр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икова И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ой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-1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t 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13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стратов И.В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ED (CEED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 04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хоз.техн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50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 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снутдинов Ю.М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флюен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икова Е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 3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енко Ю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зова Е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 8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207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рцева Т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496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ыдкой Ю.В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марк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307,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ец В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3 84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квартира за счет ипотеки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  <w:tab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0 Ла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476,5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йзель С.Ф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9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ин А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ов Ю.П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убиси Ланс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5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дорева Е.В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1 08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791,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еев Б.В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c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van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ога Н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Си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 7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 88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ина Г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 63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9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лина А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 4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р А.А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Тиа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 428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5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35,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алов О.М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фил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 255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41,4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0768075AE6F29073E7454828FDB07F83D3DAB1E1926B6A2466FD6EBCF22C4C86681F2020DFD66B7X9H" TargetMode="External"/><Relationship Id="rId3" Type="http://schemas.openxmlformats.org/officeDocument/2006/relationships/hyperlink" Target="consultantplus://offline/ref=C1B7F6804B45AB17216C218D6A96F90E1942FE66CCEB3EA60FCF8DF5063E9B4FD45DAF7BD1FDE266QBXB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5:00Z</dcterms:created>
  <dc:creator>Kadr</dc:creator>
  <dc:description/>
  <cp:keywords/>
  <dc:language>en-US</dc:language>
  <cp:lastModifiedBy>kadr</cp:lastModifiedBy>
  <cp:lastPrinted>2014-01-29T15:44:00Z</cp:lastPrinted>
  <dcterms:modified xsi:type="dcterms:W3CDTF">2014-05-03T07:34:00Z</dcterms:modified>
  <cp:revision>368</cp:revision>
  <dc:subject/>
  <dc:title/>
</cp:coreProperties>
</file>