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трудников ФКУ ИК-14 ГУФСИН России по Новосибирской обла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2013 г. по 31 декабря 201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1678"/>
        <w:gridCol w:w="1256"/>
        <w:gridCol w:w="1538"/>
        <w:gridCol w:w="1535"/>
        <w:gridCol w:w="702"/>
        <w:gridCol w:w="978"/>
        <w:gridCol w:w="1535"/>
        <w:gridCol w:w="702"/>
        <w:gridCol w:w="975"/>
        <w:gridCol w:w="1547"/>
        <w:gridCol w:w="975"/>
        <w:gridCol w:w="1327"/>
      </w:tblGrid>
      <w:tr>
        <w:trPr/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-ные </w:t>
            </w:r>
          </w:p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</w:t>
            </w:r>
          </w:p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-риро-ванный годо-вой доход (руб.)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8" w:right="-2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-но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щадь (кв.м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-ложен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щадь (кв.м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-ложения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бермет С.В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ио главного бухгалтер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5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5166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рздун А.Н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спектор-дежурны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-1/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ссан Санн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6471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-1/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1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6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-1/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6231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-1/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ён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8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рташук А.И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АЗ-46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3829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00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ён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600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рташук Д.А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еруполномо-ченный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 Тойота Авенсис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3798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итюцкий А.И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меститель начальника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городный участо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8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spacing w:lineRule="exact" w:line="1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Хюндай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5971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- 1/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4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- 1/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2874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28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щая совместная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4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рисов В.Г.</w:t>
            </w:r>
          </w:p>
          <w:p>
            <w:pPr>
              <w:pStyle w:val="Normal"/>
              <w:spacing w:lineRule="auto" w:line="24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мощник оперативного дежурного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 Тойота Хариер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518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1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1942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ён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21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ён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укарев Д.В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спектор- дежурный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0651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 Мазда Деми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7752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ураков С.С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арший инспектор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- 1/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мобиль легковой </w:t>
              <w:br/>
              <w:t>Тойота Ранкс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2972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- 1/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0196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сильев А.В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еративный дежурный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- 1/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6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6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мобиль легковой </w:t>
              <w:br/>
              <w:t>Тойота Виш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657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4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6712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6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8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ён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6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ён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6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2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син А.В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а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грузовой</w:t>
            </w:r>
          </w:p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З 52-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035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логин В.М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чальник цеха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мобиль легковой </w:t>
              <w:br/>
              <w:t>Тойота Королла Спаси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3768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6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- 1/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6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ён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- 1/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6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ён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6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ловачев Д.А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 лаборатори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усадебный </w:t>
            </w:r>
          </w:p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о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15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6804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1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8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9636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ён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8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убанов Е.Н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а </w:t>
            </w:r>
          </w:p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мобиль легковой </w:t>
              <w:br/>
              <w:t>Тойота Королла Филдер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792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- 1/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5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9862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- 1/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- 1/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ён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6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ущин А.А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спектор- дежурный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- 1/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 Ниссан Пульсар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2283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3906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- 1/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ён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ён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ён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бриков А.В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мощник оперативного дежурного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- 1/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6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2691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- 1/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6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мобиль легковой </w:t>
              <w:br/>
              <w:t>Тойота Ярис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213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ён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6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агунов И.С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спектор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мобиль легковой </w:t>
              <w:br/>
              <w:t>Тойота Королла Филдер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161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мобиль легковой </w:t>
              <w:br/>
              <w:t>Тойота Витц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0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ён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фименко И.П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а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жо 30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9963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8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,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8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- 1/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8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18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- 1/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ён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7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ён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7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6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ванов А.В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спектор- дежурный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4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 Мерседес Бенс С-18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8087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4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985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1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ён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4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ксанова О.В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лавный бухгалтер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- 1/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5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 ВАЗ 210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1237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- 1/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2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2212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1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ён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- 1/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5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00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- 1/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ён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ён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0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льин В.С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мощник оперативного дежурного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4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мобиль легковой </w:t>
              <w:br/>
              <w:t>Тойота Камр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1022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,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грузовой Зил 1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- 1/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2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217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,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2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- 1/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4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ён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- 1/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4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ён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- 1/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4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ён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- 1/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4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ён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мболин А.А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усадебный </w:t>
            </w:r>
          </w:p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о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32170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4668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усадебный </w:t>
            </w:r>
          </w:p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о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7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6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,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51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6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361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ён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6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ён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6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рамышев О.М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а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- 1/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мобиль легковой </w:t>
              <w:br/>
              <w:t>Тойота Матрикс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251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- 1/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999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ён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ён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ерганд П.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спектор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мобиль легковой </w:t>
              <w:br/>
              <w:t>Тойота Карин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4997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ечайкин О.А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чальник </w:t>
            </w:r>
          </w:p>
          <w:p>
            <w:pPr>
              <w:pStyle w:val="Normal"/>
              <w:spacing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т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городный участо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 Хонда- Циви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3827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,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- 1/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- 1/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 Лексус</w:t>
            </w:r>
          </w:p>
          <w:p>
            <w:pPr>
              <w:pStyle w:val="Normal"/>
              <w:spacing w:lineRule="exact" w:line="17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X 3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5936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иреев С.Ф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еративный дежурный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усадебный </w:t>
            </w:r>
          </w:p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о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spacing w:lineRule="exact" w:line="17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KIA RIO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3641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усадебный </w:t>
            </w:r>
          </w:p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о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- 1/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тоцикл Урал</w:t>
            </w:r>
          </w:p>
          <w:p>
            <w:pPr>
              <w:pStyle w:val="Normal"/>
              <w:spacing w:lineRule="exact" w:line="17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МЗ-8-103-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64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6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- 1/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усадебный </w:t>
            </w:r>
          </w:p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о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- 1/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усадебный участок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100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- 1/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6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ён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усадебный </w:t>
            </w:r>
          </w:p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о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- 1/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усадебный участок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340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- 1/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6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1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ён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усадебный </w:t>
            </w:r>
          </w:p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о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- 1/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усадебный участок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00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- 1/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6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зеев И.П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чальник отделения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 Хонда-Циви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3196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0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клин С.В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меститель начальника колонии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73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  <w:br/>
              <w:t>ВАЗ-2121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6506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 w:before="0" w:after="0"/>
              <w:ind w:left="-107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прицеп</w:t>
            </w:r>
          </w:p>
          <w:p>
            <w:pPr>
              <w:pStyle w:val="Normal"/>
              <w:spacing w:lineRule="exact" w:line="17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МЗ 8102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1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73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 w:before="0" w:after="0"/>
              <w:ind w:left="-107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spacing w:lineRule="exact" w:line="170" w:before="0" w:after="0"/>
              <w:ind w:left="-107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егковой </w:t>
              <w:br/>
              <w:t>Тойота Преми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7841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 w:before="0" w:after="200"/>
              <w:ind w:left="-107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ён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73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 w:before="0" w:after="0"/>
              <w:ind w:left="-107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 w:before="0" w:after="0"/>
              <w:ind w:left="-107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ён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73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 w:before="0" w:after="0"/>
              <w:ind w:left="-107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 w:before="0" w:after="0"/>
              <w:ind w:left="-107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карова Н.В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арший юрисконсульт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- 1/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ind w:left="-107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9312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9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ён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- 1/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ind w:left="-107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ксимов С.В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колони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</w:t>
            </w:r>
          </w:p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 супруго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ind w:left="-107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spacing w:lineRule="exact" w:line="180" w:before="0" w:after="0"/>
              <w:ind w:left="-107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</w:t>
            </w:r>
          </w:p>
          <w:p>
            <w:pPr>
              <w:pStyle w:val="Normal"/>
              <w:spacing w:lineRule="exact" w:line="180" w:before="0" w:after="0"/>
              <w:ind w:left="-107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АЗ 315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4867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</w:t>
            </w:r>
          </w:p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 супруго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ind w:left="-107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spacing w:lineRule="exact" w:line="180" w:before="0" w:after="0"/>
              <w:ind w:left="-107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Хендай Солярис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4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</w:t>
            </w:r>
          </w:p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 супруго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ind w:left="-107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094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20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</w:t>
            </w:r>
          </w:p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 супруго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ind w:left="-107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4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ён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5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ind w:left="-107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ён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5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ind w:left="-107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1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сквин А.С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ind w:left="-109" w:right="-107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еруполномо-ченный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- 1/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ind w:left="-107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6959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8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ind w:left="-107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32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ронян А.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арший инспектор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6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spacing w:lineRule="exact" w:line="1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егковой </w:t>
              <w:br/>
              <w:t>Тойота Корона Прем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9494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2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6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6342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2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ён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6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верзев С.В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ind w:left="-109" w:right="-107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еруполномо-ченный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spacing w:lineRule="exact" w:line="18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егковой </w:t>
              <w:br/>
              <w:t>Тойота Королл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7039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9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щая долевая - 1/9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2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875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- 1/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ровская Г.Е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чальник </w:t>
            </w:r>
          </w:p>
          <w:p>
            <w:pPr>
              <w:pStyle w:val="Normal"/>
              <w:spacing w:lineRule="exact" w:line="18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а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spacing w:lineRule="exact" w:line="17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егковой </w:t>
              <w:br/>
              <w:t>Тойота Калдин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9332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spacing w:lineRule="exact" w:line="17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Санг Енг Корандо Фемил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9018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саков Д.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ind w:left="-109" w:right="-107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спектор- дежурный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3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Normal"/>
              <w:spacing w:lineRule="exact" w:line="17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легковой Мазда Премас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4338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4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20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20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20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spacing w:lineRule="exact" w:line="17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</w:t>
            </w:r>
          </w:p>
          <w:p>
            <w:pPr>
              <w:pStyle w:val="Normal"/>
              <w:spacing w:lineRule="exact" w:line="17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АЗ 46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20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20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20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,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spacing w:lineRule="exact" w:line="17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зовой</w:t>
            </w:r>
          </w:p>
          <w:p>
            <w:pPr>
              <w:pStyle w:val="Normal"/>
              <w:spacing w:lineRule="exact" w:line="17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АЗ 3909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,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ind w:left="-107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00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9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ён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,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ind w:left="-107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ён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,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ind w:left="-107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ябов Н.Д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еруполномо-ченный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ind w:left="-107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spacing w:lineRule="exact" w:line="180" w:before="0" w:after="0"/>
              <w:ind w:left="-107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</w:t>
            </w:r>
          </w:p>
          <w:p>
            <w:pPr>
              <w:pStyle w:val="Normal"/>
              <w:spacing w:lineRule="exact" w:line="180" w:before="0" w:after="0"/>
              <w:ind w:left="-107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д Фокус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6312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ind w:left="-107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00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ён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ind w:left="-107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винков В.Д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еруполномо-ченный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щая совместная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ind w:left="-107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7472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оркин О.М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меститель начальника отдела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ind w:left="-107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spacing w:lineRule="exact" w:line="180" w:before="0" w:after="0"/>
              <w:ind w:left="-107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</w:t>
            </w:r>
          </w:p>
          <w:p>
            <w:pPr>
              <w:pStyle w:val="Normal"/>
              <w:spacing w:lineRule="exact" w:line="180" w:before="0" w:after="0"/>
              <w:ind w:left="-107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09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8673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6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92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ind w:left="-107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spacing w:lineRule="exact" w:line="180" w:before="0" w:after="0"/>
              <w:ind w:left="-107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ВАЗ 2106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4113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200"/>
              <w:ind w:left="-107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ожинский К.С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арший оперуполномо-ченный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- 1/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ind w:left="-107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spacing w:lineRule="exact" w:line="180" w:before="0" w:after="0"/>
              <w:ind w:left="-107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</w:t>
            </w:r>
          </w:p>
          <w:p>
            <w:pPr>
              <w:pStyle w:val="Normal"/>
              <w:spacing w:lineRule="exact" w:line="180" w:before="0" w:after="0"/>
              <w:ind w:left="-107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12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9819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- 1/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200"/>
              <w:ind w:left="-107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48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6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- 1/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ind w:left="-107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784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- 1/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ind w:left="-107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мирнов Ю.С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еративный дежурный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ind w:left="-107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spacing w:lineRule="exact" w:line="180" w:before="0" w:after="0"/>
              <w:ind w:left="-107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</w:t>
            </w:r>
          </w:p>
          <w:p>
            <w:pPr>
              <w:pStyle w:val="Normal"/>
              <w:spacing w:lineRule="exact" w:line="180" w:before="0" w:after="0"/>
              <w:ind w:left="-107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цубиси Галан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2916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6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ind w:left="-107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957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6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ён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ind w:left="-107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епанов Ю.Н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жене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ind w:left="-107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spacing w:lineRule="exact" w:line="180" w:before="0" w:after="0"/>
              <w:ind w:left="-107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</w:t>
            </w:r>
          </w:p>
          <w:p>
            <w:pPr>
              <w:pStyle w:val="Normal"/>
              <w:spacing w:lineRule="exact" w:line="180" w:before="0" w:after="0"/>
              <w:ind w:left="-107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онда ЦР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0451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- 1/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,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200"/>
              <w:ind w:left="-107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6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- 1/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,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ind w:left="-107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spacing w:lineRule="exact" w:line="180" w:before="0" w:after="0"/>
              <w:ind w:left="-107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егковой Тойота </w:t>
            </w:r>
          </w:p>
          <w:p>
            <w:pPr>
              <w:pStyle w:val="Normal"/>
              <w:spacing w:lineRule="exact" w:line="180" w:before="0" w:after="0"/>
              <w:ind w:left="-107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э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539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епуро А.В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мощник оперативного дежурного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ind w:left="-107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spacing w:lineRule="exact" w:line="180" w:before="0" w:after="0"/>
              <w:ind w:left="-107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</w:t>
            </w:r>
          </w:p>
          <w:p>
            <w:pPr>
              <w:pStyle w:val="Normal"/>
              <w:spacing w:lineRule="exact" w:line="180" w:before="0" w:after="0"/>
              <w:ind w:left="-107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05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7563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ind w:left="-107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Normal"/>
              <w:spacing w:lineRule="exact" w:line="180" w:before="0" w:after="0"/>
              <w:ind w:left="-107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легковой</w:t>
            </w:r>
          </w:p>
          <w:p>
            <w:pPr>
              <w:pStyle w:val="Normal"/>
              <w:spacing w:lineRule="exact" w:line="180" w:before="0" w:after="0"/>
              <w:ind w:left="-107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KIA RIO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6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ind w:left="-107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306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6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ён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ind w:left="-107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дарев И.Н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дел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усадебный </w:t>
            </w:r>
          </w:p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о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ind w:left="-107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spacing w:lineRule="exact" w:line="180" w:before="0" w:after="0"/>
              <w:ind w:left="-107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</w:t>
            </w:r>
          </w:p>
          <w:p>
            <w:pPr>
              <w:pStyle w:val="Normal"/>
              <w:spacing w:lineRule="exact" w:line="180" w:before="0" w:after="0"/>
              <w:ind w:left="-107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зда Фемил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3642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ind w:left="-107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spacing w:lineRule="exact" w:line="180" w:before="0" w:after="0"/>
              <w:ind w:left="-107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</w:t>
            </w:r>
          </w:p>
          <w:p>
            <w:pPr>
              <w:pStyle w:val="Normal"/>
              <w:spacing w:lineRule="exact" w:line="180" w:before="0" w:after="0"/>
              <w:ind w:left="-107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д Фокус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6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ind w:left="-107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spacing w:lineRule="exact" w:line="180" w:before="0" w:after="0"/>
              <w:ind w:left="-107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</w:t>
            </w:r>
          </w:p>
          <w:p>
            <w:pPr>
              <w:pStyle w:val="Normal"/>
              <w:spacing w:lineRule="exact" w:line="180" w:before="0" w:after="0"/>
              <w:ind w:left="-107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зда 3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00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6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ён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ind w:left="-107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6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ён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ind w:left="-107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1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укаев В.А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колони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усадебный </w:t>
            </w:r>
          </w:p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о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ind w:left="-107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spacing w:lineRule="exact" w:line="180" w:before="0" w:after="0"/>
              <w:ind w:left="-107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егковой </w:t>
              <w:br/>
              <w:t xml:space="preserve">Тойота Королла </w:t>
            </w:r>
          </w:p>
          <w:p>
            <w:pPr>
              <w:pStyle w:val="Normal"/>
              <w:spacing w:lineRule="exact" w:line="180" w:before="0" w:after="0"/>
              <w:ind w:left="-107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нкс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159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ind w:left="-107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spacing w:lineRule="exact" w:line="180" w:before="0" w:after="0"/>
              <w:ind w:left="-107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</w:t>
            </w:r>
          </w:p>
          <w:p>
            <w:pPr>
              <w:pStyle w:val="Normal"/>
              <w:spacing w:lineRule="exact" w:line="180" w:before="0" w:after="0"/>
              <w:ind w:left="-107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MW X-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6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усадебный </w:t>
            </w:r>
          </w:p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о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0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ind w:left="-107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6294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усадебный участок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ind w:left="-107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379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6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ён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ind w:left="-107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усадебный участок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ind w:left="-107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рсов Е.М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еративный дежурный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ind w:left="-107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spacing w:lineRule="exact" w:line="180" w:before="0" w:after="0"/>
              <w:ind w:left="-107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</w:t>
            </w:r>
          </w:p>
          <w:p>
            <w:pPr>
              <w:pStyle w:val="Normal"/>
              <w:spacing w:lineRule="exact" w:line="180" w:before="0" w:after="0"/>
              <w:ind w:left="-107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09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411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6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ind w:left="-107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6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ён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ind w:left="-107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1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льмер Е.П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спектор-дежурный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- 1/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3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ind w:left="-107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spacing w:lineRule="exact" w:line="180" w:before="0" w:after="0"/>
              <w:ind w:left="-107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</w:t>
            </w:r>
          </w:p>
          <w:p>
            <w:pPr>
              <w:pStyle w:val="Normal"/>
              <w:spacing w:lineRule="exact" w:line="180" w:before="0" w:after="0"/>
              <w:ind w:left="-107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06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4352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- 1/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6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200"/>
              <w:ind w:left="-107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6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- 1/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3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ind w:left="-107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spacing w:lineRule="exact" w:line="180" w:before="0" w:after="0"/>
              <w:ind w:left="-107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HONDA</w:t>
            </w:r>
          </w:p>
          <w:p>
            <w:pPr>
              <w:pStyle w:val="Normal"/>
              <w:spacing w:lineRule="exact" w:line="180" w:before="0" w:after="0"/>
              <w:ind w:left="-107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89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- 1/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6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200"/>
              <w:ind w:left="-107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200"/>
              <w:ind w:left="-107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6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ён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6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ind w:left="-107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64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лова Н.С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арший инспектор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9,5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ind w:left="-107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974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щая совместная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ind w:left="-107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6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9,5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ind w:left="-107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spacing w:lineRule="exact" w:line="180" w:before="0" w:after="0"/>
              <w:ind w:left="-107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Хонда Аккор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4162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6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ён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9,5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ind w:left="-107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6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ён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9,5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ind w:left="-107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зов В.П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спектор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8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spacing w:lineRule="exact" w:line="18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егковой </w:t>
              <w:br/>
              <w:t>Тойота Королл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8782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6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8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ind w:left="-107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427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9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ён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8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ind w:left="-107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ён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8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ind w:left="-107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0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репнин Д.С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а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ок под строительств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ind w:left="-107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spacing w:lineRule="exact" w:line="180" w:before="0" w:after="0"/>
              <w:ind w:left="-107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</w:t>
            </w:r>
          </w:p>
          <w:p>
            <w:pPr>
              <w:pStyle w:val="Normal"/>
              <w:spacing w:lineRule="exact" w:line="180" w:before="0" w:after="0"/>
              <w:ind w:left="-107" w:right="-107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ксу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RX-3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8912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,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200"/>
              <w:ind w:left="-107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19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,8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ind w:left="-107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709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427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ён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,8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ind w:left="-107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ён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,8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ind w:left="-107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рнов Н.Н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ind w:left="-107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spacing w:lineRule="exact" w:line="180" w:before="0" w:after="0"/>
              <w:ind w:left="-107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</w:t>
            </w:r>
          </w:p>
          <w:p>
            <w:pPr>
              <w:pStyle w:val="Normal"/>
              <w:spacing w:lineRule="exact" w:line="180" w:before="0" w:after="0"/>
              <w:ind w:left="-107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09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1366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4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200"/>
              <w:ind w:left="-107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ind w:left="-107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441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1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4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ind w:left="-107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4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ён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ind w:left="-107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ён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ind w:left="-107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6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ён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ind w:left="-107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рнышев А.М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колони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-21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73271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негоход</w:t>
            </w:r>
          </w:p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нкс Форест Фокс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2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561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ind w:left="-107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ён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ён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61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right="-10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шев Д.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колони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6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мобиль легковой </w:t>
              <w:br/>
              <w:t>Тойота Хариер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2561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ind w:right="-10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,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right="-10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6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мобиль легковой </w:t>
              <w:br/>
              <w:t>Тойота Сурф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842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right="-10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,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right="-10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ён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6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right="-10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Щербатенко А.Д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чальник </w:t>
            </w:r>
          </w:p>
          <w:p>
            <w:pPr>
              <w:pStyle w:val="Normal"/>
              <w:spacing w:lineRule="exact" w:line="18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а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ind w:left="-107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spacing w:lineRule="exact" w:line="180" w:before="0" w:after="0"/>
              <w:ind w:left="-107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</w:t>
            </w:r>
          </w:p>
          <w:p>
            <w:pPr>
              <w:pStyle w:val="Normal"/>
              <w:spacing w:lineRule="exact" w:line="180" w:before="0" w:after="0"/>
              <w:ind w:left="-107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льксваген Гольф Плюс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287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right="-10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-125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7"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ind w:left="-107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5745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851" w:right="851" w:gutter="0" w:header="0" w:top="99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eastAsia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9:59:00Z</dcterms:created>
  <dc:creator>Admin</dc:creator>
  <dc:description/>
  <cp:keywords/>
  <dc:language>en-US</dc:language>
  <cp:lastModifiedBy>Kadr</cp:lastModifiedBy>
  <cp:lastPrinted>2012-03-17T12:57:00Z</cp:lastPrinted>
  <dcterms:modified xsi:type="dcterms:W3CDTF">2014-05-05T08:11:00Z</dcterms:modified>
  <cp:revision>180</cp:revision>
  <dc:subject/>
  <dc:title/>
</cp:coreProperties>
</file>