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0"/>
        <w:gridCol w:w="1134"/>
        <w:gridCol w:w="1420"/>
        <w:gridCol w:w="992"/>
        <w:gridCol w:w="851"/>
        <w:gridCol w:w="992"/>
        <w:gridCol w:w="992"/>
        <w:gridCol w:w="992"/>
        <w:gridCol w:w="993"/>
        <w:gridCol w:w="1275"/>
        <w:gridCol w:w="1134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6" w:right="-110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spacing w:lineRule="auto" w:line="216"/>
              <w:ind w:left="-10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2"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</w:t>
            </w:r>
          </w:p>
          <w:p>
            <w:pPr>
              <w:pStyle w:val="Normal"/>
              <w:spacing w:lineRule="auto" w:line="216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ь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2" w:hanging="0"/>
              <w:jc w:val="center"/>
              <w:rPr/>
            </w:pPr>
            <w:r>
              <w:rPr>
                <w:sz w:val="20"/>
                <w:szCs w:val="20"/>
              </w:rPr>
              <w:t>общая долевая -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автомобиль грузовой КАМАЗ 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9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-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2" w:hanging="0"/>
              <w:jc w:val="center"/>
              <w:rPr/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автомобиль легковой Ниссан Се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4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6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ведениями не располаг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х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 - 3/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 Корона Пре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783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5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 В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г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8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- 1/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ченк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17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А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6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Джилли Эмгр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6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2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даев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6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чина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7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0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евенко 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0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9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 П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7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33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танис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0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кова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6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н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о се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1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енко Г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6" w:righ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кадров и работы с личным состав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1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нов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группы кадров и работы с личным состав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63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 11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2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Е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ле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66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52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ин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9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2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83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А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7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8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8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4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Ист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 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3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- 1/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ин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3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8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н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4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ипотечного кредита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ИХ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0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ндин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7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7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-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вская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О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8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7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нко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ипотечного кредита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бр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6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ин Д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1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комендан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8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1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ирье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ендан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12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76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5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7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н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6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 А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0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х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8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52,</w:t>
            </w:r>
          </w:p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0,</w:t>
            </w:r>
          </w:p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ц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42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70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ФКУ СИЗО-3 ГУФСИН России по Новосибирской области за 2013 год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1985" w:leader="none"/>
        <w:tab w:val="left" w:pos="5954" w:leader="none"/>
      </w:tabs>
      <w:autoSpaceDE w:val="false"/>
      <w:spacing w:before="0" w:after="40"/>
      <w:outlineLvl w:val="2"/>
    </w:pPr>
    <w:rPr>
      <w:b/>
      <w:color w:val="00336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12:00Z</dcterms:created>
  <dc:creator>Slava</dc:creator>
  <dc:description/>
  <cp:keywords/>
  <dc:language>en-US</dc:language>
  <cp:lastModifiedBy>Kadr</cp:lastModifiedBy>
  <cp:lastPrinted>2014-04-25T13:09:00Z</cp:lastPrinted>
  <dcterms:modified xsi:type="dcterms:W3CDTF">2014-05-05T09:53:00Z</dcterms:modified>
  <cp:revision>41</cp:revision>
  <dc:subject/>
  <dc:title>ФЕДЕРАЛЬНАЯ СЛУЖБА</dc:title>
</cp:coreProperties>
</file>