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2"/>
      </w:tblGrid>
      <w:tr>
        <w:trPr>
          <w:trHeight w:val="845" w:hRule="atLeast"/>
        </w:trPr>
        <w:tc>
          <w:tcPr>
            <w:tcW w:w="15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 о доходах, расходах об имуществе и обязательствах имущественного характера с 01.01.2013 по 31.12.201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КУ Новосибирская ВК ГУФСИН России по Новосибирской обла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789"/>
              <w:gridCol w:w="1701"/>
              <w:gridCol w:w="1134"/>
              <w:gridCol w:w="1418"/>
              <w:gridCol w:w="850"/>
              <w:gridCol w:w="992"/>
              <w:gridCol w:w="1134"/>
              <w:gridCol w:w="709"/>
              <w:gridCol w:w="905"/>
              <w:gridCol w:w="1505"/>
              <w:gridCol w:w="1417"/>
              <w:gridCol w:w="1573"/>
            </w:tblGrid>
            <w:tr>
              <w:trPr>
                <w:trHeight w:val="886" w:hRule="atLeast"/>
                <w:cantSplit w:val="true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7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милия и инициалы лица, чьи сведения размещаются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лжность </w:t>
                  </w:r>
                </w:p>
              </w:tc>
              <w:tc>
                <w:tcPr>
                  <w:tcW w:w="4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2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средства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(вид, марка)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клари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ванный годовой доход (руб.) </w:t>
                  </w:r>
                </w:p>
              </w:tc>
              <w:tc>
                <w:tcPr>
                  <w:tcW w:w="1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б источниках</w:t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лучения средств, за счет которых совершена сделка (вид приобретенного имущества, источники)</w:t>
                  </w:r>
                </w:p>
              </w:tc>
            </w:tr>
            <w:tr>
              <w:trPr>
                <w:trHeight w:val="1814" w:hRule="atLeast"/>
                <w:cantSplit w:val="true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объ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собств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 (кв.м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ана располож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объек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 (кв.м.)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ана расположения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83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зьмин К. Н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ьник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4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Форд Фокус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65123,9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ачный участок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пруга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4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6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4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4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ыканов Ю.В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аместитель начальника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Субару Импрез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0987,1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лющенко А.Н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ститель начальн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Тойота Ландкрузер Прад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6100,6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пруга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аков И.Ю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аместитель начальник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4378, 9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пруг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158, 34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иколаенко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.Б.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ститель начальн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Субару Импрез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0890,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66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Ниссан Кошкай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0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 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вский А.В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рший оперуполном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нный опера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вной групп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5716, 0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сс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2,7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8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гимов А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упол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ченный оперативной групп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Форд Фоку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5418, 5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201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Кухарев А.В.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ьник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2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Хонда Цивик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8645, 3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,2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Митсубиси Ми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8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ольцев И.В.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рший инспектор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нат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Тойота Спринтер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1708,99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а квартира  за счет Феде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льной программы «Помощь молодым семьям» и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ипотечного кредита 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пруга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ната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а квартира за счет Феде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льной программы «Помощь молодым семьям» и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потечного кредита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нат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араев М.Ю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спектор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9992,8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8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баев Э.Д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ативный дежурный дежурной части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.9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4818,6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.9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ВАЗ 21104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738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.9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аенко Е.Н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ативный дежурный дежурной части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9107,4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Тойта Королл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76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евянко А.Г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ативный дежурный дежурной части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7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ВАЗ 210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9198,9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ВАЗ 21074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Фольдсва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 Пол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юкин С.Ф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ативный дежурный дежурной части отдела режи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Тойота Авенсис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5922, 9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Мазда Бон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2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нин Д.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меститель начальника отдела охран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0395,3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Тойота Пассо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6045,8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ко М.И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 по вос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итательной работе с осужденны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3458,18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иобретена квартира за счет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потечного кредита и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ствен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ых накоплений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валова Т.П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рший инспектор группы кадров и работы с личным состав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9092,6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валов А.В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структор группы кадров и работы с личным состав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Митсубиси Кольт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4404,8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8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а Т.В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ьник лаборатории психологической лаборатор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ната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2710,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а комната в квартире за счет потреби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ьского кредита</w:t>
                  </w:r>
                </w:p>
              </w:tc>
            </w:tr>
            <w:tr>
              <w:trPr>
                <w:trHeight w:val="96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ый участ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010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95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ражный бокс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85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трова О.В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главный бухгалтер бухгалтер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Мазда Деми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6365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ый участок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46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унаева Т.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рший бухгалтер бухгалтер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9422,08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87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ый участок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щая долевая 1/2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Тойота Аллион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0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ый участок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гздин Г.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ьник отдела комм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ьно – быт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го, интен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нтского и хозяйственного обеспеч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емельный участок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ьн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автомобиль легковой Тойота Преми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4318,99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довина Н.Н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рщий ин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нер (по пр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водствен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у обуче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ю) группы производственного обуче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я и профес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ональной подготовк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жилой дом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3/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Хонда 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Ш РВ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6906,1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ладимирцева В.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рший юрисконсульт организацион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 аналитичес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й групп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Тойота Виц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1276,8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упруг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ая долевая 1/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втомобиль легковой Джили МКрос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000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4" w:hRule="atLeast"/>
                <w:cantSplit w:val="true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вершенно</w:t>
                  </w:r>
                </w:p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тний ребен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1:00Z</dcterms:created>
  <dc:creator>Admin</dc:creator>
  <dc:description/>
  <cp:keywords/>
  <dc:language>en-US</dc:language>
  <cp:lastModifiedBy>Kadr</cp:lastModifiedBy>
  <cp:lastPrinted>2014-04-15T11:29:00Z</cp:lastPrinted>
  <dcterms:modified xsi:type="dcterms:W3CDTF">2014-05-05T09:47:00Z</dcterms:modified>
  <cp:revision>4</cp:revision>
  <dc:subject/>
  <dc:title/>
</cp:coreProperties>
</file>