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расходах, об имуществе и обязательствах  имущественного характера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ФКУ ИК-13 ГУФСИН России по Новосибирской области </w:t>
      </w:r>
      <w:r>
        <w:rPr>
          <w:color w:val="000000"/>
          <w:sz w:val="28"/>
          <w:szCs w:val="28"/>
        </w:rPr>
        <w:t xml:space="preserve"> с 1 января 2013 по 31 декабря 2013  г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9"/>
        <w:gridCol w:w="2471"/>
        <w:gridCol w:w="1289"/>
        <w:gridCol w:w="1256"/>
        <w:gridCol w:w="695"/>
        <w:gridCol w:w="1080"/>
        <w:gridCol w:w="900"/>
        <w:gridCol w:w="900"/>
        <w:gridCol w:w="1080"/>
        <w:gridCol w:w="1080"/>
        <w:gridCol w:w="720"/>
        <w:gridCol w:w="99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color w:val="00000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кты недвижимости, находящихся 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екты недвижимости, находящихся  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Транспортные средства (вид,марк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(руб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Сведения об источниках  получения средств,за счёт которых  совершена сделка(вид приобретённого имуществ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18"/>
                <w:szCs w:val="18"/>
              </w:rPr>
              <w:t>источник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Вид 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трана 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машев В. 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87433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елоусов Р. 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- начальник цент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АЗ ПАТРИ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9284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198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рых А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они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3293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(автоприцеп) КНЗ 8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Бурых  А.С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ланово-производственного отдела Центра трудовой адаптации осужденн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87668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3293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(автоприцеп) КНЗ 8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афимов И.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йота Корона Преми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33 367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лубев В.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 –начальник отдела охран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йота В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25736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92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атеева Т. Н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70604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 Нисан С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82149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етьяков С. 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пожарной части 2 разря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А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4732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М. Х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воспитательной работе  с осужденны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Тойота Авенс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039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ипилин  А. 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хран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А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2334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йота К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662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ёнок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данов Е.Ф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Тойота Марк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897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827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9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дурин А.П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Нисс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30848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колов О.С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65213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тов А.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участка колонии-поселения на 63 мес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Хиндай Соля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89835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аршин А. 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 (приусадебны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Сузуки гранд В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18369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5629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Г.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Тойота КАВАЛЕР, Тойота Авенсис, грузовой автомобиль Газель 3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75000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0252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иян  Д. В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З 21061,ВАЗ 21093, Тойота Коро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1375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55637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красов С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З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2928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рунов Е. Ю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йота АВЕНС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8157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кеев С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З 2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42883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-1/3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-1/3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3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йгер  В. 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ДА ВАЗ 211440,РЕНО САНДЕР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7612, 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59820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менихин  П. 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старший оперуполномоченный оперативного отдел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ДА ГРА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0376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83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йстрова 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отдела специального учё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4838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файфер С.Н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меститель начальника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ЧЕРИ А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54 730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882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Супиченко С.Н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аместитель начальника колони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17340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льскохозяйственная техника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1335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тюхин А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З 21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30165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8 5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кунова Л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ССАН  ГЛУ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15156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НД КРУЗЕР, УАЗ 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662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Чеха А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42676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553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упаков А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меститель начальника колон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УДИ А 6,НОНДА Авенсир, СУЗУКИ Ва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99928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кеев Н.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2022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обровский К. 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3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1681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3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6544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стопадов Е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З 69 А, Мосвич 2141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8498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4518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данова У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ператор группы надзора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1419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ёнок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юков Е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АЗ 1118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65997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15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колов С.С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меститель дежурного помощника начальника колони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6648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мирнов М.С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омощник оперативного лежурного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сса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2 494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анабаев С. 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сквич 412, ВАЗ 21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21405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08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56:00Z</dcterms:created>
  <dc:creator>Максим</dc:creator>
  <dc:description/>
  <cp:keywords/>
  <dc:language>en-US</dc:language>
  <cp:lastModifiedBy>Kadr</cp:lastModifiedBy>
  <cp:lastPrinted>2014-04-28T19:01:00Z</cp:lastPrinted>
  <dcterms:modified xsi:type="dcterms:W3CDTF">2014-05-05T08:08:00Z</dcterms:modified>
  <cp:revision>32</cp:revision>
  <dc:subject/>
  <dc:title/>
</cp:coreProperties>
</file>