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992"/>
        <w:gridCol w:w="1560"/>
        <w:gridCol w:w="1417"/>
        <w:gridCol w:w="1276"/>
        <w:gridCol w:w="1276"/>
        <w:gridCol w:w="1134"/>
        <w:gridCol w:w="850"/>
        <w:gridCol w:w="1134"/>
        <w:gridCol w:w="1843"/>
        <w:gridCol w:w="1276"/>
        <w:gridCol w:w="1275"/>
      </w:tblGrid>
      <w:tr>
        <w:trPr>
          <w:trHeight w:val="1261" w:hRule="atLeast"/>
        </w:trPr>
        <w:tc>
          <w:tcPr>
            <w:tcW w:w="1598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доходах, расходах, об имуществе и обязательствах имущественного характера за период</w:t>
            </w:r>
            <w:r>
              <w:rPr>
                <w:cap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1 января 2013 г. по 31 декабря 2013 г.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ФКУ ИК-3 ГУФСИН России по Новосибирской области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КУ ИК-3 ГУФСИН России по Новосибирской области </w:t>
            </w:r>
          </w:p>
        </w:tc>
      </w:tr>
      <w:tr>
        <w:trPr>
          <w:trHeight w:val="79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ов А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начальник колони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52,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йота Лэнд Крузер «Прадо»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автоприцеп 8213 А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4.9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омн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общая долевая -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</w:t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омн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долевая -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енсия по потере кормиль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гиев А.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заместитель начальника колонии – начальник цент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долевая -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автомобиль легковой Тайота  «Прад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3.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долевая -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тохин Ю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заместитель начальника колонии – начальник отдела ох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долевая -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9.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долевая -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долевая -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хоров В.А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заместитель начальника колон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автомобиль легковой Тайота  «Матрикс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.9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дачны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общая совместна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.69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аб С.Р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автомобиль легковой Тайота «Ист»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автомобиль легковой Ниссан  «Сире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.8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парковочное мест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индивидуаль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нков И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йся в распоряжении, ранее замещавший должность заместителя начальника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1.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изен Е.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.4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111840,</w:t>
            </w:r>
          </w:p>
          <w:p>
            <w:pPr>
              <w:pStyle w:val="Normal"/>
              <w:ind w:left="-142" w:right="-136" w:hanging="0"/>
              <w:rPr/>
            </w:pPr>
            <w:r>
              <w:rPr>
                <w:sz w:val="16"/>
                <w:szCs w:val="16"/>
              </w:rPr>
              <w:t>автоприцеп ЮМЗ 81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.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лашова А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главного бухгалтера бухгал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.00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.06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Тойота «Крест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0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0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даевская О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тарший юрисконсульт организационно-аналитической 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Ниссан  «Джу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.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кова С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юрисконсульт организационно-аналитической  групп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Тойота  «Целика»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.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.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отин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Тойота «Кам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.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усов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ачальник кинологического отделения отдела ох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Тойота  «Кор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.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омн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омн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ско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.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уднева М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перуполномоченный оперативного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MAZD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.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В.А.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заместитель начальника оператив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но  «Симбол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.79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гаражный бокс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нибудлас М.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перуполномоченный оперативного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астны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Сузуки  «Гранд  вита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.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приобретена за счет ипотечного кредита</w:t>
            </w:r>
          </w:p>
        </w:tc>
      </w:tr>
      <w:tr>
        <w:trPr>
          <w:trHeight w:val="84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.95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енко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старший оперуполномоченный оперативного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легковой автомобиль Тойота «Раум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.3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ной П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З 210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.83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усадебный участ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color w:val="00B050"/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уклин А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Шевроле «Лан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.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ов П.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ачальник отдела по воспитательной работе с осужден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Тайота «Кар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.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овлев К.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начальник производственного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.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Тойота  «Корол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ова Н.Ю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начальник отдела специального уч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дач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Мазда «Деми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.47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омн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халев И.В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начальник отдела материально-технического обеспечения учебно-производственного процесса и сбыта продук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.1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ачальник пожарной части 1-го раз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.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ин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начальник помещения, функционирующего в режиме следственного изолято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4.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автомобиль грузовой Ивеко-Стралиса, полуприцеп «Кегел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долевая 1/3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ачальник участка колонии-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.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ков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дежурный помощник начальника, помещения функционирующего в режиме следственного изолято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.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Тойота «цел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.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чук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инспектор помещения функционирующего в режиме следственного изоля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воздкин К.Н.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старший оперуполномоченный оперативного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Ниссан «Экстреилл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.59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легковой автомобиль Ниссан «Скайлаин»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.8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ин В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5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енко В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Тойота Корона «Преми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.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7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 А.К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Хонда ЦР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.13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.77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дов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веев А.А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.2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чев М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Тойота  «Над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.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даков А.Г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.93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приобретена за счет накоплений за предыдущие годы и ипотечного кредита</w:t>
            </w:r>
          </w:p>
        </w:tc>
      </w:tr>
      <w:tr>
        <w:trPr>
          <w:trHeight w:val="8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е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спектор-дежурный по производственной зоне дежурной части отдела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.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именко Е.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ачальник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.8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в А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омн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.7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имин А.В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Тойота  «Над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5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.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 Е.В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заместитель начальник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дачный 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легковой автомобиль Мерседес 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210,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легковых автоприцеп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.97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.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ков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.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садов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удник К.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.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сеев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.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left="0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.7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мченко И.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спектор отдела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Хендай  «Соляр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.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тилов Д.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«Гранта»,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70713.</w:t>
            </w:r>
          </w:p>
          <w:p>
            <w:pPr>
              <w:pStyle w:val="Normal"/>
              <w:ind w:left="0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.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лантьев А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ong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ront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.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мченко П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спектор-дежурный по производственной зоне дежурной части отдела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долевая 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Тойота «Кор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.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3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пин А.Л.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спектор-дежурный по производственной зоне дежурной части отдела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астны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ой автомобиль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.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частны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Мазда «Вери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.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сонов С.С.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астны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Хонда </w:t>
            </w:r>
            <w:r>
              <w:rPr>
                <w:sz w:val="16"/>
                <w:szCs w:val="16"/>
                <w:lang w:val="en-US"/>
              </w:rPr>
              <w:t>HR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.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гиноев В.С.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ВАЗ-2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0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Тойота  «Корол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бня Л.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начальник отдела кадров и работы с личным состав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довый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.5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земельный участок садов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.35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тарший инспектор отдела кадров и работы с личным соста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.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.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лехова Т.В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инспектор  отдела кадров и работы с личным соста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3.9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5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Тойота  «Таун Айс Но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9.9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яхин А.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Мазда  «Премас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.5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.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енжовин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Тойота  «Алли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7.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нева М.Ю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начальник психологической лаборатори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.4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легковой автомобиль Тойота  «Гал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2.41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  <w:p>
            <w:pPr>
              <w:pStyle w:val="Normal"/>
              <w:ind w:left="0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  <w:p>
            <w:pPr>
              <w:pStyle w:val="Normal"/>
              <w:ind w:left="0" w:right="-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</w:t>
            </w:r>
          </w:p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онян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заместитель начальника колон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.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долевая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.0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жжин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начальник отдела коммунально-бытового, интендантского и хозяйственного обеспе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автомобиль легковой Мазда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.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0" w:right="-96" w:hanging="0"/>
        <w:jc w:val="both"/>
        <w:rPr/>
      </w:pPr>
      <w:r>
        <w:rPr/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right="-96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2:00Z</dcterms:created>
  <dc:creator>Admin</dc:creator>
  <dc:description/>
  <cp:keywords/>
  <dc:language>en-US</dc:language>
  <cp:lastModifiedBy>Кабинет № (отдел Кадров)</cp:lastModifiedBy>
  <cp:lastPrinted>2014-04-25T14:49:00Z</cp:lastPrinted>
  <dcterms:modified xsi:type="dcterms:W3CDTF">2014-05-14T08:05:00Z</dcterms:modified>
  <cp:revision>90</cp:revision>
  <dc:subject/>
  <dc:title>С П Р А В К А </dc:title>
</cp:coreProperties>
</file>