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ИК-15 ГУФСИН России по Новосибирской области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60"/>
        <w:gridCol w:w="1559"/>
        <w:gridCol w:w="1276"/>
        <w:gridCol w:w="1275"/>
        <w:gridCol w:w="992"/>
        <w:gridCol w:w="1134"/>
        <w:gridCol w:w="1135"/>
        <w:gridCol w:w="851"/>
        <w:gridCol w:w="1134"/>
        <w:gridCol w:w="1842"/>
        <w:gridCol w:w="1275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3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гачев Е.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238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3303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ваг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бурин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70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ця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78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7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98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9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левский  С.З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Ре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62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2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юк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– 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0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BBB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BBB59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BBB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BBB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BBB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BBB5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BBB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BBB5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велев В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07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ихин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 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спаси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7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овский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6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ев 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04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бачев Ю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50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ан Д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Фем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енок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60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4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кало 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ару Форес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Хан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69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евский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76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стаев 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1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хов П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375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 ЭСКУ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12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ушов 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1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03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2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чин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иков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по жилой з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6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0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по жилой з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9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7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по жилой з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Ип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22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4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ручкин А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по жилой з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6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6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Лада При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09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ик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030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р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рав 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6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МТЗ– 80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62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ри Ти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98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лейманова М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57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цветаев А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12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иряк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6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ига А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труктор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ВАЗ 21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87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сов В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Тукс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72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сова Н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ало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ВАЗ 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гачев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838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7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чук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юрисконсуль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7:00Z</dcterms:created>
  <dc:creator>ххх</dc:creator>
  <dc:description/>
  <cp:keywords/>
  <dc:language>en-US</dc:language>
  <cp:lastModifiedBy>Kadr</cp:lastModifiedBy>
  <cp:lastPrinted>2014-04-27T10:33:00Z</cp:lastPrinted>
  <dcterms:modified xsi:type="dcterms:W3CDTF">2014-05-05T10:29:00Z</dcterms:modified>
  <cp:revision>15</cp:revision>
  <dc:subject/>
  <dc:title/>
</cp:coreProperties>
</file>