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УФСИН России по Орловской области за период с 1 января 2013 г. по 31 декабря 2013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440"/>
        <w:gridCol w:w="108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н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совмест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 PATRI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575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25250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ин Ю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7,8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29483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3668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ечкин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9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2,2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evrolet Lac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108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4/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51213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Д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для эксплуатации и обслуживания жилого дом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ли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4/2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4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75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1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,9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,6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41459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53467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Г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16134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8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Hy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39516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онкин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группы профессиональной подготовки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16610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янцев А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начальника управления по правовой работе-начальник юридической службы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 незавершенное строитель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4099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912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рин О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098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918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Блынская Н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Инспектор группы государственного оборонного заказа и государственных закупок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844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31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Р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Старший оперуполномоченный отделения организации оперативно-розыскной деятельности оперативного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022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420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OLE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533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330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штурмового отделения отдела специального назначения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8,7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3789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9,1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вриловская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пресс служб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 xml:space="preserve">ix </w:t>
            </w: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7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н П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группы государственного оборонного заказа и государственных закупок 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2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2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яев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штурмового отделения отдела специального на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0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 Тур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Дел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732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по особым поручениям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AUDI A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57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165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Ефрем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ения обеспечения отдел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4777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ено Меган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06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яе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организации службы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943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723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тик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7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126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тов Р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собо важным делам отделения организации оперативно-розыскной деятельности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17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98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 Юрий Александ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сихологической службы отделения воспитательной работы с осужденны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7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организации службы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80558,9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339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женер группы маркетинга и материально-технического снабжения производств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532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потребительский кредит </w:t>
            </w:r>
          </w:p>
        </w:tc>
      </w:tr>
      <w:tr>
        <w:trPr>
          <w:trHeight w:val="2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 Г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кинологической службы отдела организации службы охран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МЗ 53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9663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рева Н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тделения организации оперативно-розыскной деятельности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7009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знец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инспекции ведомственной пожарной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Lada</w:t>
            </w:r>
            <w:r>
              <w:rPr/>
              <w:t xml:space="preserve"> 4*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pel Astra GTC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479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888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ницкий В.Э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по особым поручениям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ольскваген         Тигу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9117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7,15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7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31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тафина Л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 главной бухгалте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3746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906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черенко Л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главного бухгалтера главной бухгалте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713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о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2651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567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рмон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ревизор-начальник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992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838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ич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Ревизор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793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329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по особым поручениям группы кадров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725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тделения розыс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649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041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тделения розыс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5423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878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ревизор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484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цал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по особо важным делам группы противодействия преступным группам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онтиак-вей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2741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0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ко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488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М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секретари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удзуки Гранд Ви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7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7192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 В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highlight w:val="yellow"/>
              </w:rPr>
            </w:pPr>
            <w:r>
              <w:rPr/>
              <w:t>Старший оперуполномоченный по особо важным делам группы следственных изолят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976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993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дрин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по особо важным делам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7608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,0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9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ец С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ения воспитательной работы с осужденны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6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8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 Степв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6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щенко М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женер группы маркетинга и материально-технического снабжения производств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894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Т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релыг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750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тро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6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473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506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037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68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ятихин Р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931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 </w:t>
            </w:r>
            <w:r>
              <w:rPr>
                <w:lang w:val="en-US"/>
              </w:rPr>
              <w:t>CC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NROEN BERLI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22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ения розыс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1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ин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инспекции по личному состав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ЦУБИС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T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7719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153373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хлин Ю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276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2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н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318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48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тин И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инспекции по охране труда и техники безопасности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ниславский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по особым поручениям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 </w:t>
            </w:r>
            <w:r>
              <w:rPr>
                <w:lang w:val="en-US"/>
              </w:rPr>
              <w:t>F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5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46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/>
            </w:pPr>
            <w:r>
              <w:rPr/>
              <w:t>Петухов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0385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443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ергеев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4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180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мирнова О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спектор группы кадров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Lac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230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оляр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2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харев О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кустовой инспекции технического надзо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 Степвэ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8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атарин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 xml:space="preserve">L </w:t>
            </w: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1984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628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ихонов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группы противодействия преступным группам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ль В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022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6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дзуки С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878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ищенко Д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собо важным делам  отделения розыс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249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ищенко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рганизационно-аналитического отдела-начальник дежурной служб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gai</w:t>
            </w:r>
            <w:r>
              <w:rPr/>
              <w:t xml:space="preserve"> 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184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руфанов И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- </w:t>
            </w:r>
            <w:r>
              <w:rPr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534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812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илатов А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664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и К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60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илин Д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, Фольксваген По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7321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00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Хабибулин Д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субиси Аутле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4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2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11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69                       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андрак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499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59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0:00Z</dcterms:created>
  <dc:creator>ragimov-nm</dc:creator>
  <dc:description/>
  <cp:keywords/>
  <dc:language>en-US</dc:language>
  <cp:lastModifiedBy>Администратор</cp:lastModifiedBy>
  <cp:lastPrinted>2014-04-15T16:55:00Z</cp:lastPrinted>
  <dcterms:modified xsi:type="dcterms:W3CDTF">2014-04-30T08:40:00Z</dcterms:modified>
  <cp:revision>4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