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ФКОУ ДПО УЦ УФСИН России по Орловской области за период с 1 января 2013 г. по 31 декабря 2013 г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 В.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04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8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ров В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881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ик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18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3798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Митсубиси GO</w:t>
            </w:r>
            <w:r>
              <w:rPr>
                <w:lang w:val="en-US"/>
              </w:rPr>
              <w:t>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82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ухова Т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466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ёндай</w:t>
            </w:r>
            <w:r>
              <w:rPr>
                <w:lang w:val="en-US"/>
              </w:rPr>
              <w:t xml:space="preserve">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038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ровский В.Б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ения тылового обеспеч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2153,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92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никова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 цикла боевой и физической подготов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9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0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30T06:48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