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ФКОУ ПУ УФСИН России по Орловской области за период с 1 января 2013 г. по 31 декабря 2013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пырин Л.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Директор ФКОУ В(С) ОШ УФСИН России по Орловской обл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78154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227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дяева Г.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94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окин Ю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иректор ФКУ НПО ФСИН России Профессиональное училище №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54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85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дач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1/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6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4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жепекова Л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514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ных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Директор ФКУ НПО ФСИН России Профессиональное училище №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0968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7817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 В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Директор ФКУ НПО ФСИН России Профессиональное училище №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0177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3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344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орозова Е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1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343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01:00Z</dcterms:created>
  <dc:creator>ragimov-nm</dc:creator>
  <dc:description/>
  <cp:keywords/>
  <dc:language>en-US</dc:language>
  <cp:lastModifiedBy>Администратор</cp:lastModifiedBy>
  <cp:lastPrinted>2014-04-15T16:55:00Z</cp:lastPrinted>
  <dcterms:modified xsi:type="dcterms:W3CDTF">2014-04-30T08:44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