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за период 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890"/>
        <w:gridCol w:w="1674"/>
        <w:gridCol w:w="2006"/>
        <w:gridCol w:w="1504"/>
        <w:gridCol w:w="846"/>
        <w:gridCol w:w="759"/>
        <w:gridCol w:w="1935"/>
        <w:gridCol w:w="846"/>
        <w:gridCol w:w="759"/>
        <w:gridCol w:w="1235"/>
        <w:gridCol w:w="1071"/>
        <w:gridCol w:w="1279"/>
      </w:tblGrid>
      <w:tr>
        <w:trPr>
          <w:trHeight w:val="866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28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марка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08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проживан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неев С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колони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525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 в блоке гараж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Сандеро Степвэй, 2013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999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льников Н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ЭАТВАЛ 2013 г.в.,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133,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дач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143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уков О.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колонии-начальник отдела охран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лаччети, 2007 г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0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333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62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9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ырина И.Н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381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нексия, 2010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209,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ырина Т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экономис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жилой дом, с хозпостройка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8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жилой дом, с хозпостройка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НЕКСИЯ 2010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48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пылова В.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рганизационно-аналитического отдел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969,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спортаж, 2006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847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7,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7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рпяева Г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роизводственно-технического отдела центра трудовой адаптации осужденных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3, 1984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686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шихмина Ю.Н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 бухгалтер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96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тина Т.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911,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доров В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роизводственно-технического отдела центра трудовой адаптации осужденных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3, 2001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98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Гранта, 2012 г.в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80,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нин А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, 2005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480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, 1990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8,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ова С.Н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уполномоченный оперативного отде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РИО, 2011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646,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ашков С.Н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36,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субиси Лансер, 2007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ырина Л.Н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воспитательной работе с осужденным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кобальт, 2013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96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енков А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ммунально-бытового обеспеч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, 2008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566,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9,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кинина Н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технического контро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296,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лмачева Т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753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убникова Е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юрисконсульт юридической группы организационно -аналитического отде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562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ролова О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безопасност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780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7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ядунова Е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169,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дастер, 2012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31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6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6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юнова Л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96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3, 2000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9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ябин В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41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 садовым домик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 садовым домик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46,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 садовым домик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чкова Е.Н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60,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днякова О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13, 1997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796,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14, 2008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79,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а Спектра, 2006 г.в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3,9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уднев С.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-дежурный по производственной зоне дежурной части отдела безопасност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9475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ова Е.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000,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016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7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робьев А.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969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лых В.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 21120. 2003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1,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77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жакова А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2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ина Н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1 категории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07, 2008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84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7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соцкая В.Ю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707,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681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9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лыгин М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тиида, 2011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764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ронов А.Н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930, 2012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161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45,7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4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4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всюкова Е.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614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охина Н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1 категории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08,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64,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ехина Е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91,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4 2005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437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иянова  А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2736,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лова И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420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80,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учмина Ю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265,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горова Е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40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отек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Егоровым Е.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9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субиси эклипс, 1989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632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потека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Егоровой Е.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чарова О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740,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лачети, 2009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67,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тузова А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853,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а О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1 категории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312,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чкова Е.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88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учмина В.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289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, 2002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44,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АЗ 11113-02, 2001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обилю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горочкин Ю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рший инструктор по боевой и специальной подготовке отдела кадров и работы с личным состав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ассат, 1994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701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6, 2004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03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0,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ель Е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25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21070, 2000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итматова Т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2 категории 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788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фаген поло, 2013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73,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4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6,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локова Ю.Ю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вартирный 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79,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менихин А.Н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ьенг акшн, 2013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986,7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, 2008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00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зенцева Н.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3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58,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3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 80- 2011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61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нбарова О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1 категории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 – 2004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372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Нексия, 2012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,5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,5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цкая О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спектор отдела кадров и работы с личным состав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974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приора, 2011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659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3, 1996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8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урмухамедова Г.Х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419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метов С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оперуполномоченный оперативного отде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кашкай, 2007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243,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383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инская О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дач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29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45,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ликова Л.Н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238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обного хозяй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5, 2005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88,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обного хозяй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3,1980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сина С.Ю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64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потека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Лежепекова И.О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колонии-начальник центра трудовой адаптации осужденных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09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дач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13,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ошина М.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производственно-технического отдела центра трудовой адаптации осужденных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4/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554,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астра, 2012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829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люпкина С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 1 категории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4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2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трова И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 2 категории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14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178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9,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асенкова О.В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и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92,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9,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Фирюлина М.И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641,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актавия тур, 2005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7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нохин А.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-дежурный дежурной части отдела безопасност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94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0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лтухов В.В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оло, 2013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903,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490,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9,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Быковская Г.Ю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77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цваген гольф, 2001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23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Черногорова Е.В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кадров и работы с личным составом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085,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Щеглова Е.Ю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ор (поста  видеоконтроля) группы надзора отдела безопасност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127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4, 2004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6,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790-0000010, 2005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риллова И.Н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872,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тохин Е.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820,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94,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9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ягин А.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 группы надзора отдела безопас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флюинс, 2012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36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сельхозиспольз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7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сельхозиспольз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7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9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сельхозис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7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сельхозис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7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сельхозис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7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сельхозис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7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мендяев С.В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 отдела материально-технического обеспечения учебно- производственно процесса и сбыта продукции центра трудовой адаптаци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ай акцент, 2007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22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13,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иноградов В.В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женер энергомеханической групп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111930 Калина, 2011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95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699,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менихин С.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охраны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огородный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«вива», 2007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293,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32,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9,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искунов Н.Н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оперуполномоченный оперативного отде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русталева Т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449,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ойников В.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инспектор отдела интендантского и хозяйственного обеспечения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2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ырянов Н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 отдела интендантского и хозяйственного обеспечения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214,2002 г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268,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8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рова 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отдела безопасност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ЭО НЕКСИЯ -2009 г.выпус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94,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10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9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13:00Z</dcterms:created>
  <dc:creator>Черногорова</dc:creator>
  <dc:description/>
  <cp:keywords/>
  <dc:language>en-US</dc:language>
  <cp:lastModifiedBy>Черногорова</cp:lastModifiedBy>
  <cp:lastPrinted>2014-04-18T08:46:00Z</cp:lastPrinted>
  <dcterms:modified xsi:type="dcterms:W3CDTF">2014-05-07T10:53:00Z</dcterms:modified>
  <cp:revision>28</cp:revision>
  <dc:subject/>
  <dc:title/>
</cp:coreProperties>
</file>