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 xml:space="preserve">начальника </w:t>
      </w:r>
      <w:r>
        <w:rPr>
          <w:rFonts w:eastAsia="Times New Roman CYR" w:cs="Times New Roman CYR" w:ascii="Times New Roman CYR" w:hAnsi="Times New Roman CYR"/>
          <w:b/>
          <w:bCs/>
        </w:rPr>
        <w:t>государственно-правового управления</w:t>
      </w:r>
      <w:r>
        <w:rPr>
          <w:b/>
          <w:bCs/>
        </w:rPr>
        <w:br/>
        <w:t>Аппарата Орловского областного Совета народных депутатов и членов его семьи</w:t>
        <w:br/>
        <w:t>за период с 1 января по 31 декабря 2016 года</w:t>
      </w:r>
    </w:p>
    <w:tbl>
      <w:tblPr>
        <w:tblW w:w="16302" w:type="dxa"/>
        <w:jc w:val="left"/>
        <w:tblInd w:w="-8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1"/>
        <w:gridCol w:w="1984"/>
        <w:gridCol w:w="3119"/>
        <w:gridCol w:w="1134"/>
        <w:gridCol w:w="1559"/>
        <w:gridCol w:w="1701"/>
        <w:gridCol w:w="1701"/>
        <w:gridCol w:w="1134"/>
        <w:gridCol w:w="1559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</w:t>
              <w:br/>
              <w:t>находящихся в пользовании</w:t>
            </w:r>
          </w:p>
        </w:tc>
      </w:tr>
      <w:tr>
        <w:trPr>
          <w:trHeight w:val="62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29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елиховская</w:t>
              <w:br/>
              <w:t>Ирина Владимиро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76 843,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для строительства гара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29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Дву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</w:tr>
      <w:tr>
        <w:trPr>
          <w:trHeight w:val="129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Двухкомнатная 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</w:tr>
      <w:tr>
        <w:trPr>
          <w:trHeight w:val="57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Двухкомнатная 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</w:tr>
      <w:tr>
        <w:trPr>
          <w:trHeight w:val="13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днокомнатная квартира, 1/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</w:tr>
      <w:tr>
        <w:trPr>
          <w:trHeight w:val="129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ндивидуальный 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</w:tr>
      <w:tr>
        <w:trPr>
          <w:trHeight w:val="510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2 109,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Двухкомнатная 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вухкомнатная 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,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вухкомнатная 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</w:tr>
      <w:tr>
        <w:trPr>
          <w:trHeight w:val="13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днокомнатная квартира, 1/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2:04:00Z</dcterms:created>
  <dc:creator>orgup3</dc:creator>
  <dc:description/>
  <cp:keywords/>
  <dc:language>en-US</dc:language>
  <cp:lastModifiedBy>Semenova</cp:lastModifiedBy>
  <cp:lastPrinted>2017-05-18T16:24:00Z</cp:lastPrinted>
  <dcterms:modified xsi:type="dcterms:W3CDTF">2017-05-18T13:28:00Z</dcterms:modified>
  <cp:revision>6</cp:revision>
  <dc:subject/>
  <dc:title/>
</cp:coreProperties>
</file>