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/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  <w:t>начальника управления делопроизводства Аппарата Орловского областного Совета народных депутатов и членов его семьи</w:t>
        <w:br/>
        <w:t>за период с 1 января по 31 декабря 2016 года</w:t>
      </w:r>
    </w:p>
    <w:tbl>
      <w:tblPr>
        <w:tblW w:w="15735" w:type="dxa"/>
        <w:jc w:val="left"/>
        <w:tblInd w:w="-57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10"/>
        <w:gridCol w:w="1985"/>
        <w:gridCol w:w="3118"/>
        <w:gridCol w:w="1134"/>
        <w:gridCol w:w="1559"/>
        <w:gridCol w:w="1701"/>
        <w:gridCol w:w="1134"/>
        <w:gridCol w:w="1134"/>
        <w:gridCol w:w="1560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одающие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7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еречень объектов</w:t>
              <w:br/>
              <w:t>недвижимого имущества, находящихся в пользовании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3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убкова</w:t>
              <w:br/>
              <w:t>Светлана Никола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860 457</w:t>
            </w:r>
            <w:r>
              <w:rPr>
                <w:rFonts w:eastAsia="Times New Roman CYR" w:cs="Times New Roman CYR" w:ascii="Times New Roman CYR" w:hAnsi="Times New Roman CYR"/>
              </w:rPr>
              <w:t>,5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артира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84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1,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70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835 000,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втомобиль</w:t>
              <w:br/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KIA  UM (SORENTO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91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артира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4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</w:tr>
      <w:tr>
        <w:trPr>
          <w:trHeight w:val="13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артира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1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усоровоз</w:t>
              <w:br/>
              <w:t>КО-449-3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</w:tr>
      <w:tr>
        <w:trPr>
          <w:trHeight w:val="13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араж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,5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Мусоровоз</w:t>
              <w:br/>
              <w:t>ЗИЛ 433360</w:t>
              <w:br/>
              <w:t>КО 45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</w:tr>
      <w:tr>
        <w:trPr>
          <w:trHeight w:val="13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пециальный автомобиль</w:t>
              <w:br/>
              <w:t>МАС-15,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</w:tr>
      <w:tr>
        <w:trPr>
          <w:trHeight w:val="13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артира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1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15">
    <w:name w:val="Текст выноски Знак"/>
    <w:qFormat/>
    <w:rPr>
      <w:rFonts w:ascii="Tahoma" w:hAnsi="Tahoma" w:eastAsia="Arial Unicode MS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11:32:00Z</dcterms:created>
  <dc:creator>orgup3</dc:creator>
  <dc:description/>
  <cp:keywords/>
  <dc:language>en-US</dc:language>
  <cp:lastModifiedBy>Semenova</cp:lastModifiedBy>
  <cp:lastPrinted>2017-05-18T10:54:00Z</cp:lastPrinted>
  <dcterms:modified xsi:type="dcterms:W3CDTF">2017-05-18T14:13:00Z</dcterms:modified>
  <cp:revision>6</cp:revision>
  <dc:subject/>
  <dc:title/>
</cp:coreProperties>
</file>