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начальника управления делопроизводства</w:t>
        <w:br/>
        <w:t>Аппарата Орловского областного Совета народных депутатов и членов его семьи</w:t>
        <w:br/>
        <w:t>за период с 1 января по 31 декабря 2014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3118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убкова</w:t>
              <w:br/>
              <w:t>Светла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8 826,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5 08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  <w:br/>
              <w:t>кроссовер</w:t>
              <w:br/>
              <w:t xml:space="preserve">Hyundai ix35 2.0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GLS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воз</w:t>
              <w:br/>
              <w:t>КО-449-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соровоз</w:t>
              <w:br/>
              <w:t>ЗИЛ 433360</w:t>
              <w:br/>
              <w:t>КО 4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ый автомобиль</w:t>
              <w:br/>
              <w:t>МАС-15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06:00Z</dcterms:created>
  <dc:creator>orgup3</dc:creator>
  <dc:description/>
  <cp:keywords/>
  <dc:language>en-US</dc:language>
  <cp:lastModifiedBy>309-Ikonnikova_E</cp:lastModifiedBy>
  <cp:lastPrinted>2013-04-23T17:13:00Z</cp:lastPrinted>
  <dcterms:modified xsi:type="dcterms:W3CDTF">2015-05-06T14:05:00Z</dcterms:modified>
  <cp:revision>11</cp:revision>
  <dc:subject/>
  <dc:title/>
</cp:coreProperties>
</file>