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693"/>
        <w:gridCol w:w="1276"/>
        <w:gridCol w:w="1559"/>
        <w:gridCol w:w="2410"/>
        <w:gridCol w:w="1276"/>
        <w:gridCol w:w="1134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ин</w:t>
              <w:br/>
              <w:t>Сергей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3 74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, 1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, общая совместная собственность</w:t>
              <w:br/>
              <w:t>(с супруго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,</w:t>
              <w:br/>
              <w:t>общая совместная собственность</w:t>
              <w:br/>
              <w:t>(с супруго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 598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nos, общая совместная собственность</w:t>
              <w:br/>
              <w:t>(с Филиным С.М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Skoda Rapid,</w:t>
              <w:br/>
              <w:t>общая совместная собственность</w:t>
              <w:br/>
              <w:t>(с Филиным С.М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0:00Z</dcterms:created>
  <dc:creator>orgup3</dc:creator>
  <dc:description/>
  <cp:keywords/>
  <dc:language>en-US</dc:language>
  <cp:lastModifiedBy>309-Ikonnikova_E</cp:lastModifiedBy>
  <cp:lastPrinted>2015-05-12T12:11:00Z</cp:lastPrinted>
  <dcterms:modified xsi:type="dcterms:W3CDTF">2015-05-12T09:11:00Z</dcterms:modified>
  <cp:revision>16</cp:revision>
  <dc:subject/>
  <dc:title/>
</cp:coreProperties>
</file>