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организационного управления Аппарата Орловского областного Совета народных депутатов</w:t>
        <w:br/>
        <w:t xml:space="preserve">и членов его семьи за период с 1 января по 31 декабря 2014 </w:t>
      </w:r>
      <w:r>
        <w:rPr/>
        <w:t>года</w:t>
      </w:r>
    </w:p>
    <w:tbl>
      <w:tblPr>
        <w:tblW w:w="15735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551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вшев</w:t>
              <w:br/>
              <w:t>Евгений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699 465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ol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l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минивэн</w:t>
              <w:br/>
              <w:t>Volkswagen Transport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</w:t>
              <w:br/>
              <w:t>УАЗ 3303 01 А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 10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9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6:00Z</dcterms:created>
  <dc:creator>orgup3</dc:creator>
  <dc:description/>
  <cp:keywords/>
  <dc:language>en-US</dc:language>
  <cp:lastModifiedBy>309-Ikonnikova_E</cp:lastModifiedBy>
  <cp:lastPrinted>2013-04-22T10:54:00Z</cp:lastPrinted>
  <dcterms:modified xsi:type="dcterms:W3CDTF">2015-05-05T14:48:00Z</dcterms:modified>
  <cp:revision>8</cp:revision>
  <dc:subject/>
  <dc:title/>
</cp:coreProperties>
</file>