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</w:t>
        <w:br/>
        <w:t>Аппарата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0 491,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64 00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 xml:space="preserve">Hyundai ix35 2.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S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КО-449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ЗИЛ 433360</w:t>
              <w:br/>
              <w:t>КО 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МАС-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6:00Z</dcterms:created>
  <dc:creator>orgup3</dc:creator>
  <dc:description/>
  <cp:keywords/>
  <dc:language>en-US</dc:language>
  <cp:lastModifiedBy>Installer</cp:lastModifiedBy>
  <cp:lastPrinted>2013-04-23T17:13:00Z</cp:lastPrinted>
  <dcterms:modified xsi:type="dcterms:W3CDTF">2014-05-13T07:16:00Z</dcterms:modified>
  <cp:revision>10</cp:revision>
  <dc:subject/>
  <dc:title/>
</cp:coreProperties>
</file>