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3260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чёва</w:t>
              <w:br/>
              <w:t>Наталья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6 101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  <w:t>хэтчбек</w:t>
              <w:br/>
              <w:t>Chrysler PT Cruis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фургон</w:t>
              <w:br/>
              <w:t>Volkswagen Transpor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40:00Z</dcterms:created>
  <dc:creator>orgup3</dc:creator>
  <dc:description/>
  <cp:keywords/>
  <dc:language>en-US</dc:language>
  <cp:lastModifiedBy>orgup3</cp:lastModifiedBy>
  <cp:lastPrinted>2013-04-08T16:53:00Z</cp:lastPrinted>
  <dcterms:modified xsi:type="dcterms:W3CDTF">2013-04-08T13:53:00Z</dcterms:modified>
  <cp:revision>6</cp:revision>
  <dc:subject/>
  <dc:title/>
</cp:coreProperties>
</file>