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расов</w:t>
              <w:br/>
              <w:t>Юр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97 21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жилого дома (незавершё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Ford Monde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 незавершённого строительства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 25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53:00Z</dcterms:created>
  <dc:creator>orgup3</dc:creator>
  <dc:description/>
  <cp:keywords/>
  <dc:language>en-US</dc:language>
  <cp:lastModifiedBy>orgup3</cp:lastModifiedBy>
  <cp:lastPrinted>2013-04-23T17:14:00Z</cp:lastPrinted>
  <dcterms:modified xsi:type="dcterms:W3CDTF">2013-04-23T14:14:00Z</dcterms:modified>
  <cp:revision>14</cp:revision>
  <dc:subject/>
  <dc:title/>
</cp:coreProperties>
</file>