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по образованию, здравоохранению, социальной политике и вопросам местного самоуправления</w:t>
        <w:br/>
        <w:t>Аппарата 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1985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шевцов</w:t>
              <w:br/>
              <w:t>Вита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 4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 4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7:00Z</dcterms:created>
  <dc:creator>orgup3</dc:creator>
  <dc:description/>
  <cp:keywords/>
  <dc:language>en-US</dc:language>
  <cp:lastModifiedBy>orgup3</cp:lastModifiedBy>
  <cp:lastPrinted>2013-04-23T17:12:00Z</cp:lastPrinted>
  <dcterms:modified xsi:type="dcterms:W3CDTF">2013-04-23T14:12:00Z</dcterms:modified>
  <cp:revision>12</cp:revision>
  <dc:subject/>
  <dc:title/>
</cp:coreProperties>
</file>