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начальника отдела финансового обеспечения и государственного заказа</w:t>
        <w:br/>
        <w:t>Аппарата Орловского областного Совета народных депутатов и членов его семьи</w:t>
        <w:br/>
        <w:t>за период с 1 января по 31 декабря 2012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2"/>
        <w:gridCol w:w="2010"/>
        <w:gridCol w:w="1664"/>
        <w:gridCol w:w="1276"/>
        <w:gridCol w:w="1701"/>
        <w:gridCol w:w="2126"/>
        <w:gridCol w:w="1134"/>
        <w:gridCol w:w="1134"/>
        <w:gridCol w:w="1559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5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сильева</w:t>
              <w:br/>
              <w:t>Наталья Петр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4 866,0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br/>
              <w:t>Chery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А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9 100,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40:00Z</dcterms:created>
  <dc:creator>orgup3</dc:creator>
  <dc:description/>
  <cp:keywords/>
  <dc:language>en-US</dc:language>
  <cp:lastModifiedBy>orgup3</cp:lastModifiedBy>
  <cp:lastPrinted>2013-04-19T10:32:00Z</cp:lastPrinted>
  <dcterms:modified xsi:type="dcterms:W3CDTF">2013-04-19T07:32:00Z</dcterms:modified>
  <cp:revision>7</cp:revision>
  <dc:subject/>
  <dc:title/>
</cp:coreProperties>
</file>