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дела по аграрной политике, земельным отношениям, природопользованию и эк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2010"/>
        <w:gridCol w:w="1815"/>
        <w:gridCol w:w="1230"/>
        <w:gridCol w:w="1635"/>
        <w:gridCol w:w="1590"/>
        <w:gridCol w:w="1155"/>
        <w:gridCol w:w="1350"/>
        <w:gridCol w:w="1566"/>
      </w:tblGrid>
      <w:tr>
        <w:trPr/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евае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Юрий Викторович</w:t>
            </w:r>
          </w:p>
        </w:tc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4914,8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цубиси Ланцер 1.5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нокомнатная квартира, 1/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пруг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2532,4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нокомнатная квартира, 1/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3:16Z</dcterms:created>
  <dc:creator/>
  <dc:description/>
  <dc:language>en-US</dc:language>
  <cp:lastModifiedBy/>
  <cp:revision>0</cp:revision>
  <dc:subject/>
  <dc:title/>
</cp:coreProperties>
</file>