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чальника финансово-хозяйственного отдела Орловского областного Совета народных депутатов и членов его семь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1 января по 31 декабря 2010 года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145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05"/>
        <w:gridCol w:w="1980"/>
        <w:gridCol w:w="1695"/>
        <w:gridCol w:w="1425"/>
        <w:gridCol w:w="1590"/>
        <w:gridCol w:w="1605"/>
        <w:gridCol w:w="1050"/>
        <w:gridCol w:w="1425"/>
        <w:gridCol w:w="1596"/>
      </w:tblGrid>
      <w:tr>
        <w:trPr/>
        <w:tc>
          <w:tcPr>
            <w:tcW w:w="22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дающие сведения о доходах, имуществе и обязательствах имущественного характера</w:t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3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асильева</w:t>
            </w:r>
          </w:p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талья Петровна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19094,89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, 1/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1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Легковой автомобиль Черри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15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76000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5,4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Легковой автомобиль Опель Рекорд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, 1/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1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6:51:42Z</dcterms:created>
  <dc:creator/>
  <dc:description/>
  <dc:language>en-US</dc:language>
  <cp:lastModifiedBy/>
  <cp:lastPrinted>2011-03-09T15:40:00Z</cp:lastPrinted>
  <cp:revision>0</cp:revision>
  <dc:subject/>
  <dc:title/>
</cp:coreProperties>
</file>