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начальника отдела по бюджету, налогам и финансам Орловск</w:t>
      </w:r>
      <w:r>
        <w:rPr>
          <w:b/>
          <w:bCs/>
        </w:rPr>
        <w:t>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2010"/>
        <w:gridCol w:w="1695"/>
        <w:gridCol w:w="1410"/>
        <w:gridCol w:w="1575"/>
        <w:gridCol w:w="1605"/>
        <w:gridCol w:w="1050"/>
        <w:gridCol w:w="1395"/>
        <w:gridCol w:w="1564"/>
      </w:tblGrid>
      <w:tr>
        <w:trPr/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екларированный годовой доход</w:t>
            </w:r>
          </w:p>
        </w:tc>
        <w:tc>
          <w:tcPr>
            <w:tcW w:w="6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 объектов недвижим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i w:val="false"/>
                <w:iCs w:val="false"/>
              </w:rPr>
              <w:t>Площадь,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i w:val="false"/>
                <w:iCs w:val="false"/>
              </w:rPr>
              <w:t>Площадь,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ана расположения</w:t>
            </w:r>
          </w:p>
        </w:tc>
      </w:tr>
      <w:tr>
        <w:trPr/>
        <w:tc>
          <w:tcPr>
            <w:tcW w:w="22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Худяк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Павел Евгеньевич</w:t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672182,0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75,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оссия</w:t>
            </w:r>
          </w:p>
        </w:tc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</w:rPr>
              <w:t>Нет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</w:tr>
      <w:tr>
        <w:trPr/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пруг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240421,1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  <w:lang w:val="ru-RU"/>
              </w:rPr>
              <w:t>110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4"/>
                <w:szCs w:val="24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1:36Z</dcterms:created>
  <dc:creator/>
  <dc:description/>
  <dc:language>en-US</dc:language>
  <cp:lastModifiedBy/>
  <cp:lastPrinted>2011-03-09T12:14:00Z</cp:lastPrinted>
  <cp:revision>0</cp:revision>
  <dc:subject/>
  <dc:title/>
</cp:coreProperties>
</file>