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Приложение №2 к Положению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(форма)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правление культуры и кино администрации МО «Красногвардейский район»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(указывается наименование органа местного самоуправл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СПРАВК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характера руководителя муниципального учрежд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, __Старина Татьяна Викторовна, 6.07.1962г. 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, дата ро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проживающий по адресу: РА, с. Красногвардейское, ул. Ленина №245. 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(адрес места жительства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сообщаю  сведения о своих доходах за  отчетный  период  с 1  января 2013__ г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по 31 декабря 2013_ г., об имуществе, о вкладах в банках, ценных бумагах, об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ствах  имущественного  характера  по  состоянию на конец отчет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иода (на отчетную дату)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аздел 1. Сведения о доходах </w:t>
      </w:r>
      <w:hyperlink w:anchor="Par130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───────────────────────────────────┬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N │                  Вид дохода                   │ Величина дохода </w:t>
      </w:r>
      <w:hyperlink w:anchor="Par132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/п│                                               │      (рублей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───────────────────────────────────┴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┬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Доход по основному месту работы                │238894,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Доход от педагогической деятельности           │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Доход от научной деятельности                  │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Доход от иной творческой деятельности          │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Доход от вкладов в банках и иных кредитных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рганизациях                                   │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Доход от ценных бумаг и долей участия в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ммерческих организациях                      │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 Иные доходы (указать вид дохода):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) Депутатские                                     3600,00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Земельный пай                                   3000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                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 Итого доход за отчетный период                 │   245494,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┴──────────────────────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Указываются  доходы  (включая  пенсии,  пособия и иные выплаты)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тный период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Доход,  полученный  в  иностранной валюте, указывается в рублях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рсу Банка России на дату получения доход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дел 2. Сведения об имуществ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1. Недвижимое имущест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─────────┬─────────────────┬──────────────────┬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│ Вид и наименование  │Вид собственности│ Место нахождения │  Площадь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│      имущества      │       </w:t>
      </w:r>
      <w:hyperlink w:anchor="Par198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     │     (адрес)      │    (кв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етров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─────────┴─────────────────┴──────────────────┴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┬─────────────────┬──────────────────┬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Земельные участки    │                 │                  │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hyperlink w:anchor="Par203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>: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tabs>
          <w:tab w:val="clear" w:pos="708"/>
          <w:tab w:val="left" w:pos="7875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Земельный участок  Общая долевая      РА, Красногва-</w:t>
        <w:tab/>
        <w:t>1 г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рдейский район,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ельхозназначения           собственность    Чересполосн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участок «Рязанка»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Поле № </w:t>
      </w:r>
      <w:r>
        <w:rPr>
          <w:rFonts w:cs="Courier New" w:ascii="Courier New" w:hAnsi="Courier New"/>
          <w:sz w:val="20"/>
          <w:szCs w:val="20"/>
          <w:lang w:val="en-US"/>
        </w:rPr>
        <w:t>IY-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Жилые дома:          │      -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Квартиры:            │     -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Дачи:                │    -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Гаражи:              │    -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Иное недвижимое      │                 │                  │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мущество:           │     - 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┴─────────────────┴──────────────────┴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 Указывается   вид   собственности  (индивидуальная,  общая); 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местной собственности указываются иные лица (ф.и.о. или наименование),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  которых  находится  имущество;  для  долевой  собственности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указывается  доля  руководителя муниципального учреждения, который представляет свед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казывается вид земельного участка (пая, доли): под индивидуальн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ищное строительство, дачный, садовый, приусадебный, огородный и др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2. Транспортные сред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─────────────────┬─────────────────────┬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│         Вид и марка         │  Вид собственности  │      Место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│   транспортного средства    │         </w:t>
      </w:r>
      <w:hyperlink w:anchor="Par265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│   регистрац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─────────────────┴─────────────────────┴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┬─────────────────────┬───────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Автомобили легковые:         │   -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Автомобили грузовые:         │   -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Автоприцепы:                 │  -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Мототранспортные средства:   │    -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Сельскохозяйственная         │      -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хника: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6.  Водный транспорт:            │  </w:t>
        <w:tab/>
        <w:t>-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7.  Воздушный транспорт:         │    </w:t>
        <w:tab/>
        <w:t>-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8.  Иные транспортные средства:  │    </w:t>
        <w:tab/>
        <w:t>-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┴─────────────────────┴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 Указывается   вид   собственности  (индивидуальная,  общая); 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местной собственности указываются иные лица (ф.и.о. или наименование),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  которых  находится  имущество;  для  долевой  собственности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указывается  доля  руководителя муниципального учреждения, который представляет свед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дел 3. Сведения о денежных средствах, находящихся  на  счетах  в  банк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иных кредитных организация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3120"/>
        <w:gridCol w:w="1440"/>
        <w:gridCol w:w="1560"/>
        <w:gridCol w:w="960"/>
        <w:gridCol w:w="2040"/>
      </w:tblGrid>
      <w:tr>
        <w:trPr>
          <w:trHeight w:val="6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адрес  </w:t>
              <w:br/>
              <w:t xml:space="preserve">     банка или иной     </w:t>
              <w:br/>
              <w:t xml:space="preserve"> кредитной организаци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  </w:t>
              <w:br/>
              <w:t xml:space="preserve">  валюта  </w:t>
              <w:br/>
              <w:t xml:space="preserve">счета </w:t>
            </w:r>
            <w:hyperlink w:anchor="Par28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ата    </w:t>
              <w:br/>
              <w:t xml:space="preserve"> открытия  </w:t>
              <w:br/>
              <w:t xml:space="preserve">   счета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</w:t>
              <w:br/>
              <w:t xml:space="preserve">счет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Остаток на</w:t>
              <w:br/>
              <w:t xml:space="preserve">  счете </w:t>
            </w:r>
            <w:hyperlink w:anchor="Par291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 (рублей)</w:t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 -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-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-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Указываются  вид  счета (депозитный, текущий, расчетный, ссудный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.) и валюта счет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Остаток  на  счете  указывается по состоянию на отчетную дату.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етов  в  иностранной  валюте  остаток указывается в рублях по курсу Бан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и на 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4. Сведения о ценных бумаг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2760"/>
        <w:gridCol w:w="2040"/>
        <w:gridCol w:w="1440"/>
        <w:gridCol w:w="1200"/>
        <w:gridCol w:w="1680"/>
      </w:tblGrid>
      <w:tr>
        <w:trPr>
          <w:trHeight w:val="8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   </w:t>
              <w:br/>
              <w:t xml:space="preserve">   организационно-   </w:t>
              <w:br/>
              <w:t xml:space="preserve">   правовая форма    </w:t>
              <w:br/>
              <w:t xml:space="preserve">   организации </w:t>
            </w:r>
            <w:hyperlink w:anchor="Par31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  </w:t>
              <w:br/>
              <w:t xml:space="preserve">  нахождения   </w:t>
              <w:br/>
              <w:t xml:space="preserve">  организации  </w:t>
              <w:br/>
              <w:t xml:space="preserve">    (адрес)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ставный </w:t>
              <w:br/>
              <w:t xml:space="preserve"> капитал  </w:t>
              <w:br/>
            </w:r>
            <w:hyperlink w:anchor="Par323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(рублей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я  </w:t>
              <w:br/>
              <w:t xml:space="preserve">участия </w:t>
              <w:br/>
            </w:r>
            <w:hyperlink w:anchor="Par327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Основание</w:t>
              <w:br/>
              <w:t xml:space="preserve">  участия</w:t>
              <w:br/>
            </w:r>
            <w:hyperlink w:anchor="Par330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     -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-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-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.        -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.        -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 Указываются   полное  или  сокращенное  официальное  наименова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и  и  ее  организационно-правовая  форма  (акционерное  общество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ество  с  ограниченной  ответственностью, товарищество, производственн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оператив и др.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ставный  капитал  указывается  согласно  учредительным документа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и   по  состоянию  на  отчетную  дату.  Для  уставных  капиталов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раженных  в  иностранной валюте, уставный капитал указывается в рублях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рсу Банка России на 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3&gt;  Доля  участия  выражается  в  процентах от уставного капитала.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ционерных  обществ  указываются  также номинальная стоимость и количеств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ци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4&gt;  Указываются  основание  приобретения  доли  участия (учредительн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говор, приватизация, покупка, мена, дарение, наследование и др.), а такж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визиты (дата, номер) соответствующего договора или акт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2. Иные ценные бумаг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1440"/>
        <w:gridCol w:w="2040"/>
        <w:gridCol w:w="2280"/>
        <w:gridCol w:w="1560"/>
        <w:gridCol w:w="960"/>
        <w:gridCol w:w="840"/>
      </w:tblGrid>
      <w:tr>
        <w:trPr>
          <w:trHeight w:val="8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</w:t>
              <w:br/>
              <w:t xml:space="preserve">  ценной  </w:t>
              <w:br/>
              <w:t xml:space="preserve">  бумаги  </w:t>
              <w:br/>
            </w:r>
            <w:hyperlink w:anchor="Par365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ицо,     </w:t>
              <w:br/>
              <w:t xml:space="preserve">  выпустившее  </w:t>
              <w:br/>
              <w:t xml:space="preserve"> ценную бумагу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оминальная   </w:t>
              <w:br/>
              <w:t xml:space="preserve">    величина     </w:t>
              <w:br/>
              <w:t xml:space="preserve">  обязательства  </w:t>
              <w:br/>
              <w:t xml:space="preserve">    (рублей)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щее   </w:t>
              <w:br/>
              <w:t xml:space="preserve">количество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Общая</w:t>
              <w:br/>
              <w:t xml:space="preserve"> стоимость</w:t>
              <w:br/>
            </w:r>
            <w:hyperlink w:anchor="Par368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(рублей)</w:t>
            </w:r>
          </w:p>
        </w:tc>
      </w:tr>
      <w:tr>
        <w:trPr/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</w:p>
        </w:tc>
      </w:tr>
      <w:tr>
        <w:trPr/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    -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-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-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.       -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.       -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.       -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Итого   по   </w:t>
      </w:r>
      <w:hyperlink w:anchor="Par295">
        <w:r>
          <w:rPr>
            <w:rStyle w:val="InternetLink"/>
            <w:rFonts w:cs="Courier New" w:ascii="Courier New" w:hAnsi="Courier New"/>
            <w:sz w:val="20"/>
            <w:szCs w:val="20"/>
          </w:rPr>
          <w:t>разделу   4</w:t>
        </w:r>
      </w:hyperlink>
      <w:r>
        <w:rPr>
          <w:rFonts w:cs="Courier New" w:ascii="Courier New" w:hAnsi="Courier New"/>
          <w:sz w:val="20"/>
          <w:szCs w:val="20"/>
        </w:rPr>
        <w:t xml:space="preserve">   "Сведения    о    ценных    бумагах"   суммарна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кларированная стоимость ценных бумаг, включая доли участия в коммерческ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х (рублей)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Указываются все ценные бумаги по видам (облигации, векселя и др.)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за  исключением  акций,  указанных в </w:t>
      </w:r>
      <w:hyperlink w:anchor="Par297">
        <w:r>
          <w:rPr>
            <w:rStyle w:val="InternetLink"/>
            <w:rFonts w:cs="Courier New" w:ascii="Courier New" w:hAnsi="Courier New"/>
            <w:sz w:val="20"/>
            <w:szCs w:val="20"/>
          </w:rPr>
          <w:t>подразделе 4.1</w:t>
        </w:r>
      </w:hyperlink>
      <w:r>
        <w:rPr>
          <w:rFonts w:cs="Courier New" w:ascii="Courier New" w:hAnsi="Courier New"/>
          <w:sz w:val="20"/>
          <w:szCs w:val="20"/>
        </w:rPr>
        <w:t xml:space="preserve"> "Акции и иное участие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мерческих организациях"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казывается  общая  стоимость  ценных бумаг данного вида исходя из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имости их приобретения (а если ее нельзя определить - исходя из рыноч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имости  или  номинальной  стоимости).  Для  обязательств,  выраженных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остранной валюте, стоимость указывается в рублях по курсу Банка России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5.1. Объекты недвижимого имущества, находящиеся в пользовании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1560"/>
        <w:gridCol w:w="2040"/>
        <w:gridCol w:w="2040"/>
        <w:gridCol w:w="1800"/>
        <w:gridCol w:w="960"/>
        <w:gridCol w:w="720"/>
      </w:tblGrid>
      <w:tr>
        <w:trPr>
          <w:trHeight w:val="6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</w:t>
              <w:br/>
              <w:t xml:space="preserve"> имущества </w:t>
              <w:br/>
            </w:r>
            <w:hyperlink r:id="rId3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сроки  </w:t>
              <w:br/>
              <w:t xml:space="preserve">пользования </w:t>
            </w:r>
            <w:hyperlink r:id="rId4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  </w:t>
              <w:br/>
              <w:t xml:space="preserve">  пользования  </w:t>
              <w:br/>
            </w:r>
            <w:hyperlink r:id="rId5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 </w:t>
              <w:br/>
              <w:t xml:space="preserve"> нахождения  </w:t>
              <w:br/>
              <w:t xml:space="preserve">   (адрес)  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  <w:br/>
              <w:t xml:space="preserve">   (кв.</w:t>
              <w:br/>
              <w:t xml:space="preserve">  метров)</w:t>
            </w:r>
          </w:p>
        </w:tc>
      </w:tr>
      <w:tr>
        <w:trPr/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    -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-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-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казывается  вид  недвижимого  имущества (земельный участок, жил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м, дача и др.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3&gt;  Указываются  вид  пользования (аренда, безвозмездное пользование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.) и сроки пользова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4&gt;    Указываются    основание   пользования   (договор,   фактическ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и  др.),  а  также реквизиты (дата, номер) соответствующ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говора или акт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5.2. Прочие обязательства </w:t>
      </w:r>
      <w:hyperlink r:id="rId6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2160"/>
        <w:gridCol w:w="1320"/>
        <w:gridCol w:w="1800"/>
        <w:gridCol w:w="1800"/>
        <w:gridCol w:w="1080"/>
        <w:gridCol w:w="960"/>
      </w:tblGrid>
      <w:tr>
        <w:trPr>
          <w:trHeight w:val="6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одержание   </w:t>
              <w:br/>
              <w:t xml:space="preserve">  обязательства </w:t>
              <w:br/>
            </w:r>
            <w:hyperlink r:id="rId7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редитор </w:t>
              <w:br/>
              <w:t>(должник)</w:t>
              <w:br/>
            </w:r>
            <w:hyperlink r:id="rId8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 </w:t>
              <w:br/>
              <w:t>возникновения</w:t>
              <w:br/>
            </w:r>
            <w:hyperlink r:id="rId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   </w:t>
              <w:br/>
              <w:t>обязательства</w:t>
              <w:br/>
            </w:r>
            <w:hyperlink r:id="rId10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5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(рублей)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Условия</w:t>
              <w:br/>
              <w:t xml:space="preserve"> обязательства</w:t>
              <w:br/>
            </w:r>
            <w:hyperlink r:id="rId11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6&gt;</w:t>
              </w:r>
            </w:hyperlink>
          </w:p>
        </w:tc>
      </w:tr>
      <w:tr>
        <w:trPr/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Кредит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ельхоз бан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говор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333,49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%</w:t>
            </w:r>
          </w:p>
        </w:tc>
      </w:tr>
      <w:tr>
        <w:trPr/>
        <w:tc>
          <w:tcPr>
            <w:tcW w:w="2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Кредит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ельхоз бан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говор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166,77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%</w:t>
            </w:r>
          </w:p>
        </w:tc>
      </w:tr>
      <w:tr>
        <w:trPr/>
        <w:tc>
          <w:tcPr>
            <w:tcW w:w="2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Кредит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ельхоз бан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говор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000,00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%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"_03_" апреля 2014__ г.    Старина Т.В.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подпись руководителя муниципального учрежд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ф.и.о. и подпись лица, принявшего справку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казывается существо обязательства (заем, кредит и др.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Приложение №3 к Положению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(форма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В __Управление культуры и кино администрации МО «Красногвардейский район»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(указывается наименование органа местного самоуправл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0" w:name="Par395"/>
      <w:bookmarkEnd w:id="0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СПРАВК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bookmarkStart w:id="1" w:name="Par396"/>
      <w:bookmarkEnd w:id="1"/>
      <w:r>
        <w:rPr>
          <w:rFonts w:cs="Courier New" w:ascii="Courier New" w:hAnsi="Courier New"/>
          <w:sz w:val="20"/>
          <w:szCs w:val="20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арактера супруги (супруга) и несовершеннолетних детей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bookmarkStart w:id="2" w:name="Par398"/>
      <w:bookmarkEnd w:id="2"/>
      <w:r>
        <w:rPr>
          <w:rFonts w:cs="Courier New" w:ascii="Courier New" w:hAnsi="Courier New"/>
          <w:sz w:val="20"/>
          <w:szCs w:val="20"/>
        </w:rPr>
        <w:t xml:space="preserve">лица, поступающего на работу, на должность руководителя 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ого учреждения</w:t>
      </w:r>
      <w:hyperlink w:anchor="Par489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3" w:name="Par400"/>
      <w:bookmarkStart w:id="4" w:name="Par400"/>
      <w:bookmarkEnd w:id="4"/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Я, ___Старина Татьяна Викторовна, 06.07.1962г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, дата ро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___МКУК «Межпоселенческая ЦБС Красногвардейского района»__- директор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основное место работы, в случае отсутствия основного места работы – род занятий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проживающий по адресу: __РА, с. Красногвардейское, ул. Ленина №245.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(адрес места жительства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__Супруга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бщаю  сведения о доходах моей (моего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супруги (супруга), несовершеннолетней дочери, несовершеннолетнего сына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_Старина Александра Викторовича,02.07.1962г. 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, дата рождения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е работает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(основное место работы или службы, занимаемая должность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 случае отсутствия основного места работы или службы - род занятий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  имуществе,  о  вкладах  в банках,  ценных  бумагах,  об  обязательств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мущественного  характера.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Сведения представляются отдельно на супругу (супруга) и на кажд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   несовершеннолетних   детей   лица, поступающего на работу на должность руководителя муниципального учреждения, представляющего свед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5" w:name="Par432"/>
      <w:bookmarkEnd w:id="5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Раздел 1. Сведения о доходах </w:t>
      </w:r>
      <w:hyperlink w:anchor="Par529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6" w:name="Par433"/>
      <w:bookmarkStart w:id="7" w:name="Par433"/>
      <w:bookmarkEnd w:id="7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8" w:name="Par434"/>
      <w:bookmarkEnd w:id="8"/>
      <w:r>
        <w:rPr>
          <w:rFonts w:cs="Courier New" w:ascii="Courier New" w:hAnsi="Courier New"/>
          <w:sz w:val="20"/>
          <w:szCs w:val="20"/>
        </w:rPr>
        <w:t>─────┬──────────────────────────────────────────────┬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9" w:name="Par435"/>
      <w:bookmarkEnd w:id="9"/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N  │                  Вид дохода                  │ Величина дохода </w:t>
      </w:r>
      <w:hyperlink w:anchor="Par531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0" w:name="Par436"/>
      <w:bookmarkEnd w:id="10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/п │                                              │      (рублей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1" w:name="Par437"/>
      <w:bookmarkEnd w:id="11"/>
      <w:r>
        <w:rPr>
          <w:rFonts w:cs="Courier New" w:ascii="Courier New" w:hAnsi="Courier New"/>
          <w:sz w:val="20"/>
          <w:szCs w:val="20"/>
        </w:rPr>
        <w:t>─────┼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 │                      2                       │        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┴──────────────────────────────────────────────┴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┬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Доход по основному месту работы               │          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Доход от педагогической деятельности          │           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</w:t>
      </w:r>
      <w:r>
        <w:rPr>
          <w:rFonts w:cs="Courier New" w:ascii="Courier New" w:hAnsi="Courier New"/>
          <w:sz w:val="20"/>
          <w:szCs w:val="20"/>
        </w:rPr>
        <w:t>-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 Доход от научной деятельности                 │          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 Доход от иной творческой деятельности         │          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  Доход от вкладов в банках и иных кредитных    │          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рганизациях      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.  Доход от ценных бумаг и долей участия в       │          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ммерческих организациях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.  Иные доходы (указать вид дохода):             │          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                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                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                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.  Итого доход за отчетный период                │          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┴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Указываются  доходы  (включая  пенсии,  пособия и иные выплаты)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тный период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Доход,  полученный  в  иностранной валюте, указывается в рублях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рсу Банка России на дату получения доход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2. Сведения об имуществ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1. Недвижимое имущест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┬───────────────────┬─────────────────┬────────────────┬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 │Вид и наименование │       Вид       │Место нахождения│Площадь (кв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/п │     имущества     │  собственности  │    (адрес)     │   метров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hyperlink w:anchor="Par599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┼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 │         2         │        3        │       4        │    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┴───────────────────┴─────────────────┴────────────────┴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┬─────────────────┬────────────────┬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Земельные участки  │                 │                │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hyperlink w:anchor="Par604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>: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tabs>
          <w:tab w:val="clear" w:pos="708"/>
          <w:tab w:val="left" w:pos="3195" w:leader="none"/>
          <w:tab w:val="left" w:pos="5445" w:leader="none"/>
          <w:tab w:val="left" w:pos="753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bookmarkStart w:id="12" w:name="Par489"/>
      <w:bookmarkEnd w:id="12"/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) Земельный </w:t>
        <w:tab/>
        <w:t xml:space="preserve">совместная </w:t>
        <w:tab/>
        <w:t xml:space="preserve">с.Красногвар- </w:t>
        <w:tab/>
        <w:t>600 кв.м.</w:t>
      </w:r>
    </w:p>
    <w:p>
      <w:pPr>
        <w:pStyle w:val="Normal"/>
        <w:tabs>
          <w:tab w:val="clear" w:pos="708"/>
          <w:tab w:val="left" w:pos="3195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участок           собственность      дейское,ул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упруга           Ленина №245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Жилые дома: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) Жилой дом        совместная        с. Красногвар- │  92м2             │                │                         собственность     дейское, ул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супруга          Ленина №2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 Квартиры:          │     -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 Дачи:              │     -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  Гаражи:            │     -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.  Иное недвижимое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мущество: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3" w:name="Par529"/>
      <w:bookmarkEnd w:id="13"/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tabs>
          <w:tab w:val="clear" w:pos="708"/>
          <w:tab w:val="left" w:pos="3255" w:leader="none"/>
          <w:tab w:val="left" w:pos="7500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) земельный </w:t>
        <w:tab/>
        <w:t xml:space="preserve"> совместная      с.Красногвар-</w:t>
        <w:tab/>
        <w:t>1033кв.м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участок             собственность-  дейское,ул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упруга         Чапаева №27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4" w:name="Par531"/>
      <w:bookmarkEnd w:id="14"/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┴─────────────────┴────────────────┴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 Указывается   вид   собственности  (индивидуальная,  общая); 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местной собственности указываются иные лица (ф.и.о. или наименование),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  которых  находится  имущество;  для  долевой  собственности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указывается   доля   члена   семьи  лица, поступающего на работу, на должность руководителя муниципального учреждения, представляющего свед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казывается вид земельного участка (пая, доли): под индивидуальн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ищное строительство, дачный, садовый, приусадебный, огородный и др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2. Транспортные сред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─────────────────┬─────────────────────┬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│         Вид и марка         │  Вид собственности  │      Место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│   транспортного средства    │         </w:t>
      </w:r>
      <w:hyperlink w:anchor="Par668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│   регистрац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┼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│              2              │          3          │      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─────────────────┴─────────────────────┴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┬─────────────────────┬───────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Автомобили легковые:         │    -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Автомобили грузовые:         │       -              │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</w:t>
      </w:r>
      <w:r>
        <w:rPr>
          <w:rFonts w:cs="Courier New" w:ascii="Courier New" w:hAnsi="Courier New"/>
          <w:sz w:val="20"/>
          <w:szCs w:val="20"/>
        </w:rPr>
        <w:t>-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Автоприцепы:                 │      -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Мототранспортные средства:   │      -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Сельскохозяйственная         │                     │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хника:                     │       -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Водный транспорт:            │    -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 Воздушный транспорт:         │      -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/>
      </w:pPr>
      <w:bookmarkStart w:id="15" w:name="Par599"/>
      <w:bookmarkEnd w:id="15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 Иные транспортные средства:  │        -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6" w:name="Par604"/>
      <w:bookmarkEnd w:id="16"/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┴─────────────────────┴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 Указывается   вид   собственности  (индивидуальная,  общая); 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местной собственности указываются иные лица (ф.и.о. или наименование),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  которых  находится  имущество;  для  долевой  собственност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ывается   доля   члена   семьи   лица, поступающего на работу, на должность руководителя муниципального учреждения, представляющего свед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3. Сведения о денежных средствах, находящихся на счетах в банк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иных кредитных организация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567"/>
        <w:gridCol w:w="3000"/>
        <w:gridCol w:w="1440"/>
        <w:gridCol w:w="1560"/>
        <w:gridCol w:w="960"/>
        <w:gridCol w:w="1080"/>
        <w:gridCol w:w="960"/>
      </w:tblGrid>
      <w:tr>
        <w:trPr>
          <w:trHeight w:val="600" w:hRule="atLeast"/>
        </w:trPr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 п/п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адрес  </w:t>
              <w:br/>
              <w:t xml:space="preserve">    банка или иной     </w:t>
              <w:br/>
              <w:t xml:space="preserve"> кредитной организ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  </w:t>
              <w:br/>
              <w:t xml:space="preserve">  валюта  </w:t>
              <w:br/>
              <w:t xml:space="preserve">счета </w:t>
            </w:r>
            <w:hyperlink w:anchor="Par694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ата    </w:t>
              <w:br/>
              <w:t xml:space="preserve"> открытия  </w:t>
              <w:br/>
              <w:t xml:space="preserve">   счета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</w:t>
              <w:br/>
              <w:t xml:space="preserve">счета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Остаток на</w:t>
              <w:br/>
              <w:t xml:space="preserve">  счете </w:t>
            </w:r>
            <w:hyperlink w:anchor="Par696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 (рублей)</w:t>
            </w:r>
          </w:p>
        </w:tc>
      </w:tr>
      <w:tr>
        <w:trPr/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 -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-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-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Указываются  вид  счета (депозитный, текущий, расчетный, ссудный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.) и валюта счет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Остаток  на  счете  указывается по состоянию на отчетную дату.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етов  в  иностранной  валюте  остаток указывается в рублях по курсу Бан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и на 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4. Сведения о ценных бумаг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2760"/>
        <w:gridCol w:w="1920"/>
        <w:gridCol w:w="1560"/>
        <w:gridCol w:w="1200"/>
        <w:gridCol w:w="960"/>
        <w:gridCol w:w="720"/>
      </w:tblGrid>
      <w:tr>
        <w:trPr>
          <w:trHeight w:val="8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   </w:t>
              <w:br/>
              <w:t xml:space="preserve">   организационно-   </w:t>
              <w:br/>
              <w:t xml:space="preserve">   правовая форма    </w:t>
              <w:br/>
              <w:t xml:space="preserve">   организации </w:t>
            </w:r>
            <w:hyperlink w:anchor="Par726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  </w:t>
              <w:br/>
              <w:t xml:space="preserve">  нахождения  </w:t>
              <w:br/>
              <w:t xml:space="preserve"> организации  </w:t>
              <w:br/>
              <w:t xml:space="preserve">   (адрес)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ставный  </w:t>
              <w:br/>
              <w:t xml:space="preserve">  капитал  </w:t>
              <w:br/>
            </w:r>
            <w:hyperlink w:anchor="Par730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(рублей)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я  </w:t>
              <w:br/>
              <w:t xml:space="preserve">участия </w:t>
              <w:br/>
            </w:r>
            <w:hyperlink w:anchor="Par734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Основание</w:t>
              <w:br/>
              <w:t xml:space="preserve">  участия</w:t>
              <w:br/>
            </w:r>
            <w:hyperlink w:anchor="Par737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</w:tr>
      <w:tr>
        <w:trPr/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-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-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-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.         -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.         -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 Указываются   полное  или  сокращенное  официальное  наименова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и  и  ее  организационно-правовая  форма  (акционерное  общество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ество  с  ограниченной  ответственностью, товарищество, производственн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7" w:name="Par668"/>
      <w:bookmarkEnd w:id="17"/>
      <w:r>
        <w:rPr>
          <w:rFonts w:cs="Courier New" w:ascii="Courier New" w:hAnsi="Courier New"/>
          <w:sz w:val="20"/>
          <w:szCs w:val="20"/>
        </w:rPr>
        <w:t>кооператив и др.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ставный  капитал  указывается  согласно  учредительным документа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и   по  состоянию  на  отчетную  дату.  Для  уставных  капиталов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раженных  в  иностранной валюте, уставный капитал указывается в рублях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рсу Банка России на 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3&gt;  Доля  участия  выражается  в  процентах от уставного капитала.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ционерных  обществ  указываются  также номинальная стоимость и количеств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ци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4&gt;  Указываются  основание  приобретения  доли  участия (учредительн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говор, приватизация, покупка, мена, дарение, наследование и др.), а такж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визиты (дата, номер) соответствующего договора или акт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2. Иные ценные бумаг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1320"/>
        <w:gridCol w:w="1920"/>
        <w:gridCol w:w="2400"/>
        <w:gridCol w:w="1560"/>
        <w:gridCol w:w="1080"/>
        <w:gridCol w:w="840"/>
      </w:tblGrid>
      <w:tr>
        <w:trPr>
          <w:trHeight w:val="8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</w:t>
              <w:br/>
              <w:t xml:space="preserve"> ценной  </w:t>
              <w:br/>
              <w:t xml:space="preserve"> бумаги  </w:t>
              <w:br/>
            </w:r>
            <w:hyperlink w:anchor="Par772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ицо,     </w:t>
              <w:br/>
              <w:t xml:space="preserve"> выпустившее  </w:t>
              <w:br/>
              <w:t xml:space="preserve">ценную бумагу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оминальная    </w:t>
              <w:br/>
              <w:t xml:space="preserve">     величина     </w:t>
              <w:br/>
              <w:t xml:space="preserve">  обязательства   </w:t>
              <w:br/>
              <w:t xml:space="preserve">     (рублей)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щее   </w:t>
              <w:br/>
              <w:t xml:space="preserve">количество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Общая</w:t>
              <w:br/>
              <w:t xml:space="preserve">  стоимость</w:t>
              <w:br/>
            </w:r>
            <w:hyperlink w:anchor="Par775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(рублей)</w:t>
            </w:r>
          </w:p>
        </w:tc>
      </w:tr>
      <w:tr>
        <w:trPr/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-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18" w:name="Par694"/>
            <w:bookmarkEnd w:id="18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-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19" w:name="Par696"/>
            <w:bookmarkEnd w:id="19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-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.   -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20" w:name="Par700"/>
            <w:bookmarkEnd w:id="20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.   -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21" w:name="Par702"/>
            <w:bookmarkEnd w:id="21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.   -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Итого   по   </w:t>
      </w:r>
      <w:hyperlink w:anchor="Par700">
        <w:r>
          <w:rPr>
            <w:rStyle w:val="InternetLink"/>
            <w:rFonts w:cs="Courier New" w:ascii="Courier New" w:hAnsi="Courier New"/>
            <w:sz w:val="20"/>
            <w:szCs w:val="20"/>
          </w:rPr>
          <w:t>разделу   4</w:t>
        </w:r>
      </w:hyperlink>
      <w:r>
        <w:rPr>
          <w:rFonts w:cs="Courier New" w:ascii="Courier New" w:hAnsi="Courier New"/>
          <w:sz w:val="20"/>
          <w:szCs w:val="20"/>
        </w:rPr>
        <w:t xml:space="preserve">   "Сведения   о   ценных   бумагах"  суммарна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кларированная стоимость ценных бумаг, включая доли участия в коммерческ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х (рублей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Указываются все ценные бумаги по видам (облигации, векселя и др.)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за  исключением  акций,  указанных в </w:t>
      </w:r>
      <w:hyperlink w:anchor="Par702">
        <w:r>
          <w:rPr>
            <w:rStyle w:val="InternetLink"/>
            <w:rFonts w:cs="Courier New" w:ascii="Courier New" w:hAnsi="Courier New"/>
            <w:sz w:val="20"/>
            <w:szCs w:val="20"/>
          </w:rPr>
          <w:t>подразделе 4.1</w:t>
        </w:r>
      </w:hyperlink>
      <w:r>
        <w:rPr>
          <w:rFonts w:cs="Courier New" w:ascii="Courier New" w:hAnsi="Courier New"/>
          <w:sz w:val="20"/>
          <w:szCs w:val="20"/>
        </w:rPr>
        <w:t xml:space="preserve"> "Акции и иное участие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мерческих организациях"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казывается  общая  стоимость  ценных бумаг данного вида исходя из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имости их приобретения (а если ее нельзя определить - исходя из рыноч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имости  или  номинальной  стоимости).  Для  обязательств,  выраженных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остранной валюте, стоимость указывается в рублях по курсу Банка России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5.1. Объекты недвижимого имущества, находящиеся в пользовании </w:t>
      </w:r>
      <w:hyperlink r:id="rId12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567"/>
        <w:gridCol w:w="1440"/>
        <w:gridCol w:w="2040"/>
        <w:gridCol w:w="2040"/>
        <w:gridCol w:w="1800"/>
        <w:gridCol w:w="960"/>
        <w:gridCol w:w="720"/>
      </w:tblGrid>
      <w:tr>
        <w:trPr>
          <w:trHeight w:val="600" w:hRule="atLeast"/>
        </w:trPr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 п/п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</w:t>
              <w:br/>
              <w:t xml:space="preserve">имущества </w:t>
              <w:br/>
            </w:r>
            <w:hyperlink r:id="rId13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сроки  </w:t>
              <w:br/>
              <w:t xml:space="preserve">  пользования  </w:t>
              <w:br/>
            </w:r>
            <w:hyperlink r:id="rId14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  </w:t>
              <w:br/>
              <w:t xml:space="preserve">  пользования  </w:t>
              <w:br/>
            </w:r>
            <w:hyperlink r:id="rId15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 </w:t>
              <w:br/>
              <w:t xml:space="preserve"> нахождения  </w:t>
              <w:br/>
              <w:t xml:space="preserve">   (адрес)  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  <w:br/>
              <w:t xml:space="preserve">   (кв.</w:t>
              <w:br/>
              <w:t xml:space="preserve">  метров)</w:t>
            </w:r>
          </w:p>
        </w:tc>
      </w:tr>
      <w:tr>
        <w:trPr/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Земельный       участок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ь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идетельство о пользован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.Красногвардейское, ул. Ленина №245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0 кв.м.</w:t>
            </w:r>
          </w:p>
        </w:tc>
      </w:tr>
      <w:tr>
        <w:trPr/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Жилой дом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ь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идетельство о пользован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. Красногвардейское, ул. Ленина №245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кв.м.</w:t>
            </w:r>
          </w:p>
        </w:tc>
      </w:tr>
      <w:tr>
        <w:trPr/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22" w:name="Par737"/>
            <w:bookmarkEnd w:id="22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Земельный участок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ь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идетельство о пользован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. Красногвардейское, ул. Чапаева №275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33 кв.м.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казывается  вид  недвижимого  имущества (земельный участок, жил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м, дача и др.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3&gt;  Указываются  вид  пользования (аренда, безвозмездное пользование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.) и сроки пользова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4&gt;    Указываются    основание   пользования   (договор,   фактическ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и другие), а также реквизиты (дата, номер) соответствующ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говора или акт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5.2. Прочие обязательства </w:t>
      </w:r>
      <w:hyperlink r:id="rId16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1800"/>
        <w:gridCol w:w="1320"/>
        <w:gridCol w:w="1800"/>
        <w:gridCol w:w="1920"/>
        <w:gridCol w:w="1320"/>
        <w:gridCol w:w="960"/>
      </w:tblGrid>
      <w:tr>
        <w:trPr>
          <w:trHeight w:val="6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одержание  </w:t>
              <w:br/>
              <w:t>обязательства</w:t>
              <w:br/>
            </w:r>
            <w:hyperlink r:id="rId17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редитор </w:t>
              <w:br/>
              <w:t>(должник)</w:t>
              <w:br/>
            </w:r>
            <w:hyperlink r:id="rId18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 </w:t>
              <w:br/>
              <w:t>возникновения</w:t>
              <w:br/>
            </w:r>
            <w:hyperlink r:id="rId1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    </w:t>
              <w:br/>
              <w:t xml:space="preserve">обязательства </w:t>
              <w:br/>
            </w:r>
            <w:hyperlink r:id="rId20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5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(рублей)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Условия</w:t>
              <w:br/>
              <w:t xml:space="preserve">  обязательства</w:t>
              <w:br/>
            </w:r>
            <w:hyperlink r:id="rId21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6&gt;</w:t>
              </w:r>
            </w:hyperlink>
          </w:p>
        </w:tc>
      </w:tr>
      <w:tr>
        <w:trPr/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-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-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-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"_03_" апреля__________ 2014__ г.    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подпись лица, поступающего на работу на должность руководителя муниципального учреждения, представляющего све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23" w:name="Par775"/>
      <w:bookmarkEnd w:id="23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Старина_Т.В.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ф.и.о. и подпись лица, принявшего справку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казывается существо обязательства (заем, кредит и др.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18"/>
          <w:szCs w:val="18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127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18"/>
      <w:u w:val="single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color w:val="000080"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color w:val="000000"/>
      <w:sz w:val="32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sz w:val="24"/>
      <w:szCs w:val="32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/>
  </w:style>
  <w:style w:type="paragraph" w:styleId="24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C97BC21BB0D8BB618EF62D35DD9C2C4176396C48F027533C2408B8502B8B6BF2D2D3249C2ADDED55rFN" TargetMode="External"/><Relationship Id="rId3" Type="http://schemas.openxmlformats.org/officeDocument/2006/relationships/hyperlink" Target="consultantplus://offline/ref=0CC97BC21BB0D8BB618EF62D35DD9C2C4176396C48F027533C2408B8502B8B6BF2D2D3249C2ADDED55rEN" TargetMode="External"/><Relationship Id="rId4" Type="http://schemas.openxmlformats.org/officeDocument/2006/relationships/hyperlink" Target="consultantplus://offline/ref=0CC97BC21BB0D8BB618EF62D35DD9C2C4176396C48F027533C2408B8502B8B6BF2D2D3249C2ADDEC55r7N" TargetMode="External"/><Relationship Id="rId5" Type="http://schemas.openxmlformats.org/officeDocument/2006/relationships/hyperlink" Target="consultantplus://offline/ref=0CC97BC21BB0D8BB618EF62D35DD9C2C4176396C48F027533C2408B8502B8B6BF2D2D3249C2ADDEC55r6N" TargetMode="External"/><Relationship Id="rId6" Type="http://schemas.openxmlformats.org/officeDocument/2006/relationships/hyperlink" Target="consultantplus://offline/ref=0CC97BC21BB0D8BB618EF62D35DD9C2C4176396C48F027533C2408B8502B8B6BF2D2D3249C2ADDEF55r7N" TargetMode="External"/><Relationship Id="rId7" Type="http://schemas.openxmlformats.org/officeDocument/2006/relationships/hyperlink" Target="consultantplus://offline/ref=0CC97BC21BB0D8BB618EF62D35DD9C2C4176396C48F027533C2408B8502B8B6BF2D2D3249C2ADDEF55r6N" TargetMode="External"/><Relationship Id="rId8" Type="http://schemas.openxmlformats.org/officeDocument/2006/relationships/hyperlink" Target="consultantplus://offline/ref=0CC97BC21BB0D8BB618EF62D35DD9C2C4176396C48F027533C2408B8502B8B6BF2D2D3249C2ADDEF55r5N" TargetMode="External"/><Relationship Id="rId9" Type="http://schemas.openxmlformats.org/officeDocument/2006/relationships/hyperlink" Target="consultantplus://offline/ref=0CC97BC21BB0D8BB618EF62D35DD9C2C4176396C48F027533C2408B8502B8B6BF2D2D3249C2ADDEF55r4N" TargetMode="External"/><Relationship Id="rId10" Type="http://schemas.openxmlformats.org/officeDocument/2006/relationships/hyperlink" Target="consultantplus://offline/ref=0CC97BC21BB0D8BB618EF62D35DD9C2C4176396C48F027533C2408B8502B8B6BF2D2D3249C2ADDEF55r3N" TargetMode="External"/><Relationship Id="rId11" Type="http://schemas.openxmlformats.org/officeDocument/2006/relationships/hyperlink" Target="consultantplus://offline/ref=0CC97BC21BB0D8BB618EF62D35DD9C2C4176396C48F027533C2408B8502B8B6BF2D2D3249C2ADDEF55r2N" TargetMode="External"/><Relationship Id="rId12" Type="http://schemas.openxmlformats.org/officeDocument/2006/relationships/hyperlink" Target="consultantplus://offline/ref=BA31092AD4E43E2ED08D7C663F5413E0ADA2CA5EF1E776D26BAA1FD4C6C1C037735F1CF1F20DB1C8m2Q9N" TargetMode="External"/><Relationship Id="rId13" Type="http://schemas.openxmlformats.org/officeDocument/2006/relationships/hyperlink" Target="consultantplus://offline/ref=BA31092AD4E43E2ED08D7C663F5413E0ADA2CA5EF1E776D26BAA1FD4C6C1C037735F1CF1F20DB1C8m2QAN" TargetMode="External"/><Relationship Id="rId14" Type="http://schemas.openxmlformats.org/officeDocument/2006/relationships/hyperlink" Target="consultantplus://offline/ref=BA31092AD4E43E2ED08D7C663F5413E0ADA2CA5EF1E776D26BAA1FD4C6C1C037735F1CF1F20DB1C8m2QBN" TargetMode="External"/><Relationship Id="rId15" Type="http://schemas.openxmlformats.org/officeDocument/2006/relationships/hyperlink" Target="consultantplus://offline/ref=BA31092AD4E43E2ED08D7C663F5413E0ADA2CA5EF1E776D26BAA1FD4C6C1C037735F1CF1F20DB1C8m2Q4N" TargetMode="External"/><Relationship Id="rId16" Type="http://schemas.openxmlformats.org/officeDocument/2006/relationships/hyperlink" Target="consultantplus://offline/ref=BA31092AD4E43E2ED08D7C663F5413E0ADA2CA5EF1E776D26BAA1FD4C6C1C037735F1CF1F20DB1C9m2QBN" TargetMode="External"/><Relationship Id="rId17" Type="http://schemas.openxmlformats.org/officeDocument/2006/relationships/hyperlink" Target="consultantplus://offline/ref=BA31092AD4E43E2ED08D7C663F5413E0ADA2CA5EF1E776D26BAA1FD4C6C1C037735F1CF1F20DB1C9m2Q4N" TargetMode="External"/><Relationship Id="rId18" Type="http://schemas.openxmlformats.org/officeDocument/2006/relationships/hyperlink" Target="consultantplus://offline/ref=BA31092AD4E43E2ED08D7C663F5413E0ADA2CA5EF1E776D26BAA1FD4C6C1C037735F1CF1F20DB1C9m2Q5N" TargetMode="External"/><Relationship Id="rId19" Type="http://schemas.openxmlformats.org/officeDocument/2006/relationships/hyperlink" Target="consultantplus://offline/ref=BA31092AD4E43E2ED08D7C663F5413E0ADA2CA5EF1E776D26BAA1FD4C6C1C037735F1CF1F20DB0C0m2QCN" TargetMode="External"/><Relationship Id="rId20" Type="http://schemas.openxmlformats.org/officeDocument/2006/relationships/hyperlink" Target="consultantplus://offline/ref=BA31092AD4E43E2ED08D7C663F5413E0ADA2CA5EF1E776D26BAA1FD4C6C1C037735F1CF1F20DB0C0m2QDN" TargetMode="External"/><Relationship Id="rId21" Type="http://schemas.openxmlformats.org/officeDocument/2006/relationships/hyperlink" Target="consultantplus://offline/ref=BA31092AD4E43E2ED08D7C663F5413E0ADA2CA5EF1E776D26BAA1FD4C6C1C037735F1CF1F20DB0C0m2QEN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43:00Z</dcterms:created>
  <dc:creator>user</dc:creator>
  <dc:description/>
  <cp:keywords/>
  <dc:language>en-US</dc:language>
  <cp:lastModifiedBy>Бортников Денис</cp:lastModifiedBy>
  <dcterms:modified xsi:type="dcterms:W3CDTF">2014-04-23T06:16:00Z</dcterms:modified>
  <cp:revision>6</cp:revision>
  <dc:subject/>
  <dc:title/>
</cp:coreProperties>
</file>