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1" w:after="0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4186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муниципальные должности, должности муниципальной службы администрации МО «Красногвардейский район», а также членов их семей, за период с 1 января 2013 г. по 31 декабря 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381"/>
        <w:gridCol w:w="1560"/>
        <w:gridCol w:w="1842"/>
        <w:gridCol w:w="26"/>
        <w:gridCol w:w="7"/>
        <w:gridCol w:w="938"/>
        <w:gridCol w:w="22"/>
        <w:gridCol w:w="141"/>
        <w:gridCol w:w="918"/>
        <w:gridCol w:w="1067"/>
        <w:gridCol w:w="90"/>
        <w:gridCol w:w="52"/>
        <w:gridCol w:w="992"/>
        <w:gridCol w:w="102"/>
        <w:gridCol w:w="40"/>
        <w:gridCol w:w="1066"/>
        <w:gridCol w:w="1851"/>
      </w:tblGrid>
      <w:tr>
        <w:trPr>
          <w:trHeight w:val="436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, отчество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сумма декларированного дохода за 2012 год(руб.)</w:t>
            </w:r>
          </w:p>
        </w:tc>
        <w:tc>
          <w:tcPr>
            <w:tcW w:w="3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объектов недвижимого  имущества, принадлежащих на право собственности</w:t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</w:rPr>
              <w:t>недвижи-мости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в.м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</w:rPr>
              <w:t>Располо-жени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объектов недвижи-мости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</w:rPr>
              <w:t>(кв.м.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</w:rPr>
              <w:t>Располо-жения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Тхитлянов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ячеслав Ереджиб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Глава МО «Красногвардейский район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832681,9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втомобиль легковой ВАЗ-21061 (индивид)</w:t>
            </w:r>
          </w:p>
        </w:tc>
      </w:tr>
      <w:tr>
        <w:trPr>
          <w:trHeight w:val="21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3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      (индивид.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8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кооператив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10545,2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едорко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Анна Ивано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1-й зам. главы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02373,4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ельхоз. Назначения(индивид.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(индив.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7800,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07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</w:tr>
      <w:tr>
        <w:trPr>
          <w:trHeight w:val="1094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уков Алий Хамид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ам. главы администрации района по вопросам экономики, транспорта, строительства и  коммунального хозяй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82052,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96554,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78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 (индивид.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82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ишкина Светлана Алексеевн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ам. главы администрации, начальник управления финанс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91534,8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212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(индивид.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(индивид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Шаов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слям Нурович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м.главы администраци, начальник управления с/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40156,5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ольво 74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индивид)</w:t>
            </w:r>
          </w:p>
        </w:tc>
      </w:tr>
      <w:tr>
        <w:trPr>
          <w:trHeight w:val="30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68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8000,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16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уравицкая Елена Викторовн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499955,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5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7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300773,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2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/>
              </w:rPr>
              <w:t>DA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O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EXIA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</w:tr>
      <w:tr>
        <w:trPr>
          <w:trHeight w:val="60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en-US"/>
              </w:rPr>
              <w:t xml:space="preserve">MM </w:t>
            </w:r>
            <w:r>
              <w:rPr>
                <w:sz w:val="22"/>
              </w:rPr>
              <w:t>381021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индивид.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атбамбетов Анзаур Асланби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правового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10217,4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Форд – ГОС</w:t>
            </w:r>
            <w:r>
              <w:rPr>
                <w:sz w:val="22"/>
                <w:lang w:val="en-US"/>
              </w:rPr>
              <w:t>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индивид.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21631,8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518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ротких Александр Василье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экономического развития  торгов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47572,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долевая 1/4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(индивид.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736,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518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en-US"/>
              </w:rPr>
              <w:t>Fiat Albea</w:t>
            </w:r>
            <w:r>
              <w:rPr>
                <w:sz w:val="22"/>
              </w:rPr>
              <w:t xml:space="preserve"> (индивид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евая 1,4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 ,железный гараж, сара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Жилой дом (индивид.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3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25754,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долевая 1/4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73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евая 1,4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долевая 1/4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736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евая 1,4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долевая 1/4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736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евая 1,4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кина Екатери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вло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отдела по молодежной политике  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99919,2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44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стян Эдуард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арлен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отдела, главный архитектор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10145,9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(индивидуальный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640,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9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Хендай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ix-</w:t>
            </w:r>
            <w:r>
              <w:rPr>
                <w:sz w:val="22"/>
              </w:rPr>
              <w:t>35(ндивид.)</w:t>
            </w:r>
          </w:p>
        </w:tc>
      </w:tr>
      <w:tr>
        <w:trPr>
          <w:trHeight w:val="80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 с/х назначе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5600,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\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8,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89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99180,0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\(индивид.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457,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тров Александр Ив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отдела капиталь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68606,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/>
              </w:rPr>
              <w:t>NISSAN-QASHQAI</w:t>
            </w:r>
            <w:r>
              <w:rPr>
                <w:sz w:val="22"/>
              </w:rPr>
              <w:t>-универсал(индивид.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40895,2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Лада  Кали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en-US"/>
              </w:rPr>
              <w:t>Хуратова</w:t>
            </w:r>
            <w:r>
              <w:rPr>
                <w:sz w:val="22"/>
              </w:rPr>
              <w:t xml:space="preserve"> Римм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скарбие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Начальник отдела архитектуры и градостро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96973,6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З 21014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80000,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7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ыканов Алексей Виктор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ам. главы, начальник отдела по делам ГО и Ч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78777,4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 (индивид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50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/>
              </w:rPr>
              <w:t>FORD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(лич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en-US"/>
              </w:rPr>
              <w:t>TOYOT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KOROLLA</w:t>
            </w:r>
            <w:r>
              <w:rPr>
                <w:sz w:val="22"/>
              </w:rPr>
              <w:t>(индивид.)</w:t>
            </w:r>
          </w:p>
        </w:tc>
      </w:tr>
      <w:tr>
        <w:trPr>
          <w:trHeight w:val="18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ельхоз назначения (индивид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500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 (индивид.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аражи (индивид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4,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4,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20000,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 (индивид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4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рикмахерска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1,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в аренде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952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Квартира  (индивид.)  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араж (индивид.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индивид.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8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ирошниченко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лексеевн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чальник управления культур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3824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500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«Фор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индивид.)</w:t>
            </w:r>
          </w:p>
        </w:tc>
      </w:tr>
      <w:tr>
        <w:trPr>
          <w:trHeight w:val="72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под индивид. жилищное строительство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000 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участок (общая)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2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2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7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4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/х назначения (индивид.)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000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приусадебный( общая)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общая)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Хажмакков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еучеж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льджерие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управления образ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17233.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     (индивид.)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9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(индивид.)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 с/з назначения для с/х  производства(индивид.)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индивид.)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Легковой автомобиль ВАЗ 21015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хакушинов Азамат Ислям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отдела земельно-имущественных отнош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301124,5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280,0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исиан-Тьян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(индивид)</w:t>
            </w:r>
          </w:p>
        </w:tc>
      </w:tr>
      <w:tr>
        <w:trPr>
          <w:trHeight w:val="25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З-2107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69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индивид.)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560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3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3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3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по кадровым вопросам                                                                                                Е.М.Зайц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91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before="91" w:after="0"/>
      <w:ind w:right="4224" w:firstLine="108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53:00Z</dcterms:created>
  <dc:creator/>
  <dc:description/>
  <cp:keywords/>
  <dc:language>en-US</dc:language>
  <cp:lastModifiedBy>Бортников Денис</cp:lastModifiedBy>
  <cp:lastPrinted>2013-04-04T14:02:00Z</cp:lastPrinted>
  <dcterms:modified xsi:type="dcterms:W3CDTF">2014-04-16T07:58:00Z</dcterms:modified>
  <cp:revision>3</cp:revision>
  <dc:subject/>
  <dc:title/>
</cp:coreProperties>
</file>