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О «Красногвардейский район», а также членов их семей, за период с 1 января 2012 г. по 31 декабр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81"/>
        <w:gridCol w:w="1560"/>
        <w:gridCol w:w="1842"/>
        <w:gridCol w:w="26"/>
        <w:gridCol w:w="926"/>
        <w:gridCol w:w="41"/>
        <w:gridCol w:w="1059"/>
        <w:gridCol w:w="1067"/>
        <w:gridCol w:w="90"/>
        <w:gridCol w:w="52"/>
        <w:gridCol w:w="992"/>
        <w:gridCol w:w="102"/>
        <w:gridCol w:w="40"/>
        <w:gridCol w:w="1066"/>
        <w:gridCol w:w="1851"/>
      </w:tblGrid>
      <w:tr>
        <w:trPr>
          <w:trHeight w:val="43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сумма декларированного дохода за 2012 год(руб.)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 имущества, принадлежащих на право собственности</w:t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недвижи-м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ло-жени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объектов недвижи-мости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(кв.м.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>Располо-жения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хитлянов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ячеслав Ереджиб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Глава МО «Красногвардейский район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15408,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втомобиль легковой ВАЗ-21061 (индивид)</w:t>
            </w:r>
          </w:p>
        </w:tc>
      </w:tr>
      <w:tr>
        <w:trPr>
          <w:trHeight w:val="21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0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      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кооператив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184,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едорк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Анна Иван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1-й зам.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83485,9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– 21099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\(индивид.)</w:t>
            </w:r>
          </w:p>
        </w:tc>
      </w:tr>
      <w:tr>
        <w:trPr>
          <w:trHeight w:val="1094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уков Алий Хамид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 администрации района по вопросам экономики, транспорта, строительства и  коммунального хозяй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51744,3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43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6012,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80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82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шкина Светлана Алексее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 администрации, начальник управления финанс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435626,2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212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Шаов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лям Нурович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м.главы администраци, начальник управления с/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17867,8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00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льво 74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)</w:t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8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2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уравицкая Елена Викторо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6284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1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9070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7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en-US"/>
              </w:rPr>
              <w:t>DA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O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>
          <w:trHeight w:val="60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/>
              </w:rPr>
              <w:t xml:space="preserve">MM </w:t>
            </w:r>
            <w:r>
              <w:rPr>
                <w:sz w:val="22"/>
              </w:rPr>
              <w:t>38102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тбамбетов Анзаур Асланб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правовог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80732,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Форд – ГОС</w:t>
            </w:r>
            <w:r>
              <w:rPr>
                <w:sz w:val="22"/>
                <w:lang w:val="en-US"/>
              </w:rPr>
              <w:t>U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8757,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тких Александр Василь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экономического развития  торгов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76475,95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8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val="en-US"/>
              </w:rPr>
              <w:t>Fiat Albea</w:t>
            </w:r>
            <w:r>
              <w:rPr>
                <w:sz w:val="22"/>
              </w:rPr>
              <w:t xml:space="preserve"> (индивид.)</w:t>
            </w:r>
          </w:p>
        </w:tc>
      </w:tr>
      <w:tr>
        <w:trPr>
          <w:trHeight w:val="3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,железный гараж, сарай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07751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/3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долевая 1/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долевая 1,4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кина Екатер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вл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по молодежной политике 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51348,1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44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стян Эдуард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рлен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, главный архитектор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1670,2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уальный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640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39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х назначе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5600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\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8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73366,6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\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457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тров Александр И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25551,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44912,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Лада  Кал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уратова Римм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скарби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чальник отдела архитектуры и градостро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9128,5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 21014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ыканов Алексей Викто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м. главы, начальник отдела по делам ГО и Ч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34074,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5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ельхоз назначения 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 (индивид.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( общая долевая 1/5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аражи (общая долевая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5000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 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икмахерска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в аренде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5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   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ая долевая 1/5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вартира    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общая долевая 1/5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рошниченко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ексее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чальник управления культур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091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5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«Форд»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</w:tr>
      <w:tr>
        <w:trPr>
          <w:trHeight w:val="7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под индивид. жилищное строительств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8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общая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92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50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ажмакков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уче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льджери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управления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7389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усадебный земельный участок     (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9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(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 с/з назначения для с/х  производства(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егковой автомобиль ВАЗ 21015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хакушинов Азамат Ислям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чальник отдела земельно-имущественных отнош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75921,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280,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уди </w:t>
            </w:r>
            <w:r>
              <w:rPr>
                <w:sz w:val="22"/>
                <w:lang w:val="en-US"/>
              </w:rPr>
              <w:t xml:space="preserve">Q </w:t>
            </w:r>
            <w:r>
              <w:rPr>
                <w:sz w:val="22"/>
              </w:rPr>
              <w:t>–7(индивид.)</w:t>
            </w:r>
          </w:p>
        </w:tc>
      </w:tr>
      <w:tr>
        <w:trPr>
          <w:trHeight w:val="2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сквич-ИЖ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.)</w:t>
            </w:r>
          </w:p>
        </w:tc>
      </w:tr>
      <w:tr>
        <w:trPr>
          <w:trHeight w:val="16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сиан-Тьяна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)</w:t>
            </w:r>
          </w:p>
        </w:tc>
      </w:tr>
      <w:tr>
        <w:trPr>
          <w:trHeight w:val="2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индивид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69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( индивид.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656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56:00Z</dcterms:created>
  <dc:creator/>
  <dc:description/>
  <cp:keywords/>
  <dc:language>en-US</dc:language>
  <cp:lastModifiedBy>Бортников Денис</cp:lastModifiedBy>
  <cp:lastPrinted>2013-04-04T14:02:00Z</cp:lastPrinted>
  <dcterms:modified xsi:type="dcterms:W3CDTF">2013-07-10T05:04:00Z</dcterms:modified>
  <cp:revision>4</cp:revision>
  <dc:subject/>
  <dc:title/>
</cp:coreProperties>
</file>