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лиц, замещающих муниципальные должност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х служащих Совета народных депутатов муниципального образования «Красногвардейский район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 также членов их семей, 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69"/>
        <w:gridCol w:w="1725"/>
        <w:gridCol w:w="1721"/>
        <w:gridCol w:w="1436"/>
        <w:gridCol w:w="1438"/>
        <w:gridCol w:w="1293"/>
        <w:gridCol w:w="1294"/>
        <w:gridCol w:w="1508"/>
        <w:gridCol w:w="1875"/>
      </w:tblGrid>
      <w:tr>
        <w:trPr>
          <w:trHeight w:val="853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еклариро-ванного дохода за 2011 год (руб.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принадлежа-щих на праве собственности (вид, марка)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-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ж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-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жен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ршов Анатолий Васил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667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АЗ – 21074 (индивид.)</w:t>
            </w:r>
          </w:p>
        </w:tc>
      </w:tr>
      <w:tr>
        <w:trPr>
          <w:trHeight w:val="177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для с/х производства (общая долевая, 10000/43000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ю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асильевн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-правового отде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7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земельный участок (обща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3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-21103 (общ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Форд Фокус (общая)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7:00Z</dcterms:created>
  <dc:creator/>
  <dc:description/>
  <cp:keywords/>
  <dc:language>en-US</dc:language>
  <cp:lastModifiedBy>Бортников Денис</cp:lastModifiedBy>
  <dcterms:modified xsi:type="dcterms:W3CDTF">2013-07-10T04:37:00Z</dcterms:modified>
  <cp:revision>2</cp:revision>
  <dc:subject/>
  <dc:title/>
</cp:coreProperties>
</file>