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 доходах, об имуществе и обязательствах имущественного характера лиц, замещающих муниципальные должности, должности муниципальной службы  администрации МО «Красногвардейский район», а также членов их семей, за период с 1 января 2011 года по 31 декабря 2011 года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51"/>
        <w:gridCol w:w="1409"/>
        <w:gridCol w:w="1041"/>
        <w:gridCol w:w="1172"/>
        <w:gridCol w:w="1472"/>
        <w:gridCol w:w="1010"/>
        <w:gridCol w:w="1172"/>
        <w:gridCol w:w="229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сумма декларированного дохода за 2011 год (руб.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транспортных средств, принадлежащих на праве собственности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объектов недвижи-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вижи-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поло-жен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хитл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еджиб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О» Красногвардейский район»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059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–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</w:tr>
      <w:tr>
        <w:trPr>
          <w:trHeight w:val="8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ооператив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236-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4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-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орко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й зам.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19007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 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\(индивид.)</w:t>
            </w:r>
          </w:p>
        </w:tc>
      </w:tr>
      <w:tr>
        <w:trPr>
          <w:trHeight w:val="13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49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9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я для с/х производства 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мид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м.главы  адмсинистра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272,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770,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значе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ав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е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яющая делам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887,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57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A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OONEXIA</w:t>
            </w:r>
            <w:r>
              <w:rPr>
                <w:rFonts w:cs="Times New Roman" w:ascii="Times New Roman" w:hAnsi="Times New Roman"/>
                <w:sz w:val="24"/>
              </w:rPr>
              <w:t xml:space="preserve">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М 381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</w:tr>
      <w:tr>
        <w:trPr>
          <w:trHeight w:val="10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ов Ис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.главы администрации, начальник управления с/х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894,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льво-7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.)</w:t>
            </w:r>
          </w:p>
        </w:tc>
      </w:tr>
      <w:tr>
        <w:trPr>
          <w:trHeight w:val="8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( 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22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бамб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за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ланб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правового отдел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170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З 21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тких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экономического развития и торгов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54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индивид.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1,4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индивид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13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долев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72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ина Екатери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по молодежной политике и спорт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16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я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дуард Карл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архитектуры и градостроитель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423,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приуса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.)</w:t>
            </w:r>
          </w:p>
        </w:tc>
      </w:tr>
      <w:tr>
        <w:trPr>
          <w:trHeight w:val="103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718,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под магази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( 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ази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ров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капитального строитель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981,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896,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103 (индивид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ратова Ри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карб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по делам архив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7404,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канов Алексей 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главы администрации, начальник отдела по делам ГО и ЧС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929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OP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</w:rPr>
              <w:t xml:space="preserve"> индивид)</w:t>
            </w:r>
          </w:p>
        </w:tc>
      </w:tr>
      <w:tr>
        <w:trPr>
          <w:trHeight w:val="8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 назнач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       ( 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в аренд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икмахерск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шниченко Валенти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культур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55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 назначения для с/х производства 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 назначения для с/х произво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главы администрации, начальник управления финанс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3518,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жмаков Теучеж Альдже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947,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усадебный 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</w:tr>
      <w:tr>
        <w:trPr>
          <w:trHeight w:val="11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индивид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 назначения для с/х произво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хакушинов Азамат Исля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земельно-имущественных отнош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13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с/х назначения для с/производства (индиви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УДИ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>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вич 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седес Бен -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7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с/х назначения для с/производства (индивид.)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/>
  <dc:description/>
  <cp:keywords/>
  <dc:language>en-US</dc:language>
  <cp:lastModifiedBy>Бортников Денис</cp:lastModifiedBy>
  <cp:lastPrinted>2012-07-05T15:08:00Z</cp:lastPrinted>
  <dcterms:modified xsi:type="dcterms:W3CDTF">2013-07-10T04:38:00Z</dcterms:modified>
  <cp:revision>2</cp:revision>
  <dc:subject/>
  <dc:title/>
</cp:coreProperties>
</file>