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доходах, имуществе и обязательствах имущественного характера лиц, замещающих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государственные должности Тамбовской областной Думы, их супругов и несовершеннолетних детей  </w:t>
      </w:r>
    </w:p>
    <w:p>
      <w:pPr>
        <w:pStyle w:val="Style15"/>
        <w:spacing w:before="0" w:after="1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 отчетный период с 1 января 2009 года по 31 декабря 2009 год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rHeight w:val="480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09 год (руб.)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48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-м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blHeader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6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ожник Евгений Леонтье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-ченный по правам ребенка в Тамбовской 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298,6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под дом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, ½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 бывшего колхоза (общая долевая собственность, 6/501 доле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Жилой дом с хозблок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½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долевая собственно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долевая собственно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левая собственно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75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под дом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, ½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 (индивидуальная 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с хозблок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½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долевая собственно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долевая собственно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ершенная дача с хозблоком (индивидуальная 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левая собственно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левая собственно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5:15:00Z</dcterms:created>
  <dc:creator>Пинаева</dc:creator>
  <dc:description/>
  <cp:keywords/>
  <dc:language>en-US</dc:language>
  <cp:lastModifiedBy>Пинаева</cp:lastModifiedBy>
  <cp:lastPrinted>2010-05-18T09:49:00Z</cp:lastPrinted>
  <dcterms:modified xsi:type="dcterms:W3CDTF">2010-05-18T06:28:00Z</dcterms:modified>
  <cp:revision>11</cp:revision>
  <dc:subject/>
  <dc:title>Сведения</dc:title>
</cp:coreProperties>
</file>