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кина Валентина Анатоль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онтрольно-счетной комиссии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5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3151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42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07:42:00Z</dcterms:modified>
  <cp:revision>5</cp:revision>
  <dc:subject/>
  <dc:title>Сведения</dc:title>
</cp:coreProperties>
</file>