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днева Инна Геннадье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2 разряда отдела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43,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16,9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ewoo Nexi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27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11:16:00Z</dcterms:modified>
  <cp:revision>5</cp:revision>
  <dc:subject/>
  <dc:title>Сведения</dc:title>
</cp:coreProperties>
</file>