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якин Роман Владими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комиссии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 до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З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214 Нива 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Getz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7 до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5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4:00Z</dcterms:modified>
  <cp:revision>8</cp:revision>
  <dc:subject/>
  <dc:title>Сведения</dc:title>
</cp:coreProperties>
</file>