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Сергей Валенти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ппарата – начальник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24,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Ford Fusion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9,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5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8:00Z</dcterms:modified>
  <cp:revision>6</cp:revision>
  <dc:subject/>
  <dc:title>Сведения</dc:title>
</cp:coreProperties>
</file>