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ина Галина Дмитрие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21,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ому автомобилю БЕЛАЗ 812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4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9:00Z</dcterms:modified>
  <cp:revision>6</cp:revision>
  <dc:subject/>
  <dc:title>Сведения</dc:title>
</cp:coreProperties>
</file>