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Волошиной Анны Васильевны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заместителя председателя Контрольно-счетной палаты Калужской области  и членов ее семьи</w:t>
        <w:br/>
        <w:t>за период с 1 января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65"/>
        <w:gridCol w:w="2268"/>
        <w:gridCol w:w="1276"/>
        <w:gridCol w:w="1701"/>
        <w:gridCol w:w="1843"/>
        <w:gridCol w:w="1417"/>
        <w:gridCol w:w="1134"/>
        <w:gridCol w:w="1704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247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н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 321  8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ед. личного подсо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з-в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ед. личного подсоб. хоз-в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д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д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"Renault Logan</w:t>
            </w: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issan Qashqai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 6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00:00Z</dcterms:created>
  <dc:creator>Alexeeva</dc:creator>
  <dc:description/>
  <cp:keywords/>
  <dc:language>en-US</dc:language>
  <cp:lastModifiedBy>Demidova</cp:lastModifiedBy>
  <dcterms:modified xsi:type="dcterms:W3CDTF">2016-05-23T12:15:00Z</dcterms:modified>
  <cp:revision>4</cp:revision>
  <dc:subject/>
  <dc:title/>
</cp:coreProperties>
</file>