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арфоломеева Сергея Алексее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начальника отдела аналитики, управления аналитики взаимодействия со СМИ и информационного   обеспечения аппарата Законодательного Собрания  Калужской области и членов его семьи</w:t>
        <w:br/>
        <w:t>за период с 1 января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276"/>
        <w:gridCol w:w="1134"/>
        <w:gridCol w:w="1845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рфолом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ей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824 135,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14 904.8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.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50:00Z</dcterms:created>
  <dc:creator>Alexeeva</dc:creator>
  <dc:description/>
  <cp:keywords/>
  <dc:language>en-US</dc:language>
  <cp:lastModifiedBy>Demidova</cp:lastModifiedBy>
  <dcterms:modified xsi:type="dcterms:W3CDTF">2016-05-23T10:55:00Z</dcterms:modified>
  <cp:revision>5</cp:revision>
  <dc:subject/>
  <dc:title/>
</cp:coreProperties>
</file>