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Машлаковой Жанны Владимировн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начальника управления  аналитики, взаимодействия со СМИ и информационного обеспечения аппарата Законодательного Собр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и  членов ее семьи</w:t>
        <w:br/>
        <w:t>за период с 1 января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6"/>
        <w:gridCol w:w="1275"/>
        <w:gridCol w:w="1704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шл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862549,9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 доли в общей долевой соб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бшей долево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909 168,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/2 доли в об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ой соб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1/2 доли в общей долевой соб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006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Росс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eno – Laguna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3:00Z</dcterms:created>
  <dc:creator>Alexeeva</dc:creator>
  <dc:description/>
  <cp:keywords/>
  <dc:language>en-US</dc:language>
  <cp:lastModifiedBy>Demidova</cp:lastModifiedBy>
  <dcterms:modified xsi:type="dcterms:W3CDTF">2016-05-18T08:24:00Z</dcterms:modified>
  <cp:revision>4</cp:revision>
  <dc:subject/>
  <dc:title/>
</cp:coreProperties>
</file>