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ельникова Юрия Иванович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полномоченного по правам человека в Калужской области  и членов его семьи</w:t>
        <w:br/>
        <w:t>за период с 1 января по 31 декабря 20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559"/>
        <w:gridCol w:w="1843"/>
        <w:gridCol w:w="1559"/>
        <w:gridCol w:w="1276"/>
        <w:gridCol w:w="1562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1 806 72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 1/3 доли Зельников Ю.И. 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ок для ведения подсобного хозяйства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 для ведения подсоб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17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70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Росс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ВАЗ-2104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БАЗ-0124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 1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вартира(1/3дол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51:00Z</dcterms:created>
  <dc:creator>Alexeeva</dc:creator>
  <dc:description/>
  <cp:keywords/>
  <dc:language>en-US</dc:language>
  <cp:lastModifiedBy>Demidova</cp:lastModifiedBy>
  <dcterms:modified xsi:type="dcterms:W3CDTF">2016-05-23T12:37:00Z</dcterms:modified>
  <cp:revision>5</cp:revision>
  <dc:subject/>
  <dc:title/>
</cp:coreProperties>
</file>