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лчанова Геннадия Дмитриевича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чальника отдела документационного обеспечения и контроля управления по обеспечению  деятельности Законодательного Собрания  Калужской области и членов его семьи</w:t>
        <w:br/>
        <w:t>за период с 1 января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6"/>
        <w:gridCol w:w="1134"/>
        <w:gridCol w:w="1845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ч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80745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8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07 074,4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(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бщей долевой 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адов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жилое 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umb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.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лчанов Г.Д.._ГГС аппарат ЗС_2012 г.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4:00Z</dcterms:created>
  <dc:creator>Demidova</dc:creator>
  <dc:description/>
  <cp:keywords/>
  <dc:language>en-US</dc:language>
  <cp:lastModifiedBy>Demidova</cp:lastModifiedBy>
  <dcterms:modified xsi:type="dcterms:W3CDTF">2016-05-18T08:12:00Z</dcterms:modified>
  <cp:revision>4</cp:revision>
  <dc:subject/>
  <dc:title/>
</cp:coreProperties>
</file>