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оба Тамары Анатоль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протокольно-редакционного  отдела государственно-правового  управления аппарата Законодательного </w:t>
        <w:br/>
        <w:t xml:space="preserve">  Собрания Калужской области  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993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оба 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 0136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40:00Z</dcterms:created>
  <dc:creator>Alexeeva</dc:creator>
  <dc:description/>
  <cp:keywords/>
  <dc:language>en-US</dc:language>
  <cp:lastModifiedBy>Demidova</cp:lastModifiedBy>
  <dcterms:modified xsi:type="dcterms:W3CDTF">2016-05-23T11:15:00Z</dcterms:modified>
  <cp:revision>5</cp:revision>
  <dc:subject/>
  <dc:title/>
</cp:coreProperties>
</file>