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осенковой Зинаиды Никола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по обеспечению деятельности комитетов и комиссий управления по обеспечению   деятельности  Законодательного </w:t>
        <w:br/>
        <w:t xml:space="preserve">  Собрания  аппарата Законодательного Собрания  Калу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134"/>
        <w:gridCol w:w="1276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наид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7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2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</w:rPr>
              <w:t>уо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</w:rPr>
              <w:t xml:space="preserve"> 4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52:00Z</dcterms:created>
  <dc:creator>Alexeeva</dc:creator>
  <dc:description/>
  <cp:keywords/>
  <dc:language>en-US</dc:language>
  <cp:lastModifiedBy>Demidova</cp:lastModifiedBy>
  <dcterms:modified xsi:type="dcterms:W3CDTF">2015-05-15T09:05:00Z</dcterms:modified>
  <cp:revision>4</cp:revision>
  <dc:subject/>
  <dc:title/>
</cp:coreProperties>
</file>