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олчанова Геннадия Дмитриевича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начальника отдела документационного обеспечения и контроля управления по обеспечению  деятельности Законодательного Собрания  Калужской области и членов его семьи</w:t>
        <w:br/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276"/>
        <w:gridCol w:w="1134"/>
        <w:gridCol w:w="1845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ч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8715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8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010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(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бщей долевой собствен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адов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жил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7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"Рено-Симбол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.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лчанов Г.Д.._ГГС аппарат ЗС_2012 г.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09:00Z</dcterms:created>
  <dc:creator>Demidova</dc:creator>
  <dc:description/>
  <cp:keywords/>
  <dc:language>en-US</dc:language>
  <cp:lastModifiedBy>Demidova</cp:lastModifiedBy>
  <dcterms:modified xsi:type="dcterms:W3CDTF">2014-05-22T11:35:00Z</dcterms:modified>
  <cp:revision>6</cp:revision>
  <dc:subject/>
  <dc:title/>
</cp:coreProperties>
</file>