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ашлаковой Жанны Владимиров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управления  аналитики, взаимодействия со СМИ и информационного обеспечения аппарата Законодательн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и  членов ее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275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шл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402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ш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o – Lagun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2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доли в об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1/2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006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o – Lagun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45:00Z</dcterms:created>
  <dc:creator>Alexeeva</dc:creator>
  <dc:description/>
  <cp:keywords/>
  <dc:language>en-US</dc:language>
  <cp:lastModifiedBy>Demidova</cp:lastModifiedBy>
  <dcterms:modified xsi:type="dcterms:W3CDTF">2014-05-22T11:36:00Z</dcterms:modified>
  <cp:revision>6</cp:revision>
  <dc:subject/>
  <dc:title/>
</cp:coreProperties>
</file>