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никеевой Татьяны Васильевны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начальника государственно-правового управления аппарата Законодательного Собрания Калужской области и членов ее семьи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276"/>
        <w:gridCol w:w="1276"/>
        <w:gridCol w:w="1559"/>
        <w:gridCol w:w="1843"/>
        <w:gridCol w:w="1276"/>
        <w:gridCol w:w="1134"/>
        <w:gridCol w:w="1845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ик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тья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7051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общая долева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ля в праве 3/ 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8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 общая долевая,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праве 3/10)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для садоводств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 ( садовый дом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480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7,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"Волга ГАЗ-     31105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бщая долевая, доля в праве 1/10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39:00Z</dcterms:created>
  <dc:creator>Alexeeva</dc:creator>
  <dc:description/>
  <cp:keywords/>
  <dc:language>en-US</dc:language>
  <cp:lastModifiedBy>Demidova</cp:lastModifiedBy>
  <dcterms:modified xsi:type="dcterms:W3CDTF">2014-05-22T11:51:00Z</dcterms:modified>
  <cp:revision>6</cp:revision>
  <dc:subject/>
  <dc:title/>
</cp:coreProperties>
</file>