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Волошиной Анны Васильев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заместителя председателя Контрольно-счетной палаты Калужской области  и членов ее семьи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9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"Renault Logan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 Tiida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en-US"/>
              </w:rPr>
              <w:t>490 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34:00Z</dcterms:created>
  <dc:creator>Alexeeva</dc:creator>
  <dc:description/>
  <cp:keywords/>
  <dc:language>en-US</dc:language>
  <cp:lastModifiedBy>Demidova</cp:lastModifiedBy>
  <dcterms:modified xsi:type="dcterms:W3CDTF">2014-05-22T12:02:00Z</dcterms:modified>
  <cp:revision>8</cp:revision>
  <dc:subject/>
  <dc:title/>
</cp:coreProperties>
</file>