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Шпагина Александра Никитича,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управления по обеспечению деятельности Законодательного Собрания  аппарата          Законодательного Собрания Калужской области  и членов его семь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</w:rPr>
        <w:t>за период с 1 января  по 31 декабря 2013 г.</w:t>
        <w:b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агин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ики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22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(1/3 доли в общей д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iss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Тiid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8 0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(1/3 доли в общей дол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7:00Z</dcterms:created>
  <dc:creator>Alexeeva</dc:creator>
  <dc:description/>
  <cp:keywords/>
  <dc:language>en-US</dc:language>
  <cp:lastModifiedBy>Demidova</cp:lastModifiedBy>
  <dcterms:modified xsi:type="dcterms:W3CDTF">2014-05-22T11:49:00Z</dcterms:modified>
  <cp:revision>6</cp:revision>
  <dc:subject/>
  <dc:title/>
</cp:coreProperties>
</file>