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инюковой Евгении Васильев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аудитора Контрольно-счетной палаты Калужской области  и членов ее семьи</w:t>
        <w:br/>
        <w:t>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27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532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нюкова Евгения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>1 176 23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4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  8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(дачный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30:00Z</dcterms:created>
  <dc:creator>Alexeeva</dc:creator>
  <dc:description/>
  <cp:keywords/>
  <dc:language>en-US</dc:language>
  <cp:lastModifiedBy>Demidova</cp:lastModifiedBy>
  <dcterms:modified xsi:type="dcterms:W3CDTF">2014-05-20T05:59:00Z</dcterms:modified>
  <cp:revision>5</cp:revision>
  <dc:subject/>
  <dc:title/>
</cp:coreProperties>
</file>