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лошиной Анны Васильев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местителя председателя Контрольно-счетной палаты Калужской области  и членов ее семьи</w:t>
        <w:br/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417"/>
        <w:gridCol w:w="993"/>
        <w:gridCol w:w="1845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9 25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"Renault Log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issan Tii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250 0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00:00Z</dcterms:created>
  <dc:creator>Alexeeva</dc:creator>
  <dc:description/>
  <cp:keywords/>
  <dc:language>en-US</dc:language>
  <cp:lastModifiedBy>Demidova</cp:lastModifiedBy>
  <dcterms:modified xsi:type="dcterms:W3CDTF">2013-05-14T12:15:00Z</dcterms:modified>
  <cp:revision>8</cp:revision>
  <dc:subject/>
  <dc:title/>
</cp:coreProperties>
</file>