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шлаковой Жанны Владимиров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чальника управления  аналитики, взаимодействия со СМИ и информационного обеспечения аппарата Законодательного Собрания   и членов ее семьи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417"/>
        <w:gridCol w:w="993"/>
        <w:gridCol w:w="1845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шл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26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 доли в общей долевой собственност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бшей долево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no – Lagu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8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доли в об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ой соб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1/2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6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no – Lagu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31:00Z</dcterms:created>
  <dc:creator>Alexeeva</dc:creator>
  <dc:description/>
  <cp:keywords/>
  <dc:language>en-US</dc:language>
  <cp:lastModifiedBy>Demidova</cp:lastModifiedBy>
  <dcterms:modified xsi:type="dcterms:W3CDTF">2013-05-13T13:43:00Z</dcterms:modified>
  <cp:revision>8</cp:revision>
  <dc:subject/>
  <dc:title/>
</cp:coreProperties>
</file>