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пагина Александра Никит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ьника управления по обеспечению деятельности Законодательного Собрания  аппарата Законодательного Собрания Калужской области и членов его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гин Александр Никит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 6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(1/3 доли в общей д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Ford  Fus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(1/3 доли в общей дол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1:00Z</dcterms:created>
  <dc:creator>Alexeeva</dc:creator>
  <dc:description/>
  <cp:keywords/>
  <dc:language>en-US</dc:language>
  <cp:lastModifiedBy>Demidova</cp:lastModifiedBy>
  <dcterms:modified xsi:type="dcterms:W3CDTF">2013-05-15T05:24:00Z</dcterms:modified>
  <cp:revision>10</cp:revision>
  <dc:subject/>
  <dc:title/>
</cp:coreProperties>
</file>