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сенковой Зинаиды Николае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чальника отдела по обеспечению деятельности комитетов и комиссий управления по обеспечению   аппарата Законодательного </w:t>
        <w:br/>
        <w:t xml:space="preserve">  Собрания Калужской области  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наид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344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( садово-огород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4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18:00Z</dcterms:created>
  <dc:creator>Alexeeva</dc:creator>
  <dc:description/>
  <cp:keywords/>
  <dc:language>en-US</dc:language>
  <cp:lastModifiedBy>Demidova</cp:lastModifiedBy>
  <dcterms:modified xsi:type="dcterms:W3CDTF">2013-05-14T12:26:00Z</dcterms:modified>
  <cp:revision>8</cp:revision>
  <dc:subject/>
  <dc:title/>
</cp:coreProperties>
</file>