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доходах, об имуществе и обязательствах имущественного характера государственного гражданского служащего города Москвы и лица, замещающего государственную должность города Москвы, и членов их семей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2800"/>
        <w:gridCol w:w="1820"/>
        <w:gridCol w:w="1540"/>
        <w:gridCol w:w="278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ли находящихся в пользовани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в. 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ЗВ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а Александров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ьник Управления делами Ду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парата Московской городской Ду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3 681 489,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СУБАРУ</w:t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8:00Z</dcterms:created>
  <dc:creator>uzvikova_m_a</dc:creator>
  <dc:description/>
  <cp:keywords/>
  <dc:language>en-US</dc:language>
  <cp:lastModifiedBy>Постникова Ольга Рифмировна</cp:lastModifiedBy>
  <cp:lastPrinted>2015-04-30T16:35:00Z</cp:lastPrinted>
  <dcterms:modified xsi:type="dcterms:W3CDTF">2015-05-05T12:10:00Z</dcterms:modified>
  <cp:revision>7</cp:revision>
  <dc:subject/>
  <dc:title>Сведения о доходах, об имуществе и обязательствах имущественного характера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