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2800"/>
        <w:gridCol w:w="1820"/>
        <w:gridCol w:w="168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2"/>
              </w:rPr>
              <w:t>КРУТЫШЕВ Андр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Государственно-правового управления Аппарата Московской городской Ду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146 428,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бщая совмест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 875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бщая (долевая) собственность-1/4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бщая совмест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безвозмездное 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ind w:firstLine="709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4:00Z</dcterms:created>
  <dc:creator>mgd</dc:creator>
  <dc:description/>
  <cp:keywords/>
  <dc:language>en-US</dc:language>
  <cp:lastModifiedBy>Севостьянова Наталия Олеговна</cp:lastModifiedBy>
  <cp:lastPrinted>2013-04-20T12:32:00Z</cp:lastPrinted>
  <dcterms:modified xsi:type="dcterms:W3CDTF">2015-05-07T07:47:00Z</dcterms:modified>
  <cp:revision>4</cp:revision>
  <dc:subject/>
  <dc:title>Сведения о доходах и имуществе государственного гражданского служащего города Москвы и лица,</dc:title>
</cp:coreProperties>
</file>