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ведения о доходах, об имуществе и обязательствах имущественного характера лица, замещающего должность государственной гражданской службы города Москвы, и членов его(ее) семьи </w:t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</w:rPr>
        <w:t>за период с 1 января по 31 декабря 2014 года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tbl>
      <w:tblPr>
        <w:tblW w:w="1496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2800"/>
        <w:gridCol w:w="1820"/>
        <w:gridCol w:w="1833"/>
        <w:gridCol w:w="2495"/>
      </w:tblGrid>
      <w:tr>
        <w:trPr>
          <w:trHeight w:val="1088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.И.О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лжность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ая 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екларированного годового дохода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2014 г. (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ли находящихся в пользовани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7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едвижим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лощадь объекта недвижи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кв. м.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сположени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8" w:firstLine="24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ТАРАН Антон Юрьеви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Информационно-аналитического управления  Аппарата Московской городской Думы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716 718,3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участок 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бару «АУТБЕК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Тарпан-500»</w:t>
            </w:r>
          </w:p>
        </w:tc>
      </w:tr>
      <w:tr>
        <w:trPr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бщая долевая собственность – 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,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 032,7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участок 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Москвич «Святогор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ольво</w:t>
            </w:r>
            <w:r>
              <w:rPr>
                <w:sz w:val="24"/>
                <w:lang w:val="en-US"/>
              </w:rPr>
              <w:t xml:space="preserve"> s40</w:t>
            </w:r>
          </w:p>
        </w:tc>
      </w:tr>
      <w:tr>
        <w:trPr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бщая долевая собственность – 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,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418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57:00Z</dcterms:created>
  <dc:creator>mgd</dc:creator>
  <dc:description/>
  <cp:keywords/>
  <dc:language>en-US</dc:language>
  <cp:lastModifiedBy>Севостьянова Наталия Олеговна</cp:lastModifiedBy>
  <cp:lastPrinted>2013-04-25T17:23:00Z</cp:lastPrinted>
  <dcterms:modified xsi:type="dcterms:W3CDTF">2015-05-07T07:50:00Z</dcterms:modified>
  <cp:revision>4</cp:revision>
  <dc:subject/>
  <dc:title>Сведения о доходах и имуществе государственного гражданского служащего города Москвы и лица,</dc:title>
</cp:coreProperties>
</file>