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ведения о доходах, об имуществе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 обязательствах имущественного характера 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overflowPunct w:val="false"/>
        <w:spacing w:lineRule="auto" w:line="240" w:before="0" w:after="0"/>
        <w:ind w:left="-567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Председателя Совета депутатов района (аймака)  муниципального образования «Шебалинский район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250"/>
        <w:gridCol w:w="13"/>
        <w:gridCol w:w="1235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)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енко  Наталья  Александровна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74180,56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7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24" w:type="dxa"/>
            <w:gridSpan w:val="3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124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24" w:type="dxa"/>
            <w:gridSpan w:val="3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15:00Z</dcterms:created>
  <dc:creator>Admin</dc:creator>
  <dc:description/>
  <cp:keywords/>
  <dc:language>en-US</dc:language>
  <cp:lastModifiedBy>Admin</cp:lastModifiedBy>
  <dcterms:modified xsi:type="dcterms:W3CDTF">2013-05-21T02:15:00Z</dcterms:modified>
  <cp:revision>2</cp:revision>
  <dc:subject/>
  <dc:title/>
</cp:coreProperties>
</file>