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ведения о доходах, об имуществе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 обязательствах имущественного характера руководителей муниципальных учреждений муниципального образования «Шебалинский район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учреждения «Шебалинский районный Центр культуры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1134"/>
        <w:gridCol w:w="1560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6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носова  Надежда  Виктор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8847,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1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Директор муниципального бюджетного образовательного учреждения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Шебалинская детская школа искусств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377"/>
        <w:gridCol w:w="1256"/>
        <w:gridCol w:w="60"/>
        <w:gridCol w:w="1134"/>
        <w:gridCol w:w="1560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каченко Галина  Валериановна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1118,9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7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7036,31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 Хайленде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Arial"/>
          <w:sz w:val="20"/>
          <w:szCs w:val="20"/>
          <w:u w:val="single"/>
        </w:rPr>
      </w:pPr>
      <w:r>
        <w:rPr>
          <w:rFonts w:eastAsia="Times New Roman" w:cs="Arial"/>
          <w:sz w:val="20"/>
          <w:szCs w:val="20"/>
          <w:u w:val="single"/>
        </w:rPr>
        <w:t>Директор — главный редактор АНО «МУУ Редакция газеты «Сельская новь»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(должность немуниципального служащего)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за период с 1 января по 31 декабря 2012 года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 </w:t>
      </w:r>
    </w:p>
    <w:tbl>
      <w:tblPr>
        <w:tblW w:w="10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802"/>
        <w:gridCol w:w="771"/>
        <w:gridCol w:w="756"/>
        <w:gridCol w:w="815"/>
        <w:gridCol w:w="240"/>
        <w:gridCol w:w="1342"/>
        <w:gridCol w:w="1649"/>
        <w:gridCol w:w="1573"/>
        <w:gridCol w:w="990"/>
      </w:tblGrid>
      <w:tr>
        <w:trPr>
          <w:trHeight w:val="331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7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15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Площадь</w:t>
            </w:r>
          </w:p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(кв.м)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Площадь</w:t>
            </w:r>
          </w:p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(кв.м)</w:t>
            </w:r>
          </w:p>
        </w:tc>
      </w:tr>
      <w:tr>
        <w:trPr>
          <w:trHeight w:val="331" w:hRule="atLeast"/>
        </w:trPr>
        <w:tc>
          <w:tcPr>
            <w:tcW w:w="47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Петухова Надежда Васильевна</w:t>
            </w:r>
          </w:p>
        </w:tc>
        <w:tc>
          <w:tcPr>
            <w:tcW w:w="57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</w:rPr>
              <w:t>361144.25</w:t>
            </w:r>
          </w:p>
        </w:tc>
        <w:tc>
          <w:tcPr>
            <w:tcW w:w="152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З/у </w:t>
            </w:r>
          </w:p>
        </w:tc>
        <w:tc>
          <w:tcPr>
            <w:tcW w:w="1055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ind w:left="-108" w:right="-74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744</w:t>
            </w:r>
          </w:p>
        </w:tc>
        <w:tc>
          <w:tcPr>
            <w:tcW w:w="134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Россия</w:t>
            </w:r>
          </w:p>
        </w:tc>
        <w:tc>
          <w:tcPr>
            <w:tcW w:w="164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val="en-US"/>
              </w:rPr>
              <w:t>н</w:t>
            </w:r>
            <w:r>
              <w:rPr>
                <w:rFonts w:eastAsia="Times New Roman" w:cs="Arial"/>
                <w:sz w:val="20"/>
                <w:szCs w:val="20"/>
              </w:rPr>
              <w:t>е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до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8.39</w:t>
            </w:r>
          </w:p>
        </w:tc>
      </w:tr>
      <w:tr>
        <w:trPr>
          <w:trHeight w:val="331" w:hRule="atLeast"/>
        </w:trPr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0744</w:t>
            </w:r>
          </w:p>
        </w:tc>
        <w:tc>
          <w:tcPr>
            <w:tcW w:w="13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Земельный участок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ind w:left="-108" w:right="-74" w:hanging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0744</w:t>
            </w:r>
          </w:p>
        </w:tc>
      </w:tr>
      <w:tr>
        <w:trPr>
          <w:trHeight w:val="331" w:hRule="atLeast"/>
        </w:trPr>
        <w:tc>
          <w:tcPr>
            <w:tcW w:w="47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Супруг</w:t>
            </w:r>
          </w:p>
        </w:tc>
        <w:tc>
          <w:tcPr>
            <w:tcW w:w="57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543600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дом 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3.09.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Россия </w:t>
            </w:r>
          </w:p>
        </w:tc>
        <w:tc>
          <w:tcPr>
            <w:tcW w:w="164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нет</w:t>
            </w:r>
          </w:p>
        </w:tc>
        <w:tc>
          <w:tcPr>
            <w:tcW w:w="157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з/у</w:t>
            </w:r>
          </w:p>
        </w:tc>
        <w:tc>
          <w:tcPr>
            <w:tcW w:w="99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13.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92</w:t>
            </w:r>
          </w:p>
        </w:tc>
      </w:tr>
      <w:tr>
        <w:trPr>
          <w:trHeight w:val="331" w:hRule="atLeast"/>
        </w:trPr>
        <w:tc>
          <w:tcPr>
            <w:tcW w:w="23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4360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Земельный участо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79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Россия </w:t>
            </w:r>
          </w:p>
        </w:tc>
        <w:tc>
          <w:tcPr>
            <w:tcW w:w="16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Директор муниципального бюджетного учреждения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Шебалинская районная межпоселенческая библиотек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51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7"/>
        <w:gridCol w:w="884"/>
        <w:gridCol w:w="1121"/>
        <w:gridCol w:w="129"/>
        <w:gridCol w:w="1248"/>
        <w:gridCol w:w="1256"/>
        <w:gridCol w:w="60"/>
        <w:gridCol w:w="824"/>
        <w:gridCol w:w="1728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51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ханова  Раиса  Яковлевна</w:t>
            </w:r>
          </w:p>
        </w:tc>
      </w:tr>
      <w:tr>
        <w:trPr>
          <w:trHeight w:val="4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667,0</w:t>
            </w:r>
          </w:p>
        </w:tc>
        <w:tc>
          <w:tcPr>
            <w:tcW w:w="12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, доля в праве 1/7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7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992,0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Экскаватор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Hitachi EX30UR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4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2,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051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331" w:hRule="atLeast"/>
        </w:trPr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155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УАЗ 3303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2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Директор муниципального казенного учреждения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По делам ГОЧС и единая дежурно-диспетчерская служба МО «Шебалинский район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аптынов  Борис  Петро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7919,5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68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-Королла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, доля в праве 1/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>
          <w:trHeight w:val="9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557,2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, доля в праве 1/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135" w:firstLine="108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6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учреждения «Информационный технологии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дин  Валерий  Николае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5647,91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5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0192,79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 Калдина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5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казенного учреждения «Краеведческий музей Шебалинский район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жанкина  Серафима  Иван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6392,11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, доля в 1/5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ind w:left="-107" w:right="-12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, доля в праве 1/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570,67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УАЗ-469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 общеобразовательного учреждения « Мало- Чергинская  основная  общеобразовательная  школ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ева Инга Егор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865088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8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дание магазина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¼  доли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659,13</w:t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 –авенсис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З-53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keepNext w:val="true"/>
              <w:overflowPunct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¼ дол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8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 общеобразовательного учреждения « Камлакская  основная  общеобразовательная  школ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ёва Любовь Никола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4250,9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¼  доли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разовательного учреждения     дополнительного образования детей « Шебалинская  ДЮСШ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чинов Айдар Александро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713,3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6,80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05280</wp:posOffset>
                </wp:positionH>
                <wp:positionV relativeFrom="paragraph">
                  <wp:posOffset>-42545</wp:posOffset>
                </wp:positionV>
                <wp:extent cx="20574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overflowPunct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pt;mso-wrap-distance-left:9pt;mso-wrap-distance-right:9pt;mso-wrap-distance-top:0pt;mso-wrap-distance-bottom:0pt;margin-top:-3.35pt;mso-position-vertical-relative:text;margin-left:126.4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overflowPunct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бразовательного учреждения « Дьектиекская средняя общеобразовательная    школ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 Павел Иль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7580,59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ГАЗ- 31105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/х техника: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ТЗ-82Д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3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78,59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 « Мыютинская основная общеобразовательная  школ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жакова  Валентина  Серге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9525,4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 Актёльская основная общеобразовательная школа им. М.В. Карамаев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чикаева Елена Николаевна</w:t>
            </w:r>
          </w:p>
        </w:tc>
      </w:tr>
      <w:tr>
        <w:trPr>
          <w:trHeight w:val="353" w:hRule="atLeast"/>
        </w:trPr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3883,82</w:t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00,00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 Ильинская средняя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ырёва  Анна Федосе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2626,6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79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Барагашская средняя общеобразовательная школ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кова Марина Альберт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840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58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53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00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3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/х техника: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ктор МТЗ-8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3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 дочь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Верх- Апшуяхтинская основная общеобразовательная школа  им. В.И. Чаптынов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гилова  Дина  Иостын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8984,82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9,46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-2106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 дочь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 дочь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4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Чергинская  средняя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алова Галина Василь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509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70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35,52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Каспинская  основная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ков Эркин Валерье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3557,8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03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32,89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>
          <w:trHeight w:val="39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 дочь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Шебалинская средняя общеобразовательная школа  им. Л.В. Кокышева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кан Лариса Никола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8345,86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 1/3 доля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доля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0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Шыргайтинская средняя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елукова Ольга Петр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3339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доля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62,07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-21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иссан- Альмара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Улус- Чергинская  основная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есова Наталья Анатоль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36,5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 дочь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Директор муниципального бюджетного общеобразовательного учреждения   «Беш- Озёкская средняя   общеобразовательная школа 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йношева Любовь Феликс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2443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йота Марк-11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000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З-3307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/х техника: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ктор МТЗ-8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  сы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Золотой ключик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здина Наталья Борис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1261,1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Ёлочка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данова  Наталья  Василь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4276,57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9,25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йота Нади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дочь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Лесовичок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2 года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рышева Марина Павл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9409,8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5</w:t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0</w:t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Солнышко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7"/>
        <w:gridCol w:w="1229"/>
        <w:gridCol w:w="34"/>
        <w:gridCol w:w="850"/>
        <w:gridCol w:w="47"/>
        <w:gridCol w:w="1074"/>
        <w:gridCol w:w="13"/>
        <w:gridCol w:w="116"/>
        <w:gridCol w:w="1147"/>
        <w:gridCol w:w="101"/>
        <w:gridCol w:w="1256"/>
        <w:gridCol w:w="60"/>
        <w:gridCol w:w="23"/>
        <w:gridCol w:w="801"/>
        <w:gridCol w:w="96"/>
        <w:gridCol w:w="1171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кова Валерия Василь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4710,95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2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26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2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</w:t>
            </w:r>
          </w:p>
        </w:tc>
        <w:tc>
          <w:tcPr>
            <w:tcW w:w="112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0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  дочь</w:t>
            </w:r>
          </w:p>
        </w:tc>
      </w:tr>
      <w:tr>
        <w:trPr>
          <w:trHeight w:val="815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Искорка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Оксана Алексее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244,3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ведующий муниципального бюджетного дошкольного образовательного учреждения   детский сад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« Алтынсай» с. Шебалино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ёсова Зинаида Егоровн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983,2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7:00Z</dcterms:created>
  <dc:creator>admkadr</dc:creator>
  <dc:description/>
  <cp:keywords/>
  <dc:language>en-US</dc:language>
  <cp:lastModifiedBy>Admin</cp:lastModifiedBy>
  <cp:lastPrinted>2013-05-17T17:26:00Z</cp:lastPrinted>
  <dcterms:modified xsi:type="dcterms:W3CDTF">2013-07-02T08:09:00Z</dcterms:modified>
  <cp:revision>7</cp:revision>
  <dc:subject/>
  <dc:title/>
</cp:coreProperties>
</file>