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муниципального образования Алейский район Алтайского края и членов их семей за период с 1 января 2013 года по 31 декабря 2013 года</w:t>
      </w:r>
    </w:p>
    <w:tbl>
      <w:tblPr>
        <w:tblW w:w="16401" w:type="dxa"/>
        <w:jc w:val="left"/>
        <w:tblInd w:w="-2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031"/>
        <w:gridCol w:w="1166"/>
        <w:gridCol w:w="1840"/>
        <w:gridCol w:w="1521"/>
        <w:gridCol w:w="1434"/>
        <w:gridCol w:w="1743"/>
        <w:gridCol w:w="1018"/>
        <w:gridCol w:w="1434"/>
        <w:gridCol w:w="208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6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района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кова Светлана Яковл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стратов Валерий Васил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архитектуры и строительства, комитета ЖКХ, транспорта, архитектуры и строительств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5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 и дочерью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Камри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420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совместная с супругом и дочерью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дышева Валент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бухучета и отчет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\4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3.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2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\4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 с супругой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дом (общая совместная с супруго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3.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асс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 (индивидуальная)</w:t>
            </w:r>
          </w:p>
        </w:tc>
      </w:tr>
      <w:tr>
        <w:trPr>
          <w:trHeight w:val="64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ков Кирилл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спорту и делам молодеж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Цеф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6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9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укина Екатерина Виталь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категории комитета по спорту и делам молодеж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ицких Тамара Ива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бухучету, анализу и кадровой работе комитета по сельскому хозяйств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а Любовь Леонид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заимодействию с органами местного самоуправления и организационной работ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МА</w:t>
            </w:r>
            <w:r>
              <w:rPr>
                <w:sz w:val="20"/>
                <w:szCs w:val="20"/>
                <w:lang w:val="en-US"/>
              </w:rPr>
              <w:t>RK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2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ская Вер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сельскому хозяйств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1/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1/279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7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8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общ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, 1/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 1/3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1/279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8357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Анастасия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ЗАГ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кина Галин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ЗАГ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в двухквартирном доме (общая долевая ¾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злова Татьяна 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/4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2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гурова Ин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 специалист комитета по управлению муниципальным имуществ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69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ина Зина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управлению муниципальным имуществом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5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5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стоя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енд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65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и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тру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0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ова Оксана Ива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3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4072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гости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85/4518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5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Владимир Витал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Светла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йота  </w:t>
            </w:r>
            <w:r>
              <w:rPr>
                <w:sz w:val="20"/>
                <w:szCs w:val="20"/>
                <w:lang w:val="en-US"/>
              </w:rPr>
              <w:t>RAW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2131 (индивидуальная 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АЗ-4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53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ихина Надежда 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комитета по спорту и делам молоде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 Сергей Михайл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звитию животноводства комитета по сельскому хозяйств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3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6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онов Геннад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 по делам ГО и Ч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стоя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1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стоя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това Инесса Пет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ответственный секретарь комиссии по делам несовершеннолетних и защите их пра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ина Наталья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 арх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79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2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паев Александр Никола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отделом ЖКХ и тран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а ЖКХ, транспорта, архитектуры и строитель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вухквартирном доме (общая долевая, 1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Пла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9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вухквартирном доме (общая 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ищев Владимир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работе с территориями и социальному развитию сел, председатель комитета по культур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 с супругой и сын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0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(общая совместная с супругом и сын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щенко Елена Владими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рхивным отдел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9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a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лакова Татьяна Алекс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ЖКХ и транспорта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8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 1/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Сергей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 по оперативным вопросам председатель комитета ЖКХ, транспорта, архитектуры и строитель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, сыном, дочерь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, сыном, дочерь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Еле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эконом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, сыном, дочерь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 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, сыном, дочерью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1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</w:tr>
      <w:tr>
        <w:trPr>
          <w:trHeight w:val="49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Елена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дела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их Любовь Вячеслав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 архитектуры и строительства комитета ЖКХ, транспорта, архитектуры и строитель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9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ыгина Светлана  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юридическим отдел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-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ин Александ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развитию растениеводства комитета по сельскому хозяйств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6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2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4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2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фулина Нина Николаевн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по экономике Администрации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8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8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8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льская И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т комитета по сельскому хозяйств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лан лачет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53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бигер Любовь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учета и отчет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18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аков Роман Юр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6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нансам, налоговой и кредитной политике администрации района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кина Галина Василь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 Администрации по финансово-экономическим вопросам, председатель комитет по финансам, налоговой и кредитной политике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2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 собственность  с 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супруг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7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 собственность  с  супру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супруго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ачева Лидия Фед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митета, начальник инспекции налогов и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4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ЛД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ЛДИНА (общ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ун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танислав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спекции по бюджет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2/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ич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, главный бухгалте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7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 Земельный участок приусадебный (общая долевая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общая долевая 1/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тролер-ревиз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NDAI Matrix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м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ладими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5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общая долевая 1/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TOYOTA Vista </w:t>
            </w: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8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иверс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 и отчетности, заместитель главного бухгал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9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6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образованию администрации района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щева Татьяна Михай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по образованию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42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льксваген –транспорт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22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ценко Светлан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по образованию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,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04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Любовь Ива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пеке и попечительству комитета по образованию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31,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 1/2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3,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7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– Вис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ова Анастасия Евгень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юрист комитета по образованию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6,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зрелова Анастасия Евгень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комитета по образованию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3,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шкина Марина Ег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по образованию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71,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12,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2,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пичевская Галина Валенти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бразованию  администрации Алей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27,9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8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,</w:t>
            </w:r>
          </w:p>
          <w:p>
            <w:pPr>
              <w:pStyle w:val="Normal"/>
              <w:tabs>
                <w:tab w:val="clear" w:pos="708"/>
                <w:tab w:val="center" w:pos="8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8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053,8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8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,</w:t>
            </w:r>
          </w:p>
          <w:p>
            <w:pPr>
              <w:pStyle w:val="Normal"/>
              <w:tabs>
                <w:tab w:val="clear" w:pos="708"/>
                <w:tab w:val="center" w:pos="8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Wolzvage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амрина Наталья Петров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образован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47,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98,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, 1/36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алди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16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КУК «Информационно-методический центр»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штан Валентина Андр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Информационно-методический цент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14-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 сын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ко Андрей Никола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лице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01" w:type="dxa"/>
        <w:jc w:val="left"/>
        <w:tblInd w:w="-2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17"/>
        <w:gridCol w:w="1137"/>
        <w:gridCol w:w="1842"/>
        <w:gridCol w:w="1595"/>
        <w:gridCol w:w="1410"/>
        <w:gridCol w:w="1631"/>
        <w:gridCol w:w="1018"/>
        <w:gridCol w:w="1410"/>
        <w:gridCol w:w="2133"/>
      </w:tblGrid>
      <w:tr>
        <w:trPr>
          <w:trHeight w:val="122" w:hRule="atLeast"/>
        </w:trPr>
        <w:tc>
          <w:tcPr>
            <w:tcW w:w="16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ы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й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Александр Анатольеви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10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общая 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долевая,1/3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0,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а Любовь Андрее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9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55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да Приора», 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люкова Екате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, 1/1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, 1/128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ер Зоя Михайл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(общая долевая, 1/1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, 1/12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шкина Светлана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.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 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ай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енд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Каз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0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тазова Ольга Геннадье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панюшев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азин Николай Фёдорови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ён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легн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долевая, 1/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ён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\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аталья Александ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67/25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голосов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 Светлана Степан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6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,1/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3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тьяна Александ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6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,1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ль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ева Ольга Николае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65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ин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 Юрий Анатольеви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2/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8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2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2/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8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Надежда Николае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40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56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тина Татьяна Владими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ктор МТЗ-80 (индивидуальная) Трактор Т-16 (индивидуальная) Трактор ДТ-80 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тильичев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щуп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1/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электро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,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 Тойота ленд крузер Пра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электроцех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тит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омобиль митцуб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1/3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ко Нина Владими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Наталья Валерье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общая долевая, 1/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долевая, 1/3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общая долевая, 1/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долевая, 1/3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общая долевая, 1/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долевая, 1/3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а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юкова Надежда Алексее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2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ков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ыгина Наталья Алексее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8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фимова Любовь Иван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45.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берг Наталья Владими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4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дочерью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, 3/5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 2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Ирина Владими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 супруго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957</w:t>
            </w:r>
            <w:r>
              <w:rPr>
                <w:sz w:val="20"/>
                <w:szCs w:val="20"/>
              </w:rPr>
              <w:t>,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5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вместная с супруго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,1/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1/7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,1/7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957</w:t>
            </w:r>
            <w:r>
              <w:rPr>
                <w:sz w:val="20"/>
                <w:szCs w:val="20"/>
              </w:rPr>
              <w:t>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- РА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957</w:t>
            </w:r>
            <w:r>
              <w:rPr>
                <w:sz w:val="20"/>
                <w:szCs w:val="20"/>
              </w:rPr>
              <w:t>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а Людмила Иван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9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1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артизан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енко Александр Владимирови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 Зина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, 6/1309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6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, 6/1309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Соларис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ск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Татьяна Бронислав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ал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роу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рина Николае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 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.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 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6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.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-О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 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,1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.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ов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ерасименко Юлия Владими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909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Земельный участок (общая долевая,1/2)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вартира (общая долевая,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000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55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емельный участок (общая долевая,1/2)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вартира (общая долевая,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йн Алла Юрье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Осколковского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13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(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00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оля (общая долевая, 1/5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анова Татьяна Михайл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22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00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(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00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общая долевая, 1/4 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ав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утина Нина Михайл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,1/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9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Ольга Александ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2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ских Евгений  Валентинови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Елена Владими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ина Валентина Михайл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хоз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глова Ольга Владими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, 1/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, 1/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1/4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 Людмила Михайл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юпин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ко Раиса Николае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,1/5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, сыновья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, сыновьям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,1/5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, сыновья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, сыновьям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7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, сыновья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, сыновьям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словских Наталья Александ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.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лова Алла Николае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08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8862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05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69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167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Л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нова Татьяна Александровн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Ц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 Николай Иванови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, 1,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ая доля (общая долевая, 540/67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 (общая долевая,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, 1,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ая доля (общая долевая, 540/67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 (общая долевая,1/2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91" w:type="dxa"/>
        <w:jc w:val="left"/>
        <w:tblInd w:w="9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</w:tblGrid>
      <w:tr>
        <w:trPr>
          <w:trHeight w:val="100" w:hRule="atLeast"/>
        </w:trPr>
        <w:tc>
          <w:tcPr>
            <w:tcW w:w="2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0:00Z</dcterms:created>
  <dc:creator>dov</dc:creator>
  <dc:description/>
  <cp:keywords/>
  <dc:language>en-US</dc:language>
  <cp:lastModifiedBy>Администрация</cp:lastModifiedBy>
  <cp:lastPrinted>2012-05-24T09:06:00Z</cp:lastPrinted>
  <dcterms:modified xsi:type="dcterms:W3CDTF">2014-05-29T07:40:00Z</dcterms:modified>
  <cp:revision>103</cp:revision>
  <dc:subject/>
  <dc:title>СВЕДЕНИЯ</dc:title>
</cp:coreProperties>
</file>