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сельсоветов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лейского района Алтайского края и членов их семей за период с 1 января 2012 года по 31 декабря 2012 года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7844" w:type="dxa"/>
        <w:jc w:val="left"/>
        <w:tblInd w:w="-2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984"/>
        <w:gridCol w:w="1708"/>
        <w:gridCol w:w="2543"/>
        <w:gridCol w:w="1070"/>
        <w:gridCol w:w="1434"/>
        <w:gridCol w:w="1648"/>
        <w:gridCol w:w="1133"/>
        <w:gridCol w:w="1207"/>
        <w:gridCol w:w="227"/>
        <w:gridCol w:w="1616"/>
        <w:gridCol w:w="1389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2" w:hRule="atLeast"/>
        </w:trPr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лейский 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Любовь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46,7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89,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фактическое предоставле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Рено Дастер»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кина Любовь 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58,7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1/3 доля 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1/3 доля (общая долевая собственност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а Александр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18,5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 1/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общая долевая 1/3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211440,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люкова Екате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55,2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)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48,7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индивидуаль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вер Зоя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660,7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долевая)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83,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12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 общая долевая)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ая собтвенность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голос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 Светлана Степ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69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(общая долевая 1/28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2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едолевая 1/6 д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льшепанюше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азин Николай Фёд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777.0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индивид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2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\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ё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\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-легну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Алейск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79.4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\2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\2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ённое строитель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\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1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1,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67\25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9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овско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енкова Татьян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27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ча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общая долев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шкина Светлана 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03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 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ча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част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5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Y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2 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тель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енко Людмил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73.3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8.8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до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0.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гаева Ольг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54.0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4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жби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танов Юри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47.2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.(индивидуальны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земельной доли.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.(общая долевая 1/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8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10.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5204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26.2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1 земельной доли(общая 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8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Надежд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63.2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магаз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67.0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усадебный 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Шевроле Ланос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:Мазда Бонго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дурова Татьян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80.5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.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6.6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усадебный 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усадебный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31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юшенкова Еле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Дубровского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1502,4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½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общая совместная с супруго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ая совместная с супруго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т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Дубровского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безвозмезд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ичев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Администрации Дубровского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1,0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общая совместная с супругом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общая совместная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9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общая совместная с супругой)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Жилой дом (общая совместная с супругой земельная доля (общая долевая 2/410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6 (индивидуальный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тильиче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щуп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4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а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электро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г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ад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8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2"/>
                <w:szCs w:val="22"/>
              </w:rPr>
              <w:t>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а Наталья Вале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асток 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бак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плыгина Наталь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61,5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ий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25586,6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общий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 Евген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9,1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20,1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3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8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,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ши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юкова Надежда Алексе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2,0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6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ом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0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ворова Татьяна Пет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меститель главы Администрации сельсовет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664,0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48,2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1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UDI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берг Наталья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8639,0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а Ири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7415</w:t>
            </w:r>
            <w:r>
              <w:rPr>
                <w:sz w:val="20"/>
                <w:szCs w:val="20"/>
              </w:rPr>
              <w:t>,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57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9768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1/7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вместная с супруго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957</w:t>
            </w:r>
            <w:r>
              <w:rPr>
                <w:sz w:val="20"/>
                <w:szCs w:val="20"/>
              </w:rPr>
              <w:t>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2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1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 легковой Тойота- РАФ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ова Наталья Викто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084</w:t>
            </w:r>
            <w:r>
              <w:rPr>
                <w:sz w:val="20"/>
                <w:szCs w:val="20"/>
              </w:rPr>
              <w:t>,6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(общая долевая, 1/1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снопартиза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юбенко Александ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01,87 руб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,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–ДТ 75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75,7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, совместная собственност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Зинаид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209,9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, 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бщая долевая собственность: 6/1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3 г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65,1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общая долевая собственность: 6/13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1,3 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  Solaris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ин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енко Ольг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68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, 1/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96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 Бонго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с Людмила 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109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ховско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м Татьяна Бронислав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547-3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Ккалдина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23-8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Мастер айс сурф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улина Татья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184-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80-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ссроч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Калдина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-Таунайс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ва Любовь Ден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20-1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колко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ейн Алла Ю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13,8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ая с супруг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 доля общая долев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4,5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овместная с супруг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 доля общая долева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х21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а Крис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4,0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ьный участок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4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ьный участок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та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Ольга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83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шутина Ни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9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6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9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0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ви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ских Евгений Валенти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49,6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- 3110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1,1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( 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Елен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80,9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общая долева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2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144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хозны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 Людмил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66,3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углова Ольг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29,4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9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юпи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ко Раис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73,6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 1/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8,9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ча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общая долевая 1/5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 217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слов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96,7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ча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паев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ченко Тамара Григор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6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6/67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6/671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6,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ая долевая 6/671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71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 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 Никола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сельсовета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59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71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ая долевая 6/671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30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79,8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ая долевая 6/671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общая долевая 6/671 доли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00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рунзенский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пи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35,7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общая долевая, 1/39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6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6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ан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96,6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6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ан Сани (индивидуальная)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,00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17:00Z</dcterms:created>
  <dc:creator>dov</dc:creator>
  <dc:description/>
  <cp:keywords/>
  <dc:language>en-US</dc:language>
  <cp:lastModifiedBy>Admin</cp:lastModifiedBy>
  <cp:lastPrinted>2012-06-18T15:01:00Z</cp:lastPrinted>
  <dcterms:modified xsi:type="dcterms:W3CDTF">2013-05-15T03:38:00Z</dcterms:modified>
  <cp:revision>15</cp:revision>
  <dc:subject/>
  <dc:title>СВЕДЕНИЯ</dc:title>
</cp:coreProperties>
</file>