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муниципального образования Алейский район Алтайского края и членов их семей за период с 1 января 2012 года по 31 декабря 2012 года</w:t>
      </w:r>
    </w:p>
    <w:tbl>
      <w:tblPr>
        <w:tblW w:w="16401" w:type="dxa"/>
        <w:jc w:val="left"/>
        <w:tblInd w:w="-2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31"/>
        <w:gridCol w:w="1166"/>
        <w:gridCol w:w="1840"/>
        <w:gridCol w:w="1521"/>
        <w:gridCol w:w="1434"/>
        <w:gridCol w:w="1743"/>
        <w:gridCol w:w="1018"/>
        <w:gridCol w:w="1434"/>
        <w:gridCol w:w="2082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ркова Светлана Яковл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35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стратов Валерий Васи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архитектуры и строительства, комитета ЖКХ, транспорта, архитектуры и строительства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305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 и дочерью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Камри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1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общая совместная с супругом и дочерью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а Валентина Анато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бухучета и отчет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10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\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дышев Валерий Марк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2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\4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чный дом 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Спасси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 (индивидуальная)</w:t>
            </w:r>
          </w:p>
        </w:tc>
      </w:tr>
      <w:tr>
        <w:trPr>
          <w:trHeight w:val="64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сков Кирилл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порту и делам молодеж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33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ицких Тамара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бухучету, анализу и кадровой работе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69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а Любовь Леонид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заимодействию с органами местного самоуправления и организационной работ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17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54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е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ская Вер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3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7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8357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общ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, 1/3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 1/3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1/275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8357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а Анастасия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отдела ЗАГ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7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0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долевая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кина Гали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ЗАГ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2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в двухквартирном доме (общая долевая ¾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чикова Татьян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щева Аксана Пет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юридическим отдел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26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Наталья Валер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юрист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5.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матерью, брат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матерью, брат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нае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</w:p>
        </w:tc>
      </w:tr>
      <w:tr>
        <w:trPr>
          <w:trHeight w:val="16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нае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гурова Ин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27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654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лл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69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ина Зинаи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управлению муниципальным имуществом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124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008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енд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– 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65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чих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ия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отделом по труд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23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</w:tr>
      <w:tr>
        <w:trPr>
          <w:trHeight w:val="120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ова Оксана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6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05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ости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85/4518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5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Владимир Витал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информацион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8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865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Светлана Ива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комитета по управлению муниципальным имуществ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8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ойота  </w:t>
            </w:r>
            <w:r>
              <w:rPr>
                <w:sz w:val="20"/>
                <w:szCs w:val="20"/>
                <w:lang w:val="en-US"/>
              </w:rPr>
              <w:t>RAW</w:t>
            </w:r>
            <w:r>
              <w:rPr>
                <w:sz w:val="20"/>
                <w:szCs w:val="20"/>
              </w:rPr>
              <w:t>-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66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2131 (индивидуальная 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МАЗ-4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ихина Надежда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комитета по спорту и делам молодеж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68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 Сергей Михайл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звитию животноводства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38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02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онов Геннад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 по делам ГО и Ч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33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утова Инесса Пет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ответственный секретарь комиссии по делам несовершеннолетних и защите их пра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17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2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ина Наталья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 архивного отдел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2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47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паев Александр Никола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дующий отделом ЖКХ и транспор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6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вухквартирном доме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лац</w:t>
            </w:r>
          </w:p>
        </w:tc>
      </w:tr>
      <w:tr>
        <w:trPr>
          <w:trHeight w:val="6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3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двухквартирном доме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долевая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5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ищев Владимир Алексе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 района по работе с территориями и социальному развитию сел, председатель комитета по культур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90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65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щенко Елена Владими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архивным отделом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ab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5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а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 5511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лаков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экономике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7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евая собственно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2/2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ой дом (долевая собственность,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94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40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1540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Сергей Григор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Администрации района по оперативным вопросам председатель 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282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19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Елен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экономик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019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, сыном, дочерь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82827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 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, сыном, дочерью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71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Чайзер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рин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9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нае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нких Любовь Вяче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 архитектуры и строительства комитета ЖКХ, транспорта, архитектуры и строительств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1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8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6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в жилом д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рин Александр Михайл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развитию растениеводства комитета по сельскому хозяйству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9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1/3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50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бигер Любовь Владими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учета и отчет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0745.0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шаков Роман Юрь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юридического отдела, секретарь административной комисси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3246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фулина Нина Николаевн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митета по экономике Администрации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52082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469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Соляр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  <w:tr>
        <w:trPr>
          <w:trHeight w:val="122" w:hRule="atLeast"/>
        </w:trPr>
        <w:tc>
          <w:tcPr>
            <w:tcW w:w="164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Алейского района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щева Татьян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44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ранспор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44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вместная с супругой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ценко Светла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97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3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докимова Любовь Ива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по опеке и попечительству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5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долевая, 1/2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842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7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 Ви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ова Анастасия Евген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юр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3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зрелова Анастасия Евгень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1 категории комитета по образованию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9,3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ишкина Марина Ег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по образованию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58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5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пичевская Галина Валентин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  администрации Алейского район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403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,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361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,</w:t>
            </w:r>
          </w:p>
          <w:p>
            <w:pPr>
              <w:pStyle w:val="Normal"/>
              <w:tabs>
                <w:tab w:val="clear" w:pos="708"/>
                <w:tab w:val="center" w:pos="8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Wolzvag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амрина Наталья Петров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образован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25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 супругом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</w:tr>
      <w:tr>
        <w:trPr>
          <w:trHeight w:val="122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499,0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й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общая совместная с супругой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пай (общая долевая 1/36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лд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91" w:type="dxa"/>
        <w:jc w:val="left"/>
        <w:tblInd w:w="9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</w:tblGrid>
      <w:tr>
        <w:trPr>
          <w:trHeight w:val="100" w:hRule="atLeast"/>
        </w:trPr>
        <w:tc>
          <w:tcPr>
            <w:tcW w:w="219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8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01:00Z</dcterms:created>
  <dc:creator>dov</dc:creator>
  <dc:description/>
  <cp:keywords/>
  <dc:language>en-US</dc:language>
  <cp:lastModifiedBy>Администрация</cp:lastModifiedBy>
  <cp:lastPrinted>2012-05-24T09:06:00Z</cp:lastPrinted>
  <dcterms:modified xsi:type="dcterms:W3CDTF">2014-04-15T10:02:00Z</dcterms:modified>
  <cp:revision>3</cp:revision>
  <dc:subject/>
  <dc:title>СВЕДЕНИЯ</dc:title>
</cp:coreProperties>
</file>