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бюджетных учреждений город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Юлия Ив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 Белокурихинского городского Совета депутатов по правовым вопроса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75,5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Ирина Юр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ппарата Белокурихинского городского Совета депутатов по правовым вопроса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16,6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½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OTTI</w:t>
            </w:r>
          </w:p>
        </w:tc>
      </w:tr>
      <w:tr>
        <w:trPr>
          <w:trHeight w:val="59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 Игорь Анатоль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3770,7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Арина Игор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а Татьяна Мансу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галтерск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645,16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а Татьяна Мансу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галтерск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амед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Мансу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галтерск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-ть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а Татьяна Мансу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галтерск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а Татьяна Мансур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галтерского уч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 кв.м.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медов Роман Олегович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0:00Z</dcterms:created>
  <dc:creator>dov</dc:creator>
  <dc:description/>
  <dc:language>en-US</dc:language>
  <cp:lastModifiedBy>Медведева Юля</cp:lastModifiedBy>
  <cp:lastPrinted>2013-04-24T17:31:00Z</cp:lastPrinted>
  <dcterms:modified xsi:type="dcterms:W3CDTF">2014-05-05T07:10:00Z</dcterms:modified>
  <cp:revision>2</cp:revision>
  <dc:subject/>
  <dc:title>СВЕДЕНИЯ</dc:title>
</cp:coreProperties>
</file>