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нном положении и доходах главы администрации г. Белокуриха, первого заместителя главы администрации, заместителей главы администрации, руководителей структурных подразделений администрации города и членов их семей 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за период с 1 января 2013 года по 31 декабря 201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ров Константин Исламджан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  <w:br/>
              <w:t>г. Белокурих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0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 (сад-огород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99,2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у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города по общи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16,3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803,7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ём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Фёдо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по вопросам гражданской обороны и чрезвычайным ситуациям, городскому хозяйству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79,6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</w:tc>
      </w:tr>
      <w:tr>
        <w:trPr>
          <w:trHeight w:val="40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12,3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Евгень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города по инвестиционной политике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44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1/6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Падже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нни</w:t>
            </w:r>
          </w:p>
        </w:tc>
      </w:tr>
      <w:tr>
        <w:trPr>
          <w:trHeight w:val="4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6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6957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1/6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6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, 1/6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6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инская Марина Васил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администрации города по социальным вопросам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22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6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- Ме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Елена Серге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– юр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32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Рункс</w:t>
            </w:r>
          </w:p>
        </w:tc>
      </w:tr>
      <w:tr>
        <w:trPr>
          <w:trHeight w:val="418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юдская Наталья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и делам молодежи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04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49,00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анд Крузер</w:t>
            </w:r>
          </w:p>
        </w:tc>
      </w:tr>
      <w:tr>
        <w:trPr>
          <w:trHeight w:val="1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с</w:t>
            </w:r>
          </w:p>
        </w:tc>
      </w:tr>
      <w:tr>
        <w:trPr>
          <w:trHeight w:val="29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развитию и поддержке предпринимательства и рыночной инфраструктуры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34,9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Каре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9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93,68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г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м отдело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075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00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Татьяна Юр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ЗАГС администрации город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87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хов Михаил Анатоль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зической культуре и спорту администрации город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15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</w:tr>
      <w:tr>
        <w:trPr>
          <w:trHeight w:val="45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13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гин Вячеслав Алексе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военно-учетного бюро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11,5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80,2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кая Оксана Анатол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архитектуры и градо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583,7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, 1/5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78,2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Сергей Александро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о делам ГО ЧС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164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Меган</w:t>
            </w:r>
          </w:p>
        </w:tc>
      </w:tr>
      <w:tr>
        <w:trPr>
          <w:trHeight w:val="47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09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Елена Никола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 города Белокурихи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51,82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иссан Ратр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ойота Корона Премиум</w:t>
            </w:r>
          </w:p>
        </w:tc>
      </w:tr>
      <w:tr>
        <w:trPr>
          <w:trHeight w:val="36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</w:tr>
      <w:tr>
        <w:trPr>
          <w:trHeight w:val="24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З 810310*</w:t>
            </w:r>
          </w:p>
        </w:tc>
      </w:tr>
      <w:tr>
        <w:trPr>
          <w:trHeight w:val="259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</w:t>
            </w:r>
          </w:p>
        </w:tc>
      </w:tr>
      <w:tr>
        <w:trPr>
          <w:trHeight w:val="558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иссан Ратро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ойота Корона Премиум</w:t>
            </w:r>
          </w:p>
        </w:tc>
      </w:tr>
      <w:tr>
        <w:trPr>
          <w:trHeight w:val="50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З 810310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болотоход</w:t>
            </w:r>
          </w:p>
        </w:tc>
      </w:tr>
      <w:tr>
        <w:trPr>
          <w:trHeight w:val="21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го обеспечения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6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сцваген Пассад</w:t>
            </w:r>
          </w:p>
        </w:tc>
      </w:tr>
      <w:tr>
        <w:trPr>
          <w:trHeight w:val="31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лева Вера Иван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курортному делу и туризму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Фит</w:t>
            </w:r>
          </w:p>
        </w:tc>
      </w:tr>
      <w:tr>
        <w:trPr>
          <w:trHeight w:val="31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вух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льга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 и труду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283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00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V</w:t>
            </w:r>
          </w:p>
        </w:tc>
      </w:tr>
      <w:tr>
        <w:trPr>
          <w:trHeight w:val="23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сков Юрий Ивано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питального строительства и эксплуатации зданий и сооружений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55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42,13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ченкова Ирина 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бухгалтерского учет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72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>-19</w:t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аи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49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ислав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разованию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35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 412</w:t>
            </w:r>
          </w:p>
        </w:tc>
      </w:tr>
      <w:tr>
        <w:trPr>
          <w:trHeight w:val="45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98,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а Валентина Роман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рганизационны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ом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95,16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3 г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Форест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 Б</w:t>
            </w:r>
          </w:p>
        </w:tc>
      </w:tr>
      <w:tr>
        <w:trPr>
          <w:trHeight w:val="3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Александр Серге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елом развития инженерных коммуникаций, жилищно-коммунального хозяйства, транспорта и газификаци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166,47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дис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</w:tr>
      <w:tr>
        <w:trPr>
          <w:trHeight w:val="45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79,00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 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Са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,0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рожи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Борис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управлению имуществом города Белокурихи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96,73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</w:tc>
      </w:tr>
      <w:tr>
        <w:trPr>
          <w:trHeight w:val="52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бз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Дмитри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финансам, налоговой и кредитной политике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274,11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27,71</w:t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,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06:00Z</dcterms:created>
  <dc:creator>dov</dc:creator>
  <dc:description/>
  <cp:keywords/>
  <dc:language>en-US</dc:language>
  <cp:lastModifiedBy>Слава</cp:lastModifiedBy>
  <cp:lastPrinted>2013-05-06T17:44:00Z</cp:lastPrinted>
  <dcterms:modified xsi:type="dcterms:W3CDTF">2014-05-30T02:34:00Z</dcterms:modified>
  <cp:revision>8</cp:revision>
  <dc:subject/>
  <dc:title>СВЕДЕНИЯ</dc:title>
</cp:coreProperties>
</file>