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руководителей бюджетных учреждений города и членов их семей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Татьяна Анатоль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764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Сергей Николаевич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отдела – оперативный дежурный МО МВД РФ «Белокурихинский»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291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теренко Евгений Сергеевич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8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хова Наталья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 Контрольно-счетной палаты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33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хов Владимир Александро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поликлиники ЗАО «Курорт Белокуриха»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0744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жилищн.строительство дома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4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. участок под гаражом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ерседес</w:t>
            </w:r>
          </w:p>
        </w:tc>
      </w:tr>
      <w:tr>
        <w:trPr>
          <w:trHeight w:val="34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.участок под индив.жилищн.строит.дома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7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6,3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 Знак Знак4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52:00Z</dcterms:created>
  <dc:creator>dov</dc:creator>
  <dc:description/>
  <cp:keywords/>
  <dc:language>en-US</dc:language>
  <cp:lastModifiedBy>1</cp:lastModifiedBy>
  <cp:lastPrinted>2013-04-24T17:31:00Z</cp:lastPrinted>
  <dcterms:modified xsi:type="dcterms:W3CDTF">2013-05-14T01:52:00Z</dcterms:modified>
  <cp:revision>2</cp:revision>
  <dc:subject/>
  <dc:title>СВЕДЕНИЯ</dc:title>
</cp:coreProperties>
</file>