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г. Белокуриха, первого заместителя главы администрации, заместителей главы администрации, руководителей структурных подразделений администрации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Константин Исламджан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  <w:br/>
              <w:t>г. Белокурих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512,7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EXUS RX</w:t>
            </w:r>
            <w:r>
              <w:rPr>
                <w:sz w:val="20"/>
                <w:szCs w:val="20"/>
              </w:rPr>
              <w:t xml:space="preserve"> 330</w:t>
            </w:r>
          </w:p>
        </w:tc>
      </w:tr>
      <w:tr>
        <w:trPr>
          <w:trHeight w:val="43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 (сад-огород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60,1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у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 по общ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47,0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81,5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ём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Фёдо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по вопросам гражданской обороны и чрезвычайным ситуациям, городскому хозяйств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573,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</w:tr>
      <w:tr>
        <w:trPr>
          <w:trHeight w:val="40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94,4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ая Марина Васи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по социальным вопросам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29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46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 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Еле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– юр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94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Рункс</w:t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арев Валерий Пет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Туссан</w:t>
            </w:r>
          </w:p>
        </w:tc>
      </w:tr>
      <w:tr>
        <w:trPr>
          <w:trHeight w:val="47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цер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ц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</w:tr>
      <w:tr>
        <w:trPr>
          <w:trHeight w:val="18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юдская Наталья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42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9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</w:t>
            </w:r>
          </w:p>
        </w:tc>
      </w:tr>
      <w:tr>
        <w:trPr>
          <w:trHeight w:val="1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</w:t>
            </w:r>
          </w:p>
        </w:tc>
      </w:tr>
      <w:tr>
        <w:trPr>
          <w:trHeight w:val="29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развитию и поддержке предпринимательства и рыночной инфраструктуры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9,6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9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63,7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м 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SANTA FE</w:t>
            </w:r>
          </w:p>
        </w:tc>
      </w:tr>
      <w:tr>
        <w:trPr>
          <w:trHeight w:val="54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атьян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 администрации город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1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хов Михаил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 и спорту администрации город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6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1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ин Вячеслав Алекс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оенно-учетного бюро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87,8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42,2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кая Оксана Анато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ретный отпуск)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48,5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5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3,6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Сергей Александ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делам ГО ЧС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71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</w:t>
            </w:r>
          </w:p>
        </w:tc>
      </w:tr>
      <w:tr>
        <w:trPr>
          <w:trHeight w:val="47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61,7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60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53,8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 Т 817 ВС</w:t>
            </w:r>
          </w:p>
        </w:tc>
      </w:tr>
      <w:tr>
        <w:trPr>
          <w:trHeight w:val="31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Евген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11,6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</w:t>
            </w:r>
          </w:p>
        </w:tc>
      </w:tr>
      <w:tr>
        <w:trPr>
          <w:trHeight w:val="63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1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го обеспечени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51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 G</w:t>
            </w:r>
          </w:p>
        </w:tc>
      </w:tr>
      <w:tr>
        <w:trPr>
          <w:trHeight w:val="31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а Вера Ива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курортному делу и туризм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49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</w:tr>
      <w:tr>
        <w:trPr>
          <w:trHeight w:val="31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вух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 и труду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91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1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</w:tr>
      <w:tr>
        <w:trPr>
          <w:trHeight w:val="23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сков Юрий Иван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 и эксплуатации зданий и сооружений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7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841,0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ченкова Ири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>-19</w:t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и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96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нию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67,9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412</w:t>
            </w:r>
          </w:p>
        </w:tc>
      </w:tr>
      <w:tr>
        <w:trPr>
          <w:trHeight w:val="45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7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Валентина Ром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рганизацио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88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 Б</w:t>
            </w:r>
          </w:p>
        </w:tc>
      </w:tr>
      <w:tr>
        <w:trPr>
          <w:trHeight w:val="3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 г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Александр Серг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елом развития инженерных коммуникаций, жилищно-коммунального хозяйства, транспорта и газификац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4,9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Борис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управлению имуществом города Белокурих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09,7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б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Дмитри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75,9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48,2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38:00Z</dcterms:created>
  <dc:creator>dov</dc:creator>
  <dc:description/>
  <cp:keywords/>
  <dc:language>en-US</dc:language>
  <cp:lastModifiedBy>1</cp:lastModifiedBy>
  <cp:lastPrinted>2013-05-06T17:44:00Z</cp:lastPrinted>
  <dcterms:modified xsi:type="dcterms:W3CDTF">2013-05-16T01:38:00Z</dcterms:modified>
  <cp:revision>2</cp:revision>
  <dc:subject/>
  <dc:title>СВЕДЕНИЯ</dc:title>
</cp:coreProperties>
</file>