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управления жилищно-коммунального хозяйства, транспорта, энергетики и связи Администрации города Ноябрьска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2"/>
          <w:szCs w:val="22"/>
        </w:rPr>
        <w:t>а также сведения о доходах, расходах, об имуществе и обязательствах имущественного характера своих супруги (супруга)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и несовершеннолетних детей 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за период с 01 января 2019 года по 31 декабря 2019 года 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418"/>
        <w:gridCol w:w="1275"/>
        <w:gridCol w:w="1276"/>
        <w:gridCol w:w="1134"/>
        <w:gridCol w:w="1276"/>
        <w:gridCol w:w="992"/>
        <w:gridCol w:w="993"/>
        <w:gridCol w:w="1134"/>
        <w:gridCol w:w="1559"/>
        <w:gridCol w:w="1559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ы недвижимости, 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собственн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ригорьев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 сектора муниципального жилищ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VAZ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2267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SANTA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F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4702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YOTA Hilu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родк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 сектора по предоставлению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HONDA LEG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4643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сумова Антон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 финансирования и бухгалтерской отчетности,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3626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люжная Окса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лавный специалист отдела эк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6770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KIA UM (Soren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2403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рячева Светлан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эк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97858,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х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дведева Алин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ведующая сектором муниципального жилищ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3/5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ИССАН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X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RAIL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34108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летцер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ведующий сектором по предоставлению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1711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архомчук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ститель начальника управления, начальник отдел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1/4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5006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1/4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008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лторанин Анатол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транспорта и эксплуатации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4125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втомобиль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АЗ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11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ереда Наталья Борисов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чальник отдела капитального ремо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М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525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T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0945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04:00Z</dcterms:created>
  <dc:creator>Sosova</dc:creator>
  <dc:description/>
  <cp:keywords/>
  <dc:language>en-US</dc:language>
  <cp:lastModifiedBy>Оксана А. Дудченко</cp:lastModifiedBy>
  <cp:lastPrinted>2019-05-21T09:45:00Z</cp:lastPrinted>
  <dcterms:modified xsi:type="dcterms:W3CDTF">2020-07-27T05:54:00Z</dcterms:modified>
  <cp:revision>8</cp:revision>
  <dc:subject/>
  <dc:title/>
</cp:coreProperties>
</file>