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PT Astra Serif" w:ascii="PT Astra Serif" w:hAnsi="PT Astra Serif"/>
            <w:b/>
            <w:color w:val="000000"/>
            <w:sz w:val="24"/>
            <w:szCs w:val="24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PT Astra Serif" w:ascii="PT Astra Serif" w:hAnsi="PT Astra Serif"/>
          <w:b/>
          <w:sz w:val="24"/>
          <w:szCs w:val="24"/>
        </w:rPr>
        <w:t xml:space="preserve">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Управления по физической культуре и спорту Администрации Пуровского района 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членов их семей за период с 01 января 2019 по 31 декабря 2019 год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2"/>
        <w:gridCol w:w="1417"/>
        <w:gridCol w:w="1276"/>
        <w:gridCol w:w="709"/>
        <w:gridCol w:w="992"/>
        <w:gridCol w:w="1134"/>
        <w:gridCol w:w="992"/>
        <w:gridCol w:w="993"/>
        <w:gridCol w:w="1417"/>
        <w:gridCol w:w="1559"/>
        <w:gridCol w:w="1985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  <w:sz w:val="20"/>
                <w:szCs w:val="20"/>
              </w:rPr>
              <w:footnoteReference w:id="2"/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blHeader w:val="true"/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мченко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3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: ВАЗ Нива Шевроле;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прицеп легковой автомобилю (810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4189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>
          <w:trHeight w:val="27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СОК «Малыш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173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FF0000"/>
        </w:rPr>
      </w:pPr>
      <w:r>
        <w:br w:type="page"/>
      </w:r>
      <w:r>
        <w:rPr>
          <w:rFonts w:cs="PT Astra Serif" w:ascii="PT Astra Serif" w:hAnsi="PT Astra Serif"/>
          <w:b/>
          <w:color w:val="FF0000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700"/>
        <w:gridCol w:w="1701"/>
        <w:gridCol w:w="1560"/>
      </w:tblGrid>
      <w:tr>
        <w:trPr>
          <w:trHeight w:val="21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упин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NISSAN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X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Маломер-ное судно Кр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0820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р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учебно-спортивной и физкультурно-мас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</w:t>
            </w:r>
            <w:hyperlink r:id="rId3" w:tgtFrame="_blank"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u w:val="none"/>
                  <w:lang w:val="en-US"/>
                </w:rPr>
                <w:t>Volkswagen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u w:val="none"/>
                  <w:lang w:val="en-US"/>
                </w:rPr>
                <w:t>Passat</w:t>
              </w:r>
            </w:hyperlink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Vari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легковой автомобиль УАЗ 315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снегоход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SKI-DOO SKANDIK SWT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4. </w:t>
            </w:r>
            <w:r>
              <w:rPr>
                <w:rFonts w:cs="PT Astra Serif" w:ascii="PT Astra Serif" w:hAnsi="PT Astra Serif"/>
              </w:rPr>
              <w:t>прицеп для перевозки грузов МЗСА 817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142772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0316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уценко И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ачальник отдела организационной работы, кадровой политики 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Volkswagen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Легковой автомобиль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Kam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1858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пк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ведующий сектором организационно-прав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1948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. Легковой автомобиль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K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А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9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836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Ямало-Ненецкого автономного округа, государственному гражданскому служащему Ямало-Ненецкого автономного округа по месту службы 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Ямало-Ненецкого автономного округа, государственного гражданского служащего Ямало-Ненецкого автономного округа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hyperlink" Target="https://www.google.ru/url?sa=t&amp;rct=j&amp;q=&amp;esrc=s&amp;source=web&amp;cd=7&amp;ved=0ahUKEwi3rrTO-4XMAhUFjSwKHe1oA9UQFghKMAY&amp;url=http%3A%2F%2Fnoviy-urengoy.drom.ru%2Fvolkswagen%2Fpassat%2F&amp;usg=AFQjCNE2b19qNdkh9Tqo9gmJKyz1et6p2g&amp;sig2=ze4JdRiitwwc7ypvMjIp0w&amp;bvm=bv.119028448,d.bG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06:00Z</dcterms:created>
  <dc:creator>1</dc:creator>
  <dc:description/>
  <dc:language>en-US</dc:language>
  <cp:lastModifiedBy>1</cp:lastModifiedBy>
  <cp:lastPrinted>2018-05-10T11:52:00Z</cp:lastPrinted>
  <dcterms:modified xsi:type="dcterms:W3CDTF">2020-07-29T12:06:00Z</dcterms:modified>
  <cp:revision>2</cp:revision>
  <dc:subject/>
  <dc:title/>
</cp:coreProperties>
</file>