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официальных сайтах исполнительных органов государственной власти Ямало-Ненецкого автономного округ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фициальном Интернет-сайте исполнительных органов государственной власти Ямало-Ненецкого автономного округа сведени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ало-Ненецкого автономного округа, государственных гражданских служащих Ямало-Ненецкого автономного округа,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сведений о доходах, расходах, об имуществе и обязательствах имущественного характера их супруг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транспорта, связи и систем жизнеобеспечения Администрации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9 года по 31 декабря 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1275"/>
        <w:gridCol w:w="1135"/>
        <w:gridCol w:w="1700"/>
        <w:gridCol w:w="993"/>
        <w:gridCol w:w="993"/>
        <w:gridCol w:w="1134"/>
        <w:gridCol w:w="850"/>
        <w:gridCol w:w="1134"/>
        <w:gridCol w:w="1985"/>
        <w:gridCol w:w="1276"/>
        <w:gridCol w:w="850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rHeight w:val="31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2 73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 54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кля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2 19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 38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а М.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12 035,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ль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os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8 46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4 47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2 27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 87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2 471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"Казанка 5М2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7 2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1 9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1 08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к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0 80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89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льгеров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79 542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0 214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3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0 435,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4 26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Ю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139,9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25 25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ченко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2 85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46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ин П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 3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СЛЕР 300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1 435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шин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Департамента, начальник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NDA SHADO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Тойота Ланд Крузер 200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АЗ-315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6 008,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7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 дл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5/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цокольного эт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5/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871,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кова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Тойота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3 05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 65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6 40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9 00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3 303,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Суба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43 105,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1 28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ойота Ланд Крузер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05 584,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5:00Z</dcterms:created>
  <dc:creator>IVShenberg</dc:creator>
  <dc:description/>
  <cp:keywords/>
  <dc:language>en-US</dc:language>
  <cp:lastModifiedBy>UTS33</cp:lastModifiedBy>
  <cp:lastPrinted>2019-04-26T14:03:00Z</cp:lastPrinted>
  <dcterms:modified xsi:type="dcterms:W3CDTF">2020-07-28T12:32:00Z</dcterms:modified>
  <cp:revision>27</cp:revision>
  <dc:subject/>
  <dc:title/>
</cp:coreProperties>
</file>