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PT Astra Serif" w:ascii="PT Astra Serif" w:hAnsi="PT Astra Serif"/>
            <w:b/>
            <w:color w:val="000000"/>
            <w:sz w:val="24"/>
            <w:szCs w:val="24"/>
            <w:u w:val="none"/>
          </w:rPr>
          <w:t>Сведения о доходах, расходах, об имуществе и обязательствах имущественного характера</w:t>
        </w:r>
      </w:hyperlink>
      <w:r>
        <w:rPr>
          <w:rFonts w:cs="PT Astra Serif" w:ascii="PT Astra Serif" w:hAnsi="PT Astra Serif"/>
          <w:b/>
          <w:sz w:val="24"/>
          <w:szCs w:val="24"/>
        </w:rPr>
        <w:t xml:space="preserve">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Управления по физической культуре и спорту Администрации Пуровского района и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членов их семей за период с 01 января 2019 по 31 декабря 2019 год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992"/>
        <w:gridCol w:w="1417"/>
        <w:gridCol w:w="1276"/>
        <w:gridCol w:w="709"/>
        <w:gridCol w:w="992"/>
        <w:gridCol w:w="1134"/>
        <w:gridCol w:w="992"/>
        <w:gridCol w:w="993"/>
        <w:gridCol w:w="1417"/>
        <w:gridCol w:w="1559"/>
        <w:gridCol w:w="1985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PT Astra Serif" w:ascii="PT Astra Serif" w:hAnsi="PT Astra Serif"/>
                <w:sz w:val="20"/>
                <w:szCs w:val="20"/>
              </w:rPr>
              <w:footnoteReference w:id="2"/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PT Astra Serif" w:ascii="PT Astra Serif" w:hAnsi="PT Astra Serif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вид приобретённого имущества, источники)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blHeader w:val="true"/>
          <w:trHeight w:val="3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емченко И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мести-тель началь-ника Управ-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гараж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3. 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\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легковой автомобиль: ВАЗ Нива Шевроле;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прицеп легковой автомобилю (8102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41895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>
          <w:trHeight w:val="27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СОК «Малыш»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.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7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1738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color w:val="FF0000"/>
        </w:rPr>
      </w:pPr>
      <w:r>
        <w:br w:type="page"/>
      </w:r>
      <w:r>
        <w:rPr>
          <w:rFonts w:cs="PT Astra Serif" w:ascii="PT Astra Serif" w:hAnsi="PT Astra Serif"/>
          <w:b/>
          <w:color w:val="FF0000"/>
        </w:rPr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6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700"/>
        <w:gridCol w:w="1701"/>
        <w:gridCol w:w="1560"/>
      </w:tblGrid>
      <w:tr>
        <w:trPr>
          <w:trHeight w:val="216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упина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мести-тель началь-ника Управ-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Легковой автомобиль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NISSAN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-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X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-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Маломер-ное судно Кры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08205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>
          <w:trHeight w:val="21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684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рко В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чальник отдела учебно-спортивной и физкультурно-масс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Легковой автомобиль </w:t>
            </w:r>
            <w:hyperlink r:id="rId3" w:tgtFrame="_blank">
              <w:r>
                <w:rPr>
                  <w:rStyle w:val="InternetLink"/>
                  <w:rFonts w:cs="PT Astra Serif" w:ascii="PT Astra Serif" w:hAnsi="PT Astra Serif"/>
                  <w:color w:val="000000"/>
                  <w:sz w:val="20"/>
                  <w:szCs w:val="20"/>
                  <w:u w:val="none"/>
                  <w:lang w:val="en-US"/>
                </w:rPr>
                <w:t>Volkswagen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20"/>
                  <w:szCs w:val="20"/>
                  <w:u w:val="none"/>
                  <w:lang w:val="en-US"/>
                </w:rPr>
                <w:t>Passat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Vari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легковой автомобиль УАЗ 3151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3.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снегоход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SKI-DOO SKANDIK SWT 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4. </w:t>
            </w:r>
            <w:r>
              <w:rPr>
                <w:rFonts w:cs="PT Astra Serif" w:ascii="PT Astra Serif" w:hAnsi="PT Astra Serif"/>
              </w:rPr>
              <w:t>прицеп для перевозки грузов МЗСА 817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3142772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жилой дом (незавершенное строительство)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0316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уценко И.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Начальник отдела организационной работы, кадровой политики и муниципальной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Легковой автомобиль Volkswagen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Tigu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Легковой автомобиль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Toyota Kam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18589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упков 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ведующий сектором организационно-прав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19481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46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Легковой автомобиль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K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ИА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CE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9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836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46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Ямало-Ненецкого автономного округа, государственному гражданскому служащему Ямало-Ненецкого автономного округа по месту службы 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Ямало-Ненецкого автономного округа, государственного гражданского служащего Ямало-Ненецкого автономного округа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radm.ru/catalog/mestnoe_samoupravlenie/antikorruptsija/svedenija_o_doxodax_rasxodax_ob_imuschestve_i_objazatelstvax_imuschestvennogo_xaraktera" TargetMode="External"/><Relationship Id="rId3" Type="http://schemas.openxmlformats.org/officeDocument/2006/relationships/hyperlink" Target="https://www.google.ru/url?sa=t&amp;rct=j&amp;q=&amp;esrc=s&amp;source=web&amp;cd=7&amp;ved=0ahUKEwi3rrTO-4XMAhUFjSwKHe1oA9UQFghKMAY&amp;url=http%3A%2F%2Fnoviy-urengoy.drom.ru%2Fvolkswagen%2Fpassat%2F&amp;usg=AFQjCNE2b19qNdkh9Tqo9gmJKyz1et6p2g&amp;sig2=ze4JdRiitwwc7ypvMjIp0w&amp;bvm=bv.119028448,d.bGg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13:00Z</dcterms:created>
  <dc:creator>1</dc:creator>
  <dc:description/>
  <dc:language>en-US</dc:language>
  <cp:lastModifiedBy>User1</cp:lastModifiedBy>
  <cp:lastPrinted>2018-05-10T11:52:00Z</cp:lastPrinted>
  <dcterms:modified xsi:type="dcterms:W3CDTF">2020-10-23T12:14:00Z</dcterms:modified>
  <cp:revision>3</cp:revision>
  <dc:subject/>
  <dc:title/>
</cp:coreProperties>
</file>