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Благовещенского района Алтайского края, их супругов и несовершеннолетних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12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312"/>
        <w:gridCol w:w="1680"/>
        <w:gridCol w:w="1080"/>
        <w:gridCol w:w="1440"/>
        <w:gridCol w:w="1662"/>
        <w:gridCol w:w="1076"/>
        <w:gridCol w:w="1552"/>
        <w:gridCol w:w="1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 за 2012 год (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рту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усадебный земель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земельный участок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6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ндрей 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Елантра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школ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енко Игорь Николае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с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7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нко Марина Васи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ГУ по экономическому развитию и имущественным отноше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вместная собственность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АЗ 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ундай «Сон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З-5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ВЗ 685М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ашинно-трансформаторная маст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NISSAN ATLA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РАЛ 551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ернос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C</w:t>
            </w:r>
            <w:r>
              <w:rPr>
                <w:sz w:val="22"/>
                <w:szCs w:val="22"/>
                <w:lang w:val="en-US"/>
              </w:rPr>
              <w:t>arove Eleqant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Трансформат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ЗИЛ 5300180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рицеп  ОЗТП-8572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Трактор Т-150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шко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пин Владимир Александр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Управления по аграрным вопрос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 Василий 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SA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Татьяна Владими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юнова Юлия Хадиятулл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Администрации района, начальник отдела финансирования и бухучет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 участок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мр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.Квартира </w:t>
            </w:r>
            <w:r>
              <w:rPr>
                <w:sz w:val="22"/>
                <w:szCs w:val="22"/>
              </w:rPr>
              <w:t xml:space="preserve">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ая Анна Александ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 отдел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Винц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ченкова Наталья Васи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У по экономическому развитию и имущественным отноше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долевая 1/ 4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лов Иван Николае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обеспе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 3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а Татьяна Василье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6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Лидия Павл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ец Екатерина Иван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ира ½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 ½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 ТОЙОТА «Королла»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ный участок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т Светлана Яковле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У по экономическому развитию и имущественным отношения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9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 Марина Серг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Ипсум» (совместная)</w:t>
            </w:r>
          </w:p>
        </w:tc>
      </w:tr>
      <w:tr>
        <w:trPr>
          <w:trHeight w:val="1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Ипсум»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ненко Любовь Александ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отдела по Управлению муниципальным имуществом и земельным отноше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Александр Пет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 2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½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цева Наталья Иван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о строительству и архитекту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ковский Николай Пет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, инвестиций и экономического анализ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½ доли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 доли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 Виктор Николае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Лог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-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Приусадебный участок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Александр Иван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по аграрным вопроса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, кастелянш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Николае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земельных отно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нато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КДН и З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Николай Иван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ГО и ЧС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школ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 Геннадье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правления по аграрным вопроса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думян Светлана Владими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ЖКХ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рина Татьяна Викто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рмир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Наталья Николае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рхивного отдел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13:00Z</dcterms:created>
  <dc:creator>User014</dc:creator>
  <dc:description/>
  <cp:keywords/>
  <dc:language>en-US</dc:language>
  <cp:lastModifiedBy>User014</cp:lastModifiedBy>
  <cp:lastPrinted>2013-05-28T14:11:00Z</cp:lastPrinted>
  <dcterms:modified xsi:type="dcterms:W3CDTF">2013-05-28T08:13:00Z</dcterms:modified>
  <cp:revision>2</cp:revision>
  <dc:subject/>
  <dc:title>С В Е Д Е Н И Я</dc:title>
</cp:coreProperties>
</file>