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Благовещенского района Алтайского края, руководителей структурных подразделений, их супругов и несовершеннолетних детей, учтены доходы по основному месту работы, включая доходы от педагогической, научной и иной творческой деятельности, от вкладов в банки и иных кредитных организациях, доход от ценных бумаг и долей участия коммерческих организациях, иные доходы (пенсии, пособия, иные выплат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860"/>
        <w:gridCol w:w="900"/>
        <w:gridCol w:w="1440"/>
        <w:gridCol w:w="1662"/>
        <w:gridCol w:w="1076"/>
        <w:gridCol w:w="1552"/>
        <w:gridCol w:w="156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дохода за 2012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Сергей Фёдо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культур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67,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, совместная собственность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усадебный земельный участок ¼ 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, совместная собственность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усадебный земельный участок ¼ 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ленко Татьяна Иван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учреждениям культурно-досугового тип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67,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, совместная собственность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усадебный земельный участок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, совместная собственность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усадебный земельный участок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хно Татьяна 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библиотек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10,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, собственность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шк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, 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с Ирина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(Главный бухгалтер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3,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енникова Елена Никола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Благовещенская ДШ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06,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, собствен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-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5:00Z</dcterms:created>
  <dc:creator>User014</dc:creator>
  <dc:description/>
  <cp:keywords/>
  <dc:language>en-US</dc:language>
  <cp:lastModifiedBy>1</cp:lastModifiedBy>
  <cp:lastPrinted>2002-01-01T06:33:00Z</cp:lastPrinted>
  <dcterms:modified xsi:type="dcterms:W3CDTF">2002-01-01T00:35:00Z</dcterms:modified>
  <cp:revision>2</cp:revision>
  <dc:subject/>
  <dc:title>С В Е Д Е Н И Я</dc:title>
</cp:coreProperties>
</file>