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Благовещенского района Алтайского края, их супругов и несовершеннолетних детей 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учтены доходы по основному месту работы, включая доходы от педагогической, научной и иной творческой деятельности, от вкладов в банки и иных кредитных организациях, доход от ценных бумаг и долей участия в коммерческих организациях, иные доходы (пенсии, пособия, иные выплат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8"/>
        <w:gridCol w:w="1312"/>
        <w:gridCol w:w="1919"/>
        <w:gridCol w:w="1283"/>
        <w:gridCol w:w="1358"/>
        <w:gridCol w:w="1302"/>
        <w:gridCol w:w="1076"/>
        <w:gridCol w:w="1552"/>
        <w:gridCol w:w="1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дохода за 2011 год (руб.)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Артуро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86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усадебный земельный участок ¼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усадебный земельный участок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вартира ¼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,08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Андрей Михайло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267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усадебный земельный участок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таскин Виктор Василье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1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¼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¼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Алексей Василье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615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нко Марина Васил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5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АЗ 0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Хундай «Сона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49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ГАЗ-53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АВЗ 685М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Мастерск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NISSAN ATLA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араж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РАЛ 551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Зерноскла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Комплектная транспорматорск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 Василий Михайло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7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риусадеб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SANN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риусадеб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а Татьяна Владими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02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1/3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енко Наталья Ивано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1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земельный участок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7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земельный участок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ме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.Квартира ½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пель Петр Петро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зической культуре и спорт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8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ра ¼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“</w:t>
            </w:r>
            <w:r>
              <w:rPr>
                <w:sz w:val="22"/>
                <w:szCs w:val="22"/>
              </w:rPr>
              <w:t>Тинда» ½ дол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9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¼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“</w:t>
            </w:r>
            <w:r>
              <w:rPr>
                <w:sz w:val="22"/>
                <w:szCs w:val="22"/>
              </w:rPr>
              <w:t>Тинда» ½ доли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арина Татьяна Викторо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архивным отдело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3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ежилое зд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1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АЗ 27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ОЙОТА «Харриф»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Сергей Федоро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культуре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8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емельный участо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АЗ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отоцикл «Урал»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¼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ра ¼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ова Марина Серге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юридического от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4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¼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ЭУ «Нексия»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ойота «Ипсум»</w:t>
            </w:r>
          </w:p>
        </w:tc>
      </w:tr>
      <w:tr>
        <w:trPr>
          <w:trHeight w:val="15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9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¼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ЭУ «Нексия»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ойота «Ипсум»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ая Анна Александро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рганизационным отдело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5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Винц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 Виктор Николае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строительству и архитектуре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5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участок 1/3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412М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RENO SR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1/3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Приусадебный участок 1/3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1/3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ченкова Наталья Василье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ГУ по экономическому развитию и имущественным отношения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4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¼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¼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9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¼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-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¼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аковский Николай Петро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, инвестиций и экономического анализ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4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па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усадеб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ец Екатерина Ивано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труду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7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ира ¼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9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¼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ачный участок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рь Геннадий Николае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ГО и Ч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9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ев Олег Валерие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по аграрным вопроса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1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Приусадеб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ПОЛО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ежилое здание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Джетт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усадебный участок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ховец Игорь Александро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по аграрным вопроса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кова Лидия Павл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рганизационного от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12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Светлана Яковл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финансирования и бухуч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9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па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йи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55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ова Наталья Анатол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секретарь КДН и З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8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6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Камри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 до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ям Любовь Александро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ГУ по экономическому развитию и имущественным отношения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09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Жилой дом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00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11:00Z</dcterms:created>
  <dc:creator>User014</dc:creator>
  <dc:description/>
  <cp:keywords/>
  <dc:language>en-US</dc:language>
  <cp:lastModifiedBy>User014</cp:lastModifiedBy>
  <cp:lastPrinted>2012-05-14T15:07:00Z</cp:lastPrinted>
  <dcterms:modified xsi:type="dcterms:W3CDTF">2012-05-14T09:11:00Z</dcterms:modified>
  <cp:revision>2</cp:revision>
  <dc:subject/>
  <dc:title>С В Е Д Е Н И Я</dc:title>
</cp:coreProperties>
</file>