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архитектуры, стороительства и ЖКХ,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а связи и жизнеобеспечения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 Андрей Вячеславо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593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йота Премио 2002г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зуки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7  2003г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йота Хайлендер 200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а Ольга Серг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60448,26</w:t>
            </w:r>
            <w:r>
              <w:rPr/>
              <w:t xml:space="preserve">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48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2,25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юкова Дарь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  <w:t xml:space="preserve">(дочь)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юков Илья Андрее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4:00Z</dcterms:created>
  <dc:creator>*</dc:creator>
  <dc:description/>
  <cp:keywords/>
  <dc:language>en-US</dc:language>
  <cp:lastModifiedBy>User</cp:lastModifiedBy>
  <dcterms:modified xsi:type="dcterms:W3CDTF">2013-06-17T11:34:00Z</dcterms:modified>
  <cp:revision>3</cp:revision>
  <dc:subject/>
  <dc:title>Сведения</dc:title>
</cp:coreProperties>
</file>