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ого специалиста отдела по социально-экономическому развитию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2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узнецова Светлана Владимировна</w:t>
            </w:r>
            <w:r>
              <w:rPr/>
              <w:tab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608276,9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ов Андрей Алексеевич (сын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11:00Z</dcterms:created>
  <dc:creator>*</dc:creator>
  <dc:description/>
  <cp:keywords/>
  <dc:language>en-US</dc:language>
  <cp:lastModifiedBy>User</cp:lastModifiedBy>
  <dcterms:modified xsi:type="dcterms:W3CDTF">2013-06-17T11:36:00Z</dcterms:modified>
  <cp:revision>4</cp:revision>
  <dc:subject/>
  <dc:title>Сведения</dc:title>
</cp:coreProperties>
</file>