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воих доходах, об имуществе и обязательствах имущественного характера, а так же о доходах, об имуществе и обязательствах имущественного характера своих супруга (супруги) и несовершеннолетних детей и лиц, претендующих на должность руководителей муниципальных учреждений за период с 1 января по 31 декабря 2013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560"/>
        <w:gridCol w:w="1207"/>
        <w:gridCol w:w="1678"/>
        <w:gridCol w:w="1283"/>
        <w:gridCol w:w="1823"/>
        <w:gridCol w:w="949"/>
        <w:gridCol w:w="1194"/>
        <w:gridCol w:w="1430"/>
        <w:gridCol w:w="1164"/>
        <w:gridCol w:w="2028"/>
      </w:tblGrid>
      <w:tr>
        <w:trPr>
          <w:trHeight w:val="55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имя отчество муницип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</w:tr>
      <w:tr>
        <w:trPr>
          <w:trHeight w:val="4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Александр Викторови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ЮС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457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ые д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видуальна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.3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ЙОТА ОПА 2000г.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договор»№22480966 от 23.05.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договор №130956 от 29.10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Светла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а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-консультан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4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ые до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/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.3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ельхоз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№1118181/0217 от 27.06.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Егор Александрови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ВСШ№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39:00Z</dcterms:created>
  <dc:creator>Elli Project</dc:creator>
  <dc:description/>
  <cp:keywords/>
  <dc:language>en-US</dc:language>
  <cp:lastModifiedBy>User</cp:lastModifiedBy>
  <dcterms:modified xsi:type="dcterms:W3CDTF">2014-10-29T11:39:00Z</dcterms:modified>
  <cp:revision>2</cp:revision>
  <dc:subject/>
  <dc:title/>
</cp:coreProperties>
</file>