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 имущественного характера руководителей муниципальных учрежд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83"/>
        <w:gridCol w:w="1571"/>
        <w:gridCol w:w="2033"/>
        <w:gridCol w:w="1486"/>
        <w:gridCol w:w="1610"/>
        <w:gridCol w:w="1044"/>
        <w:gridCol w:w="1496"/>
        <w:gridCol w:w="1671"/>
        <w:gridCol w:w="818"/>
        <w:gridCol w:w="163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мя отчество руководител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тыс.руб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язательства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Ларис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Алексе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Ксения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 Алена Алексе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Солоновски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19,62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 доход от продажи квартир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 доход от продажи квартиры 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56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а Наталь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 Геннади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а Екатерина Геннад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Правдински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25,63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5 коммунальные выпла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6402 долей 278618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-3961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 -82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риусадебны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,2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ина Ир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ин Михаил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ин Сергей Михайл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Востровски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869,64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63,62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27,86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259 пен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17 компенсация на оплату жилищных услуг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учащих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 Жанн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 Александр Михайл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Бор-Форпостовски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715,47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тор КФХ Шпилев С.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62,68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VA 350*6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мешкина Елизавета Яковл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Волчихинский детский сад №3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01,35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445,47 пен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77 компенсация на оплату жилищных усл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3,15 пособие ветерана тру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часть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Ольг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 Андрей Александ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Березовски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88,3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88 пособие на ребе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02 компенсация на оплату жилищных усл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Татьяна Пав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 Анатолий Васил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«Волчихинский детский сад №2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45,62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562,63 пен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0 пособие (ветеран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33,14 компенсация на оплату жилищных услуг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90,04 пенсия и пособие по инвалид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а Ларис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 Василий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а Ирина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Усть-Волчихин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98,24 доход по основному месту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ООО «Вострово Лес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33,76 доход по основному месту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учащих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Еле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а Юлия Владими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Новокормихинская средняя  общеобразовательна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68,93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38,60 доход от педагогиче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4,41 доход от вкладов в банках и иных кредитных организация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1,77 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6522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9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язова Ирина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Коминтернов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00 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34,22 доход от педагогиче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99,78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 доход от земельного п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кина Раис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кин Николай Никола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Волчихинская средняя школа№2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47,42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0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антаф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рная Вера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Правдин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01,89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63,34 трудовая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Э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 Владимир Эвальд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 Наталья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Бор-Форпостовская средняя общеобразовательна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62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5 доход от педагогиче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06,42 льготная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 доход от круж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Р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ЦК «Районный музей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1,93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ДОД «ДУМ» 504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К «Дружба» 99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ина Алевтина Александ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Востров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9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8 доход педагогическ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18 трудовая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7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ырева Любовь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нырев Владимир Александ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Пятковологовская  средняя общеобразовательна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99,04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26,58 доход от педагогической 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1 доход по основному месту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ова Екатер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ов Виктор Иль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Селиверстов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39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29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ведения личного подсобного хозяй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и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доход от п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 личное подсобное хозяй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оз назна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99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мская Татьяна Ивановн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Солоновская средняя школа им.Н.А.Сартин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26,59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02,32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рикина Тамар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рикин Евгений Витал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Березов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80,39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36,84 пен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 доход от сдачи земли в аренд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ФХ Чибрикин Е.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 доход по основному месту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-554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 8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енко 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енко Тамара Александ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«Волчихинская средняя школа №1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570,40 доход по основному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77,50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БОУ «Волчихинский детский дом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6,72 доход по основному месту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ухина Вера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ДОД «Волчихинский Дом учащихся молодеж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9 доход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79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 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ухин Валерий Леонид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Управление по Волчихинскому район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1475 доход по основному месту рабо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 доход по договору коммерческого найма жилого помещ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УА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а Наталья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 Вячаслав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а Кристина Вячеслав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ина Ульяна Вячеслав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«Малышево-Логовско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пуске по уходу за ребенк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3,89 детское пособие до 1,5 л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детское пособ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 Владимир Васил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Малышево-Логов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5  пен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с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ова Наталья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«Бор-Форпостовский детский са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 доход по основному месту рабо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ова Мирослава Константи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Макар Константин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933" w:h="11906"/>
      <w:pgMar w:left="28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40:00Z</dcterms:created>
  <dc:creator>Секретарь</dc:creator>
  <dc:description/>
  <cp:keywords/>
  <dc:language>en-US</dc:language>
  <cp:lastModifiedBy>User</cp:lastModifiedBy>
  <dcterms:modified xsi:type="dcterms:W3CDTF">2014-06-17T12:40:00Z</dcterms:modified>
  <cp:revision>2</cp:revision>
  <dc:subject/>
  <dc:title/>
</cp:coreProperties>
</file>