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Администрации Волчихинского района Алтайского края,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мещающих должности муниципальной службы, и членов их семей за период с 1 января по 31 декабря 2012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07"/>
        <w:gridCol w:w="1701"/>
        <w:gridCol w:w="1080"/>
        <w:gridCol w:w="1613"/>
        <w:gridCol w:w="1701"/>
        <w:gridCol w:w="1134"/>
        <w:gridCol w:w="1260"/>
        <w:gridCol w:w="1440"/>
        <w:gridCol w:w="1260"/>
        <w:gridCol w:w="1426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мя отчество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тыс.руб.)</w:t>
            </w:r>
          </w:p>
        </w:tc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бязательства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шник Серг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 района, начальник юридическ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Nissan Tiida Lati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Nissan Tiida Lati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ный договор 975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ое польз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матов Олег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 района, председатель комитета по взаимодействию с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</w:rPr>
              <w:t>Toyota Coroll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ительский кредит, 300000руб (17%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Toyota Op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супр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нко Людмил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ая де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 94873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времен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кин Валер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по делам ГО и 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Nissan Tin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ькова Раис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оциально-экономического разви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кина Наталь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отделом ЗАГ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ич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архивным отде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 44915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роизводственн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8,1(в т.ч. 1250 продажа квартиры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2105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Touare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Atla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2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7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роизводственн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дуро Наталь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Toyota Camr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юшкина 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 земельных и имуществен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Toyota Sprinter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 1998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ен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 168928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шова Татья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 по ЖКХ и градостроитель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Toyota Avensi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Suzuki Escud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1,6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ый капитал 25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сукова Людмил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сектором по градостроительству комитета по ЖКХ и градостроитель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 9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 150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Ваз 21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 5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 50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дин Алексей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земельных отношений комитета земельных и имуществен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диты 12203,5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166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30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ина Александр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 инспектор по опеке и попечитель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цепина Наталья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nault Megane</w:t>
            </w:r>
          </w:p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Camr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1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хоменко Валент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комитета по ЖКХ и градостроитель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2/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гудов Александр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де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 118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нц Вера Фед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-ведущий специалист комитета по взаимодействию с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 9152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 8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галов Владими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технического обслуживания комитета по взаимодействию с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цев Андр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по экологии комитета земельных и имуществен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ен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6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9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шенко Ольг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секретарь КДН и З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1/5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3/5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tsubishi Diamant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е Наталь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секретарь административной коми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 3506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жко Надежд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. сре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02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5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Еле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де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дрикова Светла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имуществу комитета земельных и имуществен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езнева Юл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социально-экономического разви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6,5 (в т.ч. от продажи квартиры 800тр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Camry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абухова Марина Макси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архив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27175-0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кирева Александр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социально-экономического разви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 43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Monde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ди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цинов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 по финансам, налоговой и кредитной поли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,6 (в т.ч. пенсии дочерей по потере кормильца 123,5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Caldin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ова Зоя Давла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отдела ЗАГ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кае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цкая Ольг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отделом по культу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бейнос Сергей 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 по ФК и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Vis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27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хова Ин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 по образованию и делам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ков Дмитри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животноводства комитета по взаимодействию с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 150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хина А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юридическ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ышева Екатерина Матв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бухгалтер-кассир отдела учета и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расходах должностных лиц за 2012 год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3739"/>
        <w:gridCol w:w="3740"/>
        <w:gridCol w:w="3740"/>
      </w:tblGrid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обретения (объект недвижимости, транспортное средство, ценные бумаги, акции (доли участия (паев) в  уставных (складочных)капиталах  организаций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средств на совершение сделки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нко Людмила Владимировн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ая делам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а квартиры 500 т.р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1150 т.р.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ва Зоя Давлатовн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ЗАГС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бывшего супруга по алиментам за период с 1997г по 2009г. В размере 1млн. рублей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962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17:00Z</dcterms:created>
  <dc:creator>Дмитрий</dc:creator>
  <dc:description/>
  <cp:keywords/>
  <dc:language>en-US</dc:language>
  <cp:lastModifiedBy>User</cp:lastModifiedBy>
  <cp:lastPrinted>2011-05-19T14:18:00Z</cp:lastPrinted>
  <dcterms:modified xsi:type="dcterms:W3CDTF">2013-12-19T10:57:00Z</dcterms:modified>
  <cp:revision>61</cp:revision>
  <dc:subject/>
  <dc:title>Сведения о доходах, об имуществе и обязательствах имущественного характера муниципальных служащих Администрации муниципального образования  Новичихинский  район Алтайского края и членов их семей  </dc:title>
</cp:coreProperties>
</file>