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руководителей муниципальных учреждений за период с 1 января по 31 декабря 2012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07"/>
        <w:gridCol w:w="1701"/>
        <w:gridCol w:w="1080"/>
        <w:gridCol w:w="1613"/>
        <w:gridCol w:w="1701"/>
        <w:gridCol w:w="1134"/>
        <w:gridCol w:w="1260"/>
        <w:gridCol w:w="1440"/>
        <w:gridCol w:w="1260"/>
        <w:gridCol w:w="142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тыс.руб.)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"/>
        <w:gridCol w:w="1701"/>
        <w:gridCol w:w="1701"/>
        <w:gridCol w:w="1134"/>
        <w:gridCol w:w="1559"/>
        <w:gridCol w:w="1701"/>
        <w:gridCol w:w="1134"/>
        <w:gridCol w:w="1276"/>
        <w:gridCol w:w="1417"/>
        <w:gridCol w:w="1276"/>
        <w:gridCol w:w="1417"/>
      </w:tblGrid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Ларис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Алексей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Ксения Алексе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Але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Солонов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0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  ежемесячное пособие на 2-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рева Наталья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рев Геннадий 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рева Екатер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Правдин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.0 доход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 доход от педагогическ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детское пособи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 коммуналь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1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Дикарев Г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.0 доход по основному месту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3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 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сроч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2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чина Ири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чин Михаил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чин Серг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Востров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0 доход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инструктор по физической куль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5 доход по основному месту работ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 9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 Жанна 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Бор-Форпостов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.7 доход по основному месту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тор КФХ Шпилев С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6 доход по основному месту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VA 350*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мешкина Елизавета Яков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Волчихинский детский сад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.5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.1 пен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1 компенсация на оплату жилищных услуг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 ежемесячная денежная вы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Березов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7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пособие на ребен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 компенсация на оплату жилищных усл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а Татьяна Павл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 Анатол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Волчихинский детский сад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.6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.9 пен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 пособие (ветеран тру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5 компенсация на оплату жилищных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7 пенсия и пособие по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а Еле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 Владими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а 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«Новокормихинская средняя 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.0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6 доход от педагогиче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 доход от вкладов в банках и иных кредит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 доход от вкладов в банках и иных кредитных организация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95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хс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язова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Коминтерновская средня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8 пен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е угод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собственности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кина Раиса 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кин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«Волчихинская средняя школа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.5 доход по основному месту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0 доход по основному месту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антаф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рная Вер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Правдинская средня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.9 доход по основному месту работ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.06 трудовая пе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Э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 Владимир Эвальд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Бор-Форпостовская средня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9 доход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 доход от педагогическ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9 льготная пен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 доход от кру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Р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ЦК «Районны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 доход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вина Алевт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Востровская средня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76 доход по основному месту работ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99 трудовая пе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8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нырева Любовь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нырев Владими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Пятковологовская  средня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.3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3 доход от педагог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7 доход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518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ова Екатери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ов Виктор Иль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Селиверстовская средня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.5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 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68 пен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 личное подсоб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хозя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 личное подсоб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ведения личного подсобного 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оз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9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мская Татьяна Иван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Солоновская средняя школа им.Н.А.Сарт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.5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95 пе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брикина Тамара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брикин Евгени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Березовская средня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.2 доход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0 пен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 доход от сдачи земли в а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ельскохозяйственного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олевая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КФХ Чибрикин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.79 доход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олевая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 -554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ГКБ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енко Владими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енко Тамар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Волчихинская средняя школа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.6 доход по основному месту работ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7 пе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БОУ «Волчихинский детский д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8 доход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ухина Вер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ДОД «Волчихинский Дом учащихс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2 доход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6 доход от педагогической деятельно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0 пе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собственность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ухин Валерий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Управление по Волчихин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.0 доход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собственность 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У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07"/>
        <w:gridCol w:w="1701"/>
        <w:gridCol w:w="1080"/>
        <w:gridCol w:w="1613"/>
        <w:gridCol w:w="1701"/>
        <w:gridCol w:w="1134"/>
        <w:gridCol w:w="1260"/>
        <w:gridCol w:w="1440"/>
        <w:gridCol w:w="1260"/>
        <w:gridCol w:w="14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олин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РОМ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-31512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 (в т.ч. продажа имущества 57,0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с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Б-8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айн землеубор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-5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даров Сергей 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ДОД Волчихинская Д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  <w:br/>
              <w:t>Плат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1 (в т.ч. пенсия 85,9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чико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Волчихинская межпоселенческая модельная библиотека Волчихинского района Алтай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а Тамар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Районный историко-краеведческий музей им.В.М. Комарова Волчихинского района  Алтай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и Ланц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,8 (в т.ч. грузоперевозки - 560,8 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ин Александ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дактор газеты «Наши ве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113944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113944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Д «Волчихин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17(в т.ч продажа автомобиля 80000 рублей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6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36:00Z</dcterms:created>
  <dc:creator>Дмитрий</dc:creator>
  <dc:description/>
  <cp:keywords/>
  <dc:language>en-US</dc:language>
  <cp:lastModifiedBy>User</cp:lastModifiedBy>
  <cp:lastPrinted>2011-05-19T14:18:00Z</cp:lastPrinted>
  <dcterms:modified xsi:type="dcterms:W3CDTF">2014-01-14T08:28:00Z</dcterms:modified>
  <cp:revision>7</cp:revision>
  <dc:subject/>
  <dc:title>Сведения о доходах, об имуществе и обязательствах имущественного характера муниципальных служащих Администрации муниципального образования  Новичихинский  район Алтайского края и членов их семей  </dc:title>
</cp:coreProperties>
</file>