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администрации Егорьевского района Алтайского края и членов их семей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3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2816"/>
        <w:gridCol w:w="1029"/>
        <w:gridCol w:w="2721"/>
        <w:gridCol w:w="1106"/>
        <w:gridCol w:w="1011"/>
        <w:gridCol w:w="1150"/>
        <w:gridCol w:w="817"/>
        <w:gridCol w:w="1083"/>
        <w:gridCol w:w="2110"/>
        <w:gridCol w:w="33"/>
        <w:gridCol w:w="3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, к лицу замещающему муниципальную должность  к муниципальному служащему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я сумма дохода  за 201</w:t>
            </w: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од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принадлежащих  на праве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ц  Татьяна Никола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643,5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(общи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31,9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17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тц Никола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дре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,9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(долев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31,9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14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70" w:leader="none"/>
                <w:tab w:val="center" w:pos="105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ВАЗ-2121</w:t>
            </w:r>
          </w:p>
          <w:p>
            <w:pPr>
              <w:pStyle w:val="Normal"/>
              <w:tabs>
                <w:tab w:val="clear" w:pos="706"/>
                <w:tab w:val="left" w:pos="240" w:leader="none"/>
                <w:tab w:val="center" w:pos="105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 xml:space="preserve"> Тайота чайзер</w:t>
            </w:r>
          </w:p>
          <w:p>
            <w:pPr>
              <w:pStyle w:val="Normal"/>
              <w:tabs>
                <w:tab w:val="clear" w:pos="706"/>
                <w:tab w:val="left" w:pos="300" w:leader="none"/>
                <w:tab w:val="center" w:pos="105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ЗИЛ-554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4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занова Марина Васил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тдела бухгалтерского учета и отчетности – главный бухгалтер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,18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56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занов Владимир Пет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,17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занов Иван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спалов Виктор Владимиро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,105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 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1377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ЮМ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спалова Наталья Игор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,57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спалов Евгений Викто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ротова Зоя Ивановна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ведующая отделом по управлению муниципальным имуществом и земельным отношением администрации Егорьевского района Алтайского кра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624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Квартира(общая долев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ротов Юрий Никола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6,09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30</w:t>
            </w:r>
          </w:p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УАЗ-469Б</w:t>
            </w:r>
          </w:p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3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кин Александр Петро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тдела по делам ГО Ч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,934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9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ойота (Гай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кина Татьяна Семен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,3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а Евгения Викто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по экономике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,79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 Александр Михайл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2,47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 Ива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20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 Максим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20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ислякова Оксана Никола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архитектуры и градостроительства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,94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¼ доли квартиры 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9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исляков Андрей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,7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зда-трибьют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АЗ-330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цеп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ислякова Наталья Андре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¼ доли квартиры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Чернышев Геннадий Леонид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по ЖКХ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7,18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исан-блюборт Силф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Чернышева Татьяна Алексе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,78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5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Нисан-блюберт Силф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общая совместн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нышев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лександр Геннад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нышев Иван </w:t>
            </w:r>
            <w:r>
              <w:rPr>
                <w:lang w:val="ru-RU"/>
              </w:rPr>
              <w:t>Геннад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ерстобитова Людмила Геннад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ведующая архивным отделом администрации Егорьевского района Алтайского края 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,867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8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ерстобитов Михаил Анатол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Сигарева Валентина Серге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яющая делами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,90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Сигарев Виктор Пет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,9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,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оролл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Романенко Надежда Владими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ЗАГ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,11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тченк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Юлия Александ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экономике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599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тченк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ва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,8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тченко Дарь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Близнякова Ирина Леонид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администрации района- ответственный секретар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ссии по делам несовершеннолетних и защите их прав 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,331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изнякова</w:t>
            </w:r>
          </w:p>
          <w:p>
            <w:pPr>
              <w:pStyle w:val="Normal"/>
              <w:rPr/>
            </w:pPr>
            <w:r>
              <w:rPr/>
              <w:t>Эл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расиловец Наталия Викто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 администрации района - бухгалтер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41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 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асиловец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икола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силовец Анто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иряев Николай Андрее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управления делами администрации района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,23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лич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НО «Сандера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яева Наталь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Разбойникова Любовь Михайл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 Егорьевского района Алтайского края- председатель Егорьевского районного совета ветеранов войны, труда, вооруженных сил и правоохранительных органов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,076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Семенихина Наталья Никола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1 категории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700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2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менихин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алентин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0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гнатова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ина Владими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по планированию и экономическому анализу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68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33023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на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8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Хамо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ригор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по растениеводству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307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7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цеп 2ПТС-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кул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гари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управления делами администрации района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,48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Нисан Сани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кул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8,57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а Артем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ыхт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4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Дедова Лидия Александ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архитектуре и градостроительств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,851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3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аримова Анна Никола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ЗАГ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97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аримов Вячеслав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5,69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Л-1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аримов Артем Вячеслав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имов Дмитрий Вяче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тер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жел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вген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2 катег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я делами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63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тер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«Нисан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тер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и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рба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лахмят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экономике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,9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рба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митр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2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Щербак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73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922"/>
        <w:gridCol w:w="2820"/>
        <w:gridCol w:w="1029"/>
        <w:gridCol w:w="2721"/>
        <w:gridCol w:w="24"/>
        <w:gridCol w:w="1065"/>
        <w:gridCol w:w="17"/>
        <w:gridCol w:w="1003"/>
        <w:gridCol w:w="8"/>
        <w:gridCol w:w="1150"/>
        <w:gridCol w:w="12"/>
        <w:gridCol w:w="810"/>
        <w:gridCol w:w="975"/>
        <w:gridCol w:w="108"/>
        <w:gridCol w:w="2045"/>
        <w:gridCol w:w="103"/>
        <w:gridCol w:w="25"/>
      </w:tblGrid>
      <w:tr>
        <w:trPr>
          <w:trHeight w:val="465" w:hRule="atLeast"/>
        </w:trPr>
        <w:tc>
          <w:tcPr>
            <w:tcW w:w="2158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е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</w:tc>
        <w:tc>
          <w:tcPr>
            <w:tcW w:w="282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экономики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184</w:t>
            </w:r>
          </w:p>
        </w:tc>
        <w:tc>
          <w:tcPr>
            <w:tcW w:w="2745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70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</w:tc>
        <w:tc>
          <w:tcPr>
            <w:tcW w:w="975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3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н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70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 4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нов А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е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ас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льг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ьевна</w:t>
            </w:r>
          </w:p>
        </w:tc>
        <w:tc>
          <w:tcPr>
            <w:tcW w:w="282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администрации Егорьевского района Алтайского края- ответственный секретарь административной комиссии при администрации Егорьевского района Алтайского края- юрисконсульт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630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22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</w:tc>
        <w:tc>
          <w:tcPr>
            <w:tcW w:w="1083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ас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вгений Игоре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,3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н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 отдела информатизации управления делами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,2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йота 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дотвор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ья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егов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1 категории отдела ЗАГ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дотво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надье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,9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дотвор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66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783"/>
        <w:gridCol w:w="967"/>
        <w:gridCol w:w="2783"/>
        <w:gridCol w:w="1083"/>
        <w:gridCol w:w="1034"/>
        <w:gridCol w:w="1289"/>
        <w:gridCol w:w="850"/>
        <w:gridCol w:w="1017"/>
        <w:gridCol w:w="2093"/>
      </w:tblGrid>
      <w:tr>
        <w:trPr>
          <w:trHeight w:val="1380" w:hRule="atLeast"/>
        </w:trPr>
        <w:tc>
          <w:tcPr>
            <w:tcW w:w="1586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</w:rPr>
              <w:t>о  доходах, об имуществе и обязательствах  имущественного  характера муниципальных   служащих  комитета по финансам, налоговой и кредитной политике  администрации Егорьевского района Алтайского края и членов их семей</w:t>
            </w:r>
            <w:r>
              <w:rPr>
                <w:sz w:val="28"/>
                <w:szCs w:val="28"/>
                <w:lang w:val="ru-RU"/>
              </w:rPr>
              <w:t xml:space="preserve"> за 2013 год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ая сумма дохода за 201</w:t>
            </w: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  <w:r>
              <w:rPr>
                <w:b/>
                <w:bCs/>
                <w:sz w:val="22"/>
                <w:szCs w:val="22"/>
              </w:rPr>
              <w:t>год (тыс. руб.)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1118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енко Ольг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й пай</w:t>
            </w: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вартира</w:t>
            </w:r>
            <w:r>
              <w:rPr/>
              <w:t xml:space="preserve"> (индиви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8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82,37</w:t>
            </w:r>
            <w:r>
              <w:rPr/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1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Лилия Георгие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/>
              <w:t>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2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огородный 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Жил</w:t>
            </w:r>
            <w:r>
              <w:rPr>
                <w:lang w:val="ru-RU"/>
              </w:rPr>
              <w:t>ой</w:t>
            </w:r>
            <w:r>
              <w:rPr/>
              <w:t xml:space="preserve"> дом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Гараж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11</w:t>
            </w:r>
            <w:r>
              <w:rPr>
                <w:lang w:val="ru-RU"/>
              </w:rPr>
              <w:t>12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,9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ru-RU"/>
              </w:rPr>
              <w:t>о</w:t>
            </w:r>
            <w:r>
              <w:rPr/>
              <w:t>йота</w:t>
            </w:r>
          </w:p>
          <w:p>
            <w:pPr>
              <w:pStyle w:val="Normal"/>
              <w:rPr/>
            </w:pPr>
            <w:r>
              <w:rPr/>
              <w:t>Кор</w:t>
            </w:r>
            <w:r>
              <w:rPr>
                <w:lang w:val="ru-RU"/>
              </w:rPr>
              <w:t>о</w:t>
            </w:r>
            <w:r>
              <w:rPr/>
              <w:t>лла</w:t>
            </w:r>
          </w:p>
          <w:p>
            <w:pPr>
              <w:pStyle w:val="Normal"/>
              <w:rPr/>
            </w:pPr>
            <w:r>
              <w:rPr/>
              <w:t>(индивид)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4 4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Валентина Михайл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,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емельны</w:t>
            </w:r>
            <w:r>
              <w:rPr>
                <w:lang w:val="ru-RU"/>
              </w:rPr>
              <w:t>й</w:t>
            </w:r>
            <w:r>
              <w:rPr/>
              <w:t xml:space="preserve"> участ</w:t>
            </w:r>
            <w:r>
              <w:rPr>
                <w:lang w:val="ru-RU"/>
              </w:rPr>
              <w:t>ок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Квартир</w:t>
            </w:r>
            <w:r>
              <w:rPr>
                <w:lang w:val="ru-RU"/>
              </w:rPr>
              <w:t>а</w:t>
            </w:r>
            <w:r>
              <w:rPr/>
              <w:t xml:space="preserve"> 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 Надежда Федо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госдоходов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2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Ирин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юджету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8,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</w:t>
            </w:r>
            <w:r>
              <w:rPr>
                <w:lang w:val="ru-RU"/>
              </w:rPr>
              <w:t>а</w:t>
            </w:r>
            <w:r>
              <w:rPr/>
              <w:t xml:space="preserve"> (част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а Светлан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бюджетного отдела</w:t>
            </w:r>
            <w:r>
              <w:rPr/>
              <w:t xml:space="preserve">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,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(частная)</w:t>
            </w:r>
          </w:p>
          <w:p>
            <w:pPr>
              <w:pStyle w:val="Normal"/>
              <w:rPr/>
            </w:pPr>
            <w:r>
              <w:rPr/>
              <w:t>Жил</w:t>
            </w:r>
            <w:r>
              <w:rPr>
                <w:lang w:val="ru-RU"/>
              </w:rPr>
              <w:t>ой</w:t>
            </w:r>
            <w:r>
              <w:rPr/>
              <w:t xml:space="preserve"> дом (част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Сергей Серге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безвозмездное бессрочн.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5,0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нда Аккор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частная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Евгений Александро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нформатизации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6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договор соц.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д Фокус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Юлия Николаев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Дмитрий Евгень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ченко Екатерина Сергее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контролер-ревизор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безвозмездное бессрочн.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тучкина Марина Сергее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госдоходов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,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безвозмездное бессрочн.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 доходах, об имуществе и обязательствах  имущественного  характера муниципальных служащих отдела по культуре делам молодежи и спорту  Егорьевского района и членов их семей з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545"/>
        <w:gridCol w:w="1166"/>
        <w:gridCol w:w="1593"/>
        <w:gridCol w:w="1271"/>
        <w:gridCol w:w="1267"/>
        <w:gridCol w:w="1190"/>
        <w:gridCol w:w="1186"/>
        <w:gridCol w:w="1181"/>
        <w:gridCol w:w="1890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, степень родства по отношению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 лицу замещающему муниципальную  должность  к муници-пальному служащем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 за 2013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сти, принадлежащих  на праве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-мости, принадлежащих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ом по культуре, делам молодежи и спорту Егорьевского района Алтайского кр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5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(совместная),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16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лександр Григо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КУ«4 отряд федеральной противопожарной службы по Алтайскому краю», му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1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(совместная),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16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а Татьяна Александро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культуре, делам молодежи и спорту Егорьевского района Алтайского кр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,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Евгений Михайл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,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Кирилл Евгенье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,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а Валерия Евгенье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,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Татьяна Чермено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культуре, делам молодежи и спорту Егорьевского района Алтайского кр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),</w:t>
            </w:r>
          </w:p>
          <w:p>
            <w:pPr>
              <w:pStyle w:val="Normal"/>
              <w:rPr/>
            </w:pPr>
            <w:r>
              <w:rPr/>
              <w:t>квартира (совместная),</w:t>
            </w:r>
          </w:p>
          <w:p>
            <w:pPr>
              <w:pStyle w:val="Normal"/>
              <w:rPr/>
            </w:pPr>
            <w:r>
              <w:rPr/>
              <w:t>гараж (совмест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Демио (лична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комитета по образованию  Егорьевского района Алтайского края и членов их семей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5"/>
        <w:gridCol w:w="2207"/>
        <w:gridCol w:w="1115"/>
        <w:gridCol w:w="1591"/>
        <w:gridCol w:w="1176"/>
        <w:gridCol w:w="70"/>
        <w:gridCol w:w="1118"/>
        <w:gridCol w:w="1888"/>
        <w:gridCol w:w="49"/>
        <w:gridCol w:w="1220"/>
        <w:gridCol w:w="10"/>
        <w:gridCol w:w="1171"/>
        <w:gridCol w:w="22"/>
        <w:gridCol w:w="1775"/>
        <w:gridCol w:w="6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Общая сумма дохода за 20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год (тыс.. руб.)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Шуленина Татьяна Михайлов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редседатель комитета по образованию Егорьев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3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емельный участок (общая), жилой дом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900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lang w:val="ru-RU"/>
              </w:rPr>
              <w:t>58</w:t>
            </w:r>
            <w:r>
              <w:rPr/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Шуленин Сергей Николаеви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3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емельный участок (общая), жилой дом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900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lang w:val="ru-RU"/>
              </w:rPr>
              <w:t>58</w:t>
            </w:r>
            <w:r>
              <w:rPr/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«</w:t>
            </w:r>
            <w:r>
              <w:rPr>
                <w:lang w:val="en-US"/>
              </w:rPr>
              <w:t>Lada Priora</w:t>
            </w:r>
            <w:r>
              <w:rPr/>
              <w:t>»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омичева Елена Викторов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Главный специалист, инспектор школ комитета по образованию Егорьев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21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емельный участок (индивид.),</w:t>
            </w:r>
          </w:p>
          <w:p>
            <w:pPr>
              <w:pStyle w:val="Normal"/>
              <w:rPr/>
            </w:pPr>
            <w:r>
              <w:rPr/>
              <w:t>квартира (индивид.),</w:t>
            </w:r>
          </w:p>
          <w:p>
            <w:pPr>
              <w:pStyle w:val="Normal"/>
              <w:rPr/>
            </w:pPr>
            <w:r>
              <w:rPr/>
              <w:t>квартира (общая),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квартира (индивид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1221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8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,9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31,5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омичев Александр Петрови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618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Квартира (общая),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квартира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32,96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/>
              <w:t>31,5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«Тойота-премио»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омичева Алина Александров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Доч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квартира (безвозмездное, бессрочное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Губенина Марина Павлов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Главный специалист, инспектор школ комитета по образованию Егорьев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1</w:t>
            </w:r>
            <w:r>
              <w:rPr>
                <w:lang w:val="ru-RU"/>
              </w:rPr>
              <w:t>8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емельный участок (</w:t>
            </w:r>
            <w:r>
              <w:rPr>
                <w:lang w:val="ru-RU"/>
              </w:rPr>
              <w:t>общая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>жилой дом (общая),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земельный участок (</w:t>
            </w:r>
            <w:r>
              <w:rPr>
                <w:lang w:val="ru-RU"/>
              </w:rPr>
              <w:t>общая</w:t>
            </w:r>
            <w:r>
              <w:rPr/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1149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Губенин Андрей Александрови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206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емельный участок (</w:t>
            </w:r>
            <w:r>
              <w:rPr>
                <w:lang w:val="ru-RU"/>
              </w:rPr>
              <w:t>общая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>жилой дом (общая)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ru-RU"/>
              </w:rPr>
              <w:t>общая долевая</w:t>
            </w:r>
            <w:r>
              <w:rPr/>
              <w:t>)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1149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164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АЗ 21061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Губенин Максим Андрееви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Сы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жилой дом (безвозмездное, бессрочное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69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Гросс Наталья Алексее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Главный специалист комитета по образованию, инспектор по охране прав дет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92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ГАЗ 330210</w:t>
            </w:r>
          </w:p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(индивидуальная)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Баранов Дмитрий Вла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6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 xml:space="preserve">Лада-Приора 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(индивидуальная)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Пупышев Роман Александ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сы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жилой дом (безвозмездное, бессрочное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4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руководителей образовательных учреждений, их супругов и несовершеннолетних детей размещены на официальном сайте комитета по образованию Егорьевского района Алтай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6:00Z</dcterms:created>
  <dc:creator>Mail</dc:creator>
  <dc:description/>
  <cp:keywords/>
  <dc:language>en-US</dc:language>
  <cp:lastModifiedBy>Mail</cp:lastModifiedBy>
  <cp:lastPrinted>2014-05-05T12:31:00Z</cp:lastPrinted>
  <dcterms:modified xsi:type="dcterms:W3CDTF">2014-06-02T09:05:00Z</dcterms:modified>
  <cp:revision>3</cp:revision>
  <dc:subject/>
  <dc:title>Сведения </dc:title>
</cp:coreProperties>
</file>