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доходах, об имуществе и обязательствах  имущественного  характера муниципальных   служащих  администрации Егорьевского района Алтайского края и членов их семей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3" w:type="dxa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2816"/>
        <w:gridCol w:w="1029"/>
        <w:gridCol w:w="2721"/>
        <w:gridCol w:w="1106"/>
        <w:gridCol w:w="1011"/>
        <w:gridCol w:w="1150"/>
        <w:gridCol w:w="817"/>
        <w:gridCol w:w="1083"/>
        <w:gridCol w:w="2110"/>
        <w:gridCol w:w="33"/>
        <w:gridCol w:w="30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, степень родства по отношению, к лицу замещающему муниципальную должность  к муниципальному служащему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щая сумма дохода  за 201</w:t>
            </w: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 год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.)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 недвижимости, принадлежащих  на праве собственности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 недвижимости, находящихся в пользовани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ные средства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ло-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ло-жения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тц  Татьяна Никола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аместитель главы администрации района по социальным вопрос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80,58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/>
              <w:t>Квартира (общая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Квартира (общая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Квартира (общая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Гараж (общий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Гараж (общий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(общий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31,9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15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175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/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/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/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тц Никола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дреевич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3,713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/>
              <w:t>Квартира (общая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Квартира (общая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Квартира (общая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Гараж (общий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Гараж (общий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(общий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 xml:space="preserve">(долева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31,9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14700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70" w:leader="none"/>
                <w:tab w:val="center" w:pos="105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  <w:t>ВАЗ-2121</w:t>
            </w:r>
          </w:p>
          <w:p>
            <w:pPr>
              <w:pStyle w:val="Normal"/>
              <w:tabs>
                <w:tab w:val="clear" w:pos="706"/>
                <w:tab w:val="left" w:pos="240" w:leader="none"/>
                <w:tab w:val="center" w:pos="105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  <w:t xml:space="preserve"> Тайота чайзер</w:t>
            </w:r>
          </w:p>
          <w:p>
            <w:pPr>
              <w:pStyle w:val="Normal"/>
              <w:tabs>
                <w:tab w:val="clear" w:pos="706"/>
                <w:tab w:val="left" w:pos="300" w:leader="none"/>
                <w:tab w:val="center" w:pos="105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  <w:t>ЗИЛ-554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уйк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си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ерь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406,87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Жилой дом (личная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tabs>
                <w:tab w:val="clear" w:pos="706"/>
                <w:tab w:val="left" w:pos="375" w:leader="none"/>
                <w:tab w:val="center" w:pos="1395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  <w:t>(лич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йота-Кар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лична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уйкина Ал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ерь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4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уйкин Арте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симо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уйкина Ар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симо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Бузанова Марина Василь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тдела бухгалтерского учета и отчетности – главный бухгалтер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,022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(совместная)</w:t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</w:t>
            </w:r>
            <w:r>
              <w:rPr>
                <w:lang w:val="ru-RU"/>
              </w:rPr>
              <w:t>56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-камр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Бузанов Владимир Пет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,64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(совмест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-камр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Бузанов Иван Владими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Беспалов Виктор Владимирович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ий отделом по аграрным вопросам, землепользованию и охране окружающей среды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3,364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пай (лич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озяйственные постройк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377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2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лич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12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лич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ктор ЮМЗ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лична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Беспалова Наталья Игор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,57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озяйственные постройк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Беспалов Евгений Викто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ind w:firstLine="2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ротова Зоя Ивановна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ведующая отделом по управлению муниципальным имуществом и земельным отношением администрации Егорьевского района Алтайского края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,453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Квартира(общая долевая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,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ротов Юрий Никола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1,39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(общая 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ind w:firstLine="21"/>
              <w:jc w:val="center"/>
              <w:rPr>
                <w:lang w:val="ru-RU"/>
              </w:rPr>
            </w:pPr>
            <w:r>
              <w:rPr>
                <w:lang w:val="ru-RU"/>
              </w:rPr>
              <w:t>ВАЗ-210930</w:t>
            </w:r>
          </w:p>
          <w:p>
            <w:pPr>
              <w:pStyle w:val="Normal"/>
              <w:ind w:firstLine="21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ind w:firstLine="21"/>
              <w:jc w:val="center"/>
              <w:rPr>
                <w:lang w:val="ru-RU"/>
              </w:rPr>
            </w:pPr>
            <w:r>
              <w:rPr>
                <w:lang w:val="ru-RU"/>
              </w:rPr>
              <w:t>УАЗ-469Б</w:t>
            </w:r>
          </w:p>
          <w:p>
            <w:pPr>
              <w:pStyle w:val="Normal"/>
              <w:ind w:firstLine="21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3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кин Александр Петрович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тдела по делам ГО ЧС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2,568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9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(Гай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кина Татьяна Семено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3,4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есина Евгения Виктор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ая отделом по экономике и труду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,169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7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есин Александр Михайл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1,7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-Камр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есин Иван Александ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есин Максим Александ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ислякова Оксана Никола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ая отделом архитектуры и градостроительства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4,630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¼ доли квартиры (общая 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9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исляков Андрей Владими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5,68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аз-210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зда-трибьют 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АЗ-3303 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З-330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цеп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Кислякова Наталья Андре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¼ доли квартиры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Чернышев Геннадий Леонид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ий отделом по ЖКХ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,06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 аренда на 10 л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исан-блюборт Силф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Чернышева Татьяна Алексе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,87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5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исан-блюборт Силф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рнышев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Александр Геннадь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Чернышев Иван </w:t>
            </w:r>
            <w:r>
              <w:rPr>
                <w:lang w:val="ru-RU"/>
              </w:rPr>
              <w:t>Геннадь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Шерстобитова Людмила Геннадь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ведующая архивным отделом администрации Егорьевского района Алтайского края 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9,789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 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8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0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АЗ-46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Шерстобитов Михаил Анатоль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АЗ-46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12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Сигарева Валентина Серге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яющая делами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8,711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Сигарев Виктор Пет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7,73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па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1,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,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/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-Королл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Романенко Надежда Владимир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ая отделом ЗАГС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7,491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6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тченко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Юлия Александр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отдела по экономике и труду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,250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па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600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тченко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Иван Александ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,7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па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тченко Дарья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Ширяев Дмитрий Николаевич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управления делами администрации Егорьевского района Алтайского края – системный администратор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,690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8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иццубиси Аутленд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Ширяева Екатерина Анатоль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63,25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ряева Анастасия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Близнякова Ирина Леонид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администрации района- ответственный секретар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ссии по делам несовершеннолетних и защите их прав 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,000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00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изнякова</w:t>
            </w:r>
          </w:p>
          <w:p>
            <w:pPr>
              <w:pStyle w:val="Normal"/>
              <w:rPr/>
            </w:pPr>
            <w:r>
              <w:rPr/>
              <w:t>Эли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Красиловец Наталия Виктор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ущий специалист администрации района - бухгалтер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,916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расиловец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расиловец Антон Александ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,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Ширяев Николай Андреевич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управления делами администрации района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,276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па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 (лич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00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/3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07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лич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тоцикл УРА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лич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ряева Наталья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,4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лич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Разбойникова Любовь Михайл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администрации Егорьевского района Алтайского края- председатель Егорьевского районного совета ветеранов войны, труда, вооруженных сил и правоохранительных органов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,267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Семенихина Наталья Никола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1 категории отдела по аграрным вопросам, землепользованию и охране окружающей среды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,943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2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З-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6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еменихин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алентин Владими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,23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6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Игнатова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Нина Владимир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по планированию и экономическому анализу отдела по аграрным вопросам, землепользованию и охране окружающей среды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,778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8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З-33023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на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Александ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47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гнатов Владимир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Иван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Хамова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Григорь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по растениеводству отдела по аграрным вопросам, землепользованию и охране окружающей среды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,776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7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амов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алерий Владими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-Камр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лич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З-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лич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Еничева Ольга Владимир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управления делами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,862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личная)</w:t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,4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ничева Екатери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Дедова Лидия Александр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отдела по архитектуре и градостроительству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,744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0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063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Каримова Анна Николае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отдела ЗАГС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,983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5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1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ктор МТЗ-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Каримов Вячеслав Александ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2,0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1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ктор МТЗ-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совмест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Каримов Артем Вячеслав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римов Дмитрий Вячеслав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3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double" w:sz="3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зи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я Петровна</w:t>
            </w:r>
          </w:p>
        </w:tc>
        <w:tc>
          <w:tcPr>
            <w:tcW w:w="281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2 категор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,443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Гараж( общая)</w:t>
            </w:r>
          </w:p>
        </w:tc>
        <w:tc>
          <w:tcPr>
            <w:tcW w:w="1106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00</w:t>
            </w:r>
          </w:p>
        </w:tc>
        <w:tc>
          <w:tcPr>
            <w:tcW w:w="101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узик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е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,2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( общ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узиков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ер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его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94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ерба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лахмято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отдела по экономике и труду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,27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ерба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митри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0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 (индивидуальн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2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З-6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Щербак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86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073" w:type="dxa"/>
        <w:jc w:val="left"/>
        <w:tblInd w:w="-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1922"/>
        <w:gridCol w:w="2820"/>
        <w:gridCol w:w="1029"/>
        <w:gridCol w:w="2721"/>
        <w:gridCol w:w="24"/>
        <w:gridCol w:w="1065"/>
        <w:gridCol w:w="17"/>
        <w:gridCol w:w="1003"/>
        <w:gridCol w:w="8"/>
        <w:gridCol w:w="1150"/>
        <w:gridCol w:w="12"/>
        <w:gridCol w:w="810"/>
        <w:gridCol w:w="975"/>
        <w:gridCol w:w="108"/>
        <w:gridCol w:w="2045"/>
        <w:gridCol w:w="103"/>
        <w:gridCol w:w="25"/>
      </w:tblGrid>
      <w:tr>
        <w:trPr>
          <w:trHeight w:val="465" w:hRule="atLeast"/>
        </w:trPr>
        <w:tc>
          <w:tcPr>
            <w:tcW w:w="2158" w:type="dxa"/>
            <w:gridSpan w:val="2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н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ле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на</w:t>
            </w:r>
          </w:p>
        </w:tc>
        <w:tc>
          <w:tcPr>
            <w:tcW w:w="282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отдела по экономики и труду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,822</w:t>
            </w:r>
          </w:p>
        </w:tc>
        <w:tc>
          <w:tcPr>
            <w:tcW w:w="2745" w:type="dxa"/>
            <w:gridSpan w:val="2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5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gridSpan w:val="2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70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75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53" w:type="dxa"/>
            <w:gridSpan w:val="2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н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др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10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АЗ- 4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нов Александ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дреевич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бце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льг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ерьевна</w:t>
            </w:r>
          </w:p>
        </w:tc>
        <w:tc>
          <w:tcPr>
            <w:tcW w:w="282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администрации Егорьевского района Алтайского края- ответственный секретарь административной комиссии при администрации Егорьевского района Алтайского края- юрисконсульт</w:t>
            </w:r>
          </w:p>
        </w:tc>
        <w:tc>
          <w:tcPr>
            <w:tcW w:w="1029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982</w:t>
            </w:r>
          </w:p>
        </w:tc>
        <w:tc>
          <w:tcPr>
            <w:tcW w:w="2721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2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gridSpan w:val="2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22" w:type="dxa"/>
            <w:gridSpan w:val="2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gridSpan w:val="2"/>
            <w:tcBorders>
              <w:top w:val="double" w:sz="3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double" w:sz="3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ен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хайлович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.О. начальника отдела информатизации управления делами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,0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0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ербин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кторовн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1 категории отдела ЗАГС администрации Егорьевского района Алтайского кра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17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о  доходах, об имуществе и обязательствах  имущественного  характера муниципальных   служащих  комитета по образованию  Егорьевского района Алтайского края и членов их семей за 201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94"/>
        <w:gridCol w:w="2113"/>
        <w:gridCol w:w="1115"/>
        <w:gridCol w:w="1591"/>
        <w:gridCol w:w="1176"/>
        <w:gridCol w:w="70"/>
        <w:gridCol w:w="1118"/>
        <w:gridCol w:w="1888"/>
        <w:gridCol w:w="49"/>
        <w:gridCol w:w="1220"/>
        <w:gridCol w:w="10"/>
        <w:gridCol w:w="1171"/>
        <w:gridCol w:w="22"/>
        <w:gridCol w:w="1698"/>
        <w:gridCol w:w="34"/>
      </w:tblGrid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степень родства по отношению к лицу замещающему муниципальную должность к муниципальному служащем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2 год (тыс.. руб.)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ов недвижи-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ов недвижи-мости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нина Татьяна Михайлов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образованию Егорьевск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, жилой дом (общ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нин Сергей Николаевич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, жилой дом (общ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Lada Priora</w:t>
            </w:r>
            <w:r>
              <w:rPr/>
              <w:t>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ева Елена Викторов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инспектор школ комитета по образованию Егорьевск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.),</w:t>
            </w:r>
          </w:p>
          <w:p>
            <w:pPr>
              <w:pStyle w:val="Normal"/>
              <w:rPr/>
            </w:pPr>
            <w:r>
              <w:rPr/>
              <w:t>квартира (индивид.),</w:t>
            </w:r>
          </w:p>
          <w:p>
            <w:pPr>
              <w:pStyle w:val="Normal"/>
              <w:rPr/>
            </w:pPr>
            <w:r>
              <w:rPr/>
              <w:t>квартира (общая),</w:t>
            </w:r>
          </w:p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8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,9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5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ев Александр Петрович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,</w:t>
            </w:r>
          </w:p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,9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5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йота-премио»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ева Алина Александров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нина Марина Павлов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инспектор школ комитета по образованию Егорьевск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,</w:t>
            </w:r>
          </w:p>
          <w:p>
            <w:pPr>
              <w:pStyle w:val="Normal"/>
              <w:rPr/>
            </w:pPr>
            <w:r>
              <w:rPr/>
              <w:t>жилой дом (общая),</w:t>
            </w:r>
          </w:p>
          <w:p>
            <w:pPr>
              <w:pStyle w:val="Normal"/>
              <w:rPr/>
            </w:pPr>
            <w:r>
              <w:rPr/>
              <w:t>земельный участок (лич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/>
            </w:pPr>
            <w:r>
              <w:rPr/>
              <w:t>16464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нин Андрей Александрович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,</w:t>
            </w:r>
          </w:p>
          <w:p>
            <w:pPr>
              <w:pStyle w:val="Normal"/>
              <w:rPr/>
            </w:pPr>
            <w:r>
              <w:rPr/>
              <w:t>жилой дом (общая),</w:t>
            </w:r>
          </w:p>
          <w:p>
            <w:pPr>
              <w:pStyle w:val="Normal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64 0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1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нин Максим Андреевич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нцева Снежана Владимировна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, инспектор по охране прав дет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окопенко Евгений Владимирович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«Спринтер»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нокопенко Виталина Евгеньевна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едения о доходах, об имуществе и обязательствах имущественного характера руководителей образовательных учреждений, их супругов и несовершеннолетних детей размещены на официальном сайте комитета по образованию Егорьевского района Алтай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доходах, об имуществе и обязательствах  имущественного  характера муниципальных   служащих  отдела по культуре, делам молодежи и спорту Егорьевского района Алтайского края и членов их семей за 2012 год</w:t>
      </w:r>
    </w:p>
    <w:tbl>
      <w:tblPr>
        <w:tblW w:w="15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563"/>
        <w:gridCol w:w="1172"/>
        <w:gridCol w:w="1531"/>
        <w:gridCol w:w="1275"/>
        <w:gridCol w:w="1272"/>
        <w:gridCol w:w="1190"/>
        <w:gridCol w:w="1187"/>
        <w:gridCol w:w="1183"/>
        <w:gridCol w:w="1917"/>
      </w:tblGrid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, степень родства по отношению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 лицу замещающему муниципальную  должность  к муници-пальному служащему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 за 2012 год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сти, принадлежащих  на праве собственности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-мости, принадлежащих в пользовании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енко Ольг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отделом по куль-</w:t>
            </w:r>
          </w:p>
          <w:p>
            <w:pPr>
              <w:pStyle w:val="Normal"/>
              <w:rPr/>
            </w:pPr>
            <w:r>
              <w:rPr/>
              <w:t>туре и делам молодежи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Егорьевского рай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,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-прес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енко Александр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,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-прес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а Татьяна</w:t>
            </w:r>
          </w:p>
          <w:p>
            <w:pPr>
              <w:pStyle w:val="Normal"/>
              <w:rPr/>
            </w:pPr>
            <w:r>
              <w:rPr/>
              <w:t>Черменов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культуре и делам молодежи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Егорьевского рай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,</w:t>
            </w:r>
          </w:p>
          <w:p>
            <w:pPr>
              <w:pStyle w:val="Normal"/>
              <w:jc w:val="both"/>
              <w:rPr/>
            </w:pPr>
            <w:r>
              <w:rPr/>
              <w:t>жилой 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това Татья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культуре и делам молодежи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Егорьевского рай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тов Владимир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това Екате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753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783"/>
        <w:gridCol w:w="967"/>
        <w:gridCol w:w="2783"/>
        <w:gridCol w:w="1083"/>
        <w:gridCol w:w="1034"/>
        <w:gridCol w:w="1166"/>
        <w:gridCol w:w="850"/>
        <w:gridCol w:w="1017"/>
        <w:gridCol w:w="2093"/>
        <w:gridCol w:w="10"/>
      </w:tblGrid>
      <w:tr>
        <w:trPr>
          <w:trHeight w:val="1380" w:hRule="atLeast"/>
        </w:trPr>
        <w:tc>
          <w:tcPr>
            <w:tcW w:w="157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8"/>
                <w:szCs w:val="28"/>
              </w:rPr>
              <w:t>Сведения о  доходах, об имуществе и обязательствах  имущественного  характера муниципальных   служащих  комитета по финансам, налоговой и кредитной политике администрации Егорьевского района Алтайского края и членов их семей за 2012 год</w:t>
            </w:r>
          </w:p>
        </w:tc>
      </w:tr>
      <w:tr>
        <w:trPr>
          <w:trHeight w:val="629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, степень родства по отношению к лицу замещающему муниципальную должность к муниципальному служащему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ая сумма дохода за 201</w:t>
            </w: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 год (тыс. руб.)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1118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ченко Ольга Александро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едседатель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7,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жилой дом (индиви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978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1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Лилия Георгие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5,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(огородный )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rPr/>
            </w:pPr>
            <w:r>
              <w:rPr/>
              <w:t xml:space="preserve">Гараж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74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,92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ru-RU"/>
              </w:rPr>
              <w:t>о</w:t>
            </w:r>
            <w:r>
              <w:rPr/>
              <w:t>йота</w:t>
            </w:r>
          </w:p>
          <w:p>
            <w:pPr>
              <w:pStyle w:val="Normal"/>
              <w:rPr/>
            </w:pPr>
            <w:r>
              <w:rPr/>
              <w:t>Кор</w:t>
            </w:r>
            <w:r>
              <w:rPr>
                <w:lang w:val="ru-RU"/>
              </w:rPr>
              <w:t>о</w:t>
            </w:r>
            <w:r>
              <w:rPr/>
              <w:t>лла</w:t>
            </w:r>
          </w:p>
          <w:p>
            <w:pPr>
              <w:pStyle w:val="Normal"/>
              <w:rPr/>
            </w:pPr>
            <w:r>
              <w:rPr/>
              <w:t>(индивид)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З 211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ук Валентина Михайло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аместитель начальника отдела учета и отчетности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,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ru-RU"/>
              </w:rPr>
              <w:t>индивидуальная</w:t>
            </w:r>
            <w:r>
              <w:rPr/>
              <w:t>)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вартиры (</w:t>
            </w:r>
            <w:r>
              <w:rPr>
                <w:lang w:val="ru-RU"/>
              </w:rPr>
              <w:t>индивидуальная</w:t>
            </w:r>
            <w:r>
              <w:rPr/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пова Надежда Федоро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госдоходов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21,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усадебное хозяйство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 1/2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8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Ирина Александро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лавный специалист по бюджету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5,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</w:t>
            </w:r>
            <w:r>
              <w:rPr>
                <w:lang w:val="ru-RU"/>
              </w:rPr>
              <w:t>а</w:t>
            </w:r>
            <w:r>
              <w:rPr/>
              <w:t xml:space="preserve"> (частна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труева Светлана Александро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лавный контролер-ревизор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,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</w:t>
            </w:r>
            <w:r>
              <w:rPr>
                <w:lang w:val="ru-RU"/>
              </w:rPr>
              <w:t>ой</w:t>
            </w:r>
            <w:r>
              <w:rPr/>
              <w:t xml:space="preserve"> дом (частна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труев Сергей Сергеевич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ы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0</w:t>
            </w:r>
            <w:r>
              <w:rPr/>
              <w:t>,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Харченко Евгений Александрович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лавный специалист по информатизации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51,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</w:t>
            </w:r>
            <w:r>
              <w:rPr>
                <w:lang w:val="ru-RU"/>
              </w:rPr>
              <w:t>о</w:t>
            </w:r>
            <w:r>
              <w:rPr/>
              <w:t>ле Нива</w:t>
            </w:r>
          </w:p>
          <w:p>
            <w:pPr>
              <w:pStyle w:val="Normal"/>
              <w:rPr/>
            </w:pPr>
            <w:r>
              <w:rPr/>
              <w:t>(частная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Юлия Николаев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Дмитрий Евгеньевич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eastAsia="zh-CN" w:bidi="zxx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49:00Z</dcterms:created>
  <dc:creator>Mail</dc:creator>
  <dc:description/>
  <cp:keywords/>
  <dc:language>en-US</dc:language>
  <cp:lastModifiedBy>Mail</cp:lastModifiedBy>
  <cp:lastPrinted>2013-05-06T15:06:00Z</cp:lastPrinted>
  <dcterms:modified xsi:type="dcterms:W3CDTF">2013-11-20T08:49:00Z</dcterms:modified>
  <cp:revision>2</cp:revision>
  <dc:subject/>
  <dc:title>Сведения </dc:title>
</cp:coreProperties>
</file>