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доходах, об имуществе и обязательствах  имущественного  характера лица, замещающего муниципальную должность,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 членов его  семьи за 2012 год</w:t>
      </w:r>
    </w:p>
    <w:p>
      <w:pPr>
        <w:pStyle w:val="Normal"/>
        <w:jc w:val="center"/>
        <w:rPr/>
      </w:pPr>
      <w:r>
        <w:rPr/>
      </w:r>
    </w:p>
    <w:tbl>
      <w:tblPr>
        <w:tblW w:w="15813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2819"/>
        <w:gridCol w:w="1031"/>
        <w:gridCol w:w="2724"/>
        <w:gridCol w:w="1108"/>
        <w:gridCol w:w="1012"/>
        <w:gridCol w:w="1151"/>
        <w:gridCol w:w="818"/>
        <w:gridCol w:w="1085"/>
        <w:gridCol w:w="2112"/>
        <w:gridCol w:w="34"/>
      </w:tblGrid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степень родства по отношению, к лицу замещающему муниципальную должность  к муниципальному служащему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умма дохода  за 201</w:t>
            </w: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 год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)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 недвижимости, принадлежащих  на праве собственности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 недвижимости, находящихся в пользовани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ые средства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-ж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-жен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95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895"/>
        <w:gridCol w:w="1035"/>
        <w:gridCol w:w="2730"/>
        <w:gridCol w:w="1095"/>
        <w:gridCol w:w="1020"/>
        <w:gridCol w:w="1140"/>
        <w:gridCol w:w="825"/>
        <w:gridCol w:w="1065"/>
        <w:gridCol w:w="2160"/>
      </w:tblGrid>
      <w:tr>
        <w:trPr>
          <w:trHeight w:val="46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гор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ладими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хайлович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Егорьевского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7,5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 – стоянк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З – 32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гор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ина Геннадьевн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6,6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9 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горова Крист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ладимиров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/>
  <dcterms:modified xsi:type="dcterms:W3CDTF">2013-05-13T08:08:54Z</dcterms:modified>
  <cp:revision>4</cp:revision>
  <dc:subject/>
  <dc:title/>
</cp:coreProperties>
</file>