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б имущественном положении и доходах, представленные лицами, замещающими должности  муниципальной  службы (высшие, главные должности муниципальной службы, а также другие должности, замещение которых связано с коррупционными рискам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 администрации города Заринска Алтайского края и их супруги (супруга), несовершеннолетних детей 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0"/>
        <w:gridCol w:w="1278"/>
        <w:gridCol w:w="2342"/>
        <w:gridCol w:w="1277"/>
        <w:gridCol w:w="1342"/>
        <w:gridCol w:w="2039"/>
        <w:gridCol w:w="1186"/>
        <w:gridCol w:w="1176"/>
        <w:gridCol w:w="1971"/>
      </w:tblGrid>
      <w:tr>
        <w:trPr/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мущество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ёш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а администрации города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314 398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 том  числе пенсия, продажа автомобиля)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, совместная с супругой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468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, совместная с супругом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ов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ый заместитель главы администрации города 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9778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 кам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12" w:leader="none"/>
                <w:tab w:val="center" w:pos="8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главы администрации города, председатель комитета по экономике и управлению муниципальным имуществом 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5278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2 доля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,0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игорьевна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 города, председатель комитета по культуре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58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в т.ч. пенсия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722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 долевая, 1/4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горенко 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ретарь администрации города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9357,3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в т.ч. пенсия) 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ал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                                             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в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сс-секретарь главы администрации города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244169,94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долевая, 1/3 доли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долевая 1\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5099,4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Таун Айс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по делам ГО ЧС и мобилизационной работе 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99936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в т.ч. пенсия) 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зуки Гран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та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, 1/2 доли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9324,7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цубиси Ланс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7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г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омитета по финансам, налоговой и кредитной политике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2684,65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5417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алименты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а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отделом по образованию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08,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т.ч. от продажи имущества) 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 супругом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0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8056,01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Вин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ыг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зкультуре и спорту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в т.ч. от продажи имущества) 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жилищное строитель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0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608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з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председателя комитета по экономике и управлению муниципальным имуществом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18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в т.ч. пособие на ребенка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(сведения  отсутствуют, т.к. проживает с отцо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отделом экономики и прогнозирования комитета по экономике и управлению муниципальным имуществом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154,05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, 1/5 доли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3 091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(в т.ч. пенсия)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, 1/5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2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,2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, 1/5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м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 комитета по экономике и управлению муниципальным имуществом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2367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0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217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 комитета по экономике и управлению муниципальным имуществом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9977,81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и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председателя  комитета по экономике и управлению муниципальным имуществом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7337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7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чельникова Елена Андреевна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 комитета по экономике и управлению муниципальным имуществом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87,43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41,3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п Черо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я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строительству и архитектуре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2 799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(в т.ч. пенсия, продажа имущества) 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2" w:hRule="atLeast"/>
        </w:trPr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обременением ипотекой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ух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строительным отделом комитета по строительству и архитектуры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4961,62   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.0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ТРЭ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546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л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строительного отдела комитета по строительству и архитектуре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861,45 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 супругом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8688,8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омитета по управлению городским хозяйством, промышленностью, транспортом и связью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8304,82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астная собственность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АЗ  «Патриот»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аст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  <w:br/>
              <w:t>(част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, долев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  <w:br/>
              <w:t>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214,87 </w:t>
            </w:r>
            <w:r>
              <w:rPr/>
              <w:t xml:space="preserve"> (в т.ч. пенсия)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, долев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  <w:br/>
              <w:t>(общая,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комитета по управлению городским хозяйством, промышленностью, транспортом и связью администрации города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(в т.ч. продажа имущества) 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,  совместная с супругом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нда С</w:t>
            </w:r>
            <w:r>
              <w:rPr>
                <w:sz w:val="22"/>
                <w:szCs w:val="22"/>
                <w:lang w:val="en-US"/>
              </w:rPr>
              <w:t>RV</w:t>
            </w:r>
          </w:p>
        </w:tc>
      </w:tr>
      <w:tr>
        <w:trPr>
          <w:trHeight w:val="74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7078,61 </w:t>
            </w:r>
            <w:r>
              <w:rPr/>
              <w:t xml:space="preserve">(в т.ч. пенсия)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  <w:br/>
              <w:t>(общая, 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,  совместная с матерь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комитета по управлению городским хозяйством, промышленностью, транспортом и связью администрации города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9122,17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  <w:br/>
              <w:t>(индивидуальная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,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 долевая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2106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Таун Эйс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комитета по управлению городским хозяйством, промышленностью, транспортом и связью администрации города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в т.ч. пенсия на ребенка) 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долевая 1/4 доли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663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долевая 1/4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долевая 1/4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долевая 1/4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лиц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г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ександ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комитет по управлению городским хозяйством, промышленностью, транспортом и связью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0194,92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\3 до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итонова Светлана Геннадьевна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отделом муниципального жилищного контроля  комитет по управлению городским хозяйством, промышленностью, транспортом и связью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9372,71 </w:t>
            </w:r>
            <w:r>
              <w:rPr/>
              <w:t xml:space="preserve">  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0578,79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ш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отделом учёта (бухгалтерии)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6814,9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(в т.ч. пенсия) 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на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юридическим отделом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98 550,7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т.ч. пенсия, продажа имущества) 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0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 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4307,2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  <w:br/>
              <w:t>Тойота Авенсис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РАФ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 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ар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архивным отделом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81,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т.ч. возмещение за вред здоровью) 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  1/3 доли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1119,8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 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  <w:br/>
            </w:r>
            <w:r>
              <w:rPr>
                <w:sz w:val="22"/>
                <w:szCs w:val="22"/>
                <w:lang w:val="en-US"/>
              </w:rPr>
              <w:t>Mazda-Premac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на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отделом ЗАГС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т.ч. кредит) 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0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2483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 Прем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н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информационно-аналитическим отделом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2588,50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3198,4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ц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и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бщим отделом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3 830,6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т.ч. пенсия, продажа имущества) 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индивидуальная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садоводства и огородничеств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оянное пользова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ай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Заринского городского  Собрания депутатов 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53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54" w:right="45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33:00Z</dcterms:created>
  <dc:creator>Vadim Dolbinov</dc:creator>
  <dc:description/>
  <cp:keywords/>
  <dc:language>en-US</dc:language>
  <cp:lastModifiedBy>GrigorenkoT</cp:lastModifiedBy>
  <cp:lastPrinted>2012-05-29T17:49:00Z</cp:lastPrinted>
  <dcterms:modified xsi:type="dcterms:W3CDTF">2014-05-12T05:10:00Z</dcterms:modified>
  <cp:revision>56</cp:revision>
  <dc:subject/>
  <dc:title>ОТЧЕТНОСТЬ (оперативная)</dc:title>
</cp:coreProperties>
</file>