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0"/>
        <w:gridCol w:w="1420"/>
        <w:gridCol w:w="2342"/>
        <w:gridCol w:w="1277"/>
        <w:gridCol w:w="1342"/>
        <w:gridCol w:w="2039"/>
        <w:gridCol w:w="1186"/>
        <w:gridCol w:w="1176"/>
        <w:gridCol w:w="197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Бжицких Наталья Иванов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Заместитель председателя комитета по финансам, налоговой и кредитной политик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931259,55 (в т.ч. продажа ¼ доли жилого дома и земельного участка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Квартира 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50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Штоколова Ольга Васильев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Начальник отдела учета исполнения бюджета комитета по финансам, налоговой и кредитной политик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543682 (в т.ч. пенсия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977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Квартира 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4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21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Квартира (долевая, 1/3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80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Гараж (индивидуальная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21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городный участок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6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29096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21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  <w:t>Автомобиль Тойота королла филдер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Квартира (долевая, 1/3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80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Гараж 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21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парин Дмитрий Александрови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Начальник информационного отдела комитета по финансам, налоговой и кредитной политик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385756,7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3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  <w:t>4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  <w:t>Автомобиль Тойота королла филдер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Земельный участок (долевая,1/3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942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Жилой дом (долевая, 1/3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58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349352,0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Земельный участок (долевая, 1/3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15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  <w:t>3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Жилой дом (долевая, 1/3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76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Квартира 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45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сы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  <w:t>4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 xml:space="preserve">Ларина Татьяна Викторовна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Главный специалист отдела доходов комитета по финансам, налоговой и кредитной политик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316757,9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Квартира (долевая, 1/3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57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Гараж (безвозмездное пользования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  <w:t>23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  <w:t xml:space="preserve">Мотоцикл </w:t>
            </w:r>
            <w:r>
              <w:rPr>
                <w:lang w:val="en-US"/>
              </w:rPr>
              <w:t>Suzuki djebel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Земельный участок (общая совместная, ½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997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  <w:t>2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  <w:t>Автомобиль форд фокус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618955,2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25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Земельный участок (общая совместная, ½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997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Квартира (общая совместная, 1/3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57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Квартира 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44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Гараж 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23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доч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41244,00 (алименты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Квартира (долевая, 1/3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57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Гараж 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  <w:t>23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  <w:t>2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  <w:t>997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Захарова Наталья Викторов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Главный специалист отдела учета исполнения бюджета комитета по финансам, налоговой и кредитной политик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283503,3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Жилой дом (общая долевая, 1/3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9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Квартира (совместная долевая, 1/3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43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247" w:firstLine="247"/>
              <w:rPr/>
            </w:pPr>
            <w:r>
              <w:rPr/>
              <w:t>1221455,84</w:t>
            </w:r>
          </w:p>
          <w:p>
            <w:pPr>
              <w:pStyle w:val="Style15"/>
              <w:snapToGrid w:val="false"/>
              <w:ind w:left="-106" w:hanging="0"/>
              <w:rPr/>
            </w:pPr>
            <w:r>
              <w:rPr/>
              <w:t>(в т.ч. продажа автомобиля и ¼ доли в квартире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Квартира (общая долевая, 1/3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43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  <w:t>Автомобиль Тойота-Королла</w:t>
            </w:r>
          </w:p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  <w:t>Автомобиль ВАЗ-210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доч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Квартира (общая долевая, 1/3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43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Воеводская Жанна Геральдов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Заместитель начальника отдела учета исполнения бюджета комитета по финансам, налоговой и кредитной политик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365198,9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Квартира 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58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Мельникова Галина Васильев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Главный специалист отдела прогнозирования и анализа бюджета комитета по финансам, налоговой и кредитной политик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314643,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Квартира (общая долевая, 1/3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65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36047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Квартира (общая долевая, 1/3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65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доч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65076,45 (в тч. алименты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Квартира (общая долевая, 1/3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65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сы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  <w:t>65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454" w:right="45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2:59:00Z</dcterms:created>
  <dc:creator>kia</dc:creator>
  <dc:description/>
  <cp:keywords/>
  <dc:language>en-US</dc:language>
  <cp:lastModifiedBy>GrigorenkoT</cp:lastModifiedBy>
  <dcterms:modified xsi:type="dcterms:W3CDTF">2014-05-22T05:04:00Z</dcterms:modified>
  <cp:revision>1</cp:revision>
  <dc:subject/>
  <dc:title/>
</cp:coreProperties>
</file>