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б имущественном положении и доходах, представленные лицами, замещающими должности  муниципальной  службы (высшие, главные должности муниципальной службы, а также другие должности, замещение которых связано с коррупционными рискам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администрации города Заринска Алтайского края и их супруги (супруга), несовершеннолетних детей 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0"/>
        <w:gridCol w:w="1278"/>
        <w:gridCol w:w="2342"/>
        <w:gridCol w:w="1277"/>
        <w:gridCol w:w="1342"/>
        <w:gridCol w:w="2039"/>
        <w:gridCol w:w="1186"/>
        <w:gridCol w:w="1176"/>
        <w:gridCol w:w="19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муществ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ё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администрации города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7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в т.ч. пенсия)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, совместная с супругой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3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, совместная с супругом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заместитель главы администрации город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454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главы администрации города, председатель комитета по экономике и управлению муниципальным имущество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4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города, председатель комитета по культур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5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пенс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нси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 долевая, 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енко 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кретарь администрации гор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4469,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пенсия,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ажа автомобиля)</w:t>
            </w:r>
            <w:r>
              <w:rPr/>
              <w:t xml:space="preserve">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ал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                                          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 главы администрации гор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812,3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Таун Айс (общая  с супругом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 1\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18,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ом числе от продажи автомобил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  <w:br/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Таун Айс (общая с супругой)</w:t>
            </w:r>
          </w:p>
        </w:tc>
      </w:tr>
      <w:tr>
        <w:trPr>
          <w:trHeight w:val="7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  <w:br/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по делам ГО ЧС и мобилизационной работе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76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пенсия,   продажа автомобил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2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 ч. пенси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 Ланс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к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128,3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636,2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лименты)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а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отделом по образованию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87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ндо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2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5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ыг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культуре и спорту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ажи автомобил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ЛЭНД КРАУЗЕР ПРАДО </w:t>
            </w:r>
            <w:r>
              <w:rPr>
                <w:sz w:val="22"/>
                <w:szCs w:val="22"/>
                <w:lang w:val="en-US"/>
              </w:rPr>
              <w:t>G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529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з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экономике и управлению муниципальным имуществ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26,3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 (проживает с отцо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отделом экономики и прогнозирования комитета по экономике и управлению муниципальным имуществом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90,9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5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861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нси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5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5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м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 комитета по экономике и управлению муниципальным имуществом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26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от продажи гараж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25,9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от продажи автомобил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в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 комитета по экономике и управлению муниципальным имуществом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3 25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от продажи автомобил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Ф-4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 комитета по экономике и управлению муниципальным имуществ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440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я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строительству и архитектуре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обременением ипотекой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ух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троительным отделом комитета по строительству и архитектуры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5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в том числе от продажи автомобиля) 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ТРЭИЛ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л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строительного отдела комитета по строительству и архитектур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о с супругом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7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цвет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строительного отдела комитета по строительству и архитектур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74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алимент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комитета по управлению городским хозяйством, промышленностью, транспортом и связью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72,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от продажи автомобиля и гараж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 «Патриот» (совместный с супруго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80,3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пенси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 «Патриот» (совместный с супругой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долев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общая,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я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комитета по управлению городским хозяйством, промышленностью, транспортом и связью администрации гор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89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07,5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пенси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,  совместная с матерью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комитета по управлению городским хозяйством, промышленностью, транспортом и связью администрации город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 долевая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Таун Эй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комитета по управлению городским хозяйством, промышленностью, транспортом и связью администрации горо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638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 ч.  продажа квартиры, пенсия на ребенка, материнский капитал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  <w:br/>
              <w:t>(общая долевая 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63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.ч. пенсия,   продажа квартир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  <w:br/>
              <w:t>(общая долевая 1/4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дажа  квартир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  <w:br/>
              <w:t>(общая долевая 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долевая 1/4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ш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отделом учёта (бухгалтери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02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 пенс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юридическим отделом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12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нсия, ссуд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71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нси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>Тойота Авенсис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2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а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архивным отделом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24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34,5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  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  <w:br/>
            </w:r>
            <w:r>
              <w:rPr>
                <w:sz w:val="22"/>
                <w:szCs w:val="22"/>
                <w:lang w:val="en-US"/>
              </w:rPr>
              <w:t>Mazda-Premacy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отделом ЗАГС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55</w:t>
              <w:b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8813</w:t>
              <w:br/>
              <w:t>(в т.ч. получение кредит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 Прем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н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информационно-аналитическим отдел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96,1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совместная с супруго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42,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общая 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ц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и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бщим отделом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в т.ч. от продажи квартир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/2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садоводства и огородничеств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оянное пользов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ьн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едущий специалист комитета по экономике и управлению муниципальным имуществом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67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3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лиц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лександ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комитет по управлению городским хозяйством, промышленностью, транспортом и связь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03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1\3 дол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стелё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атегор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а по строительству и архитектур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 Преми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о с супруг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7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 Преми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о с супруг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трова Зоя Михайл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председателя комитета по культур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422399-02 </w:t>
            </w:r>
            <w:r>
              <w:rPr>
                <w:sz w:val="22"/>
                <w:szCs w:val="22"/>
                <w:lang w:val="ru-RU"/>
              </w:rPr>
              <w:t>(в том числе пенси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долевая, 1/4 доли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раж (инди-видуальная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Слесарь СЦРКО ОАО «Алтай-кокс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488495-23 (в том числе пенси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Ниссан </w:t>
            </w:r>
            <w:r>
              <w:rPr>
                <w:sz w:val="22"/>
                <w:szCs w:val="22"/>
                <w:lang w:val="en-US"/>
              </w:rPr>
              <w:t>BLUEBIRD SYLPH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совместная с супруго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долевая, 1/4 доли 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жицких Наталья Иван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председателя комитета по финансам, налоговой и кредитной полит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421880-11 (в т.ч. доля в праве собственности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околова Ольга Васил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 учета исполнения бюджета комитета по финансам, налоговой и кредитной полит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405675 (в т.ч. пенси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ая)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3283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Тойота королла филд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раж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арин Дмитрий Александров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информационного отдела комитета по финансам, налоговой и кредитной полит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81927-2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втомобиль Тойота королла филд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(долевая,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23966-6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арина Татьяна Викторовн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доходов комитета по финансам, налоговой и кредитной полит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98807-9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(безвозмездное пользовани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Suzuki djebe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(общая совместная, ½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форд фоку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511322-6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(общая совместная, ½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общая совместн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раж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57385-20 (алимент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харова Наталья Викто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учета исполнения бюджета комитета по финансам, налоговой и кредитной полит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50393-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совместн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48556-0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Митсубиси-Ланц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общая долевая, ¼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ВАЗ-21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еводская Жанна Геральд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 учета исполнения бюджета комитета по финансам, налоговой и кредитной полит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332676-5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ова Галина Василье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 отдела прогнозирования и анализа бюджета комитета по финансам, налоговой и кредитной полит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57470-8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6703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60060-30 (в тч. алимент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общая долевая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порева Ирина Владимиров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 контрольно-ревизионного отдела комитета по финансам, налоговой и кредитной полит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255216-7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(долевая, ¼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73441,96 (алимент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иш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«Спор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79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18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    легковые :              1)Инфинити, 2)БМ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1/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11:00Z</dcterms:created>
  <dc:creator>Vadim Dolbinov</dc:creator>
  <dc:description/>
  <cp:keywords/>
  <dc:language>en-US</dc:language>
  <cp:lastModifiedBy>Заковряжин А.А.</cp:lastModifiedBy>
  <cp:lastPrinted>2012-05-29T17:49:00Z</cp:lastPrinted>
  <dcterms:modified xsi:type="dcterms:W3CDTF">2013-06-04T04:43:00Z</dcterms:modified>
  <cp:revision>4</cp:revision>
  <dc:subject/>
  <dc:title>ОТЧЕТНОСТЬ (оперативная)</dc:title>
</cp:coreProperties>
</file>