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 xml:space="preserve">об имущественном положении и доходах, представленные руководителями муниципальных учреждений  культуры города Заринска 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  <w:t>Алтайского края и их супруги (супруга), несовершеннолетних детей за период с 1 января 2012 по 31 декабря 2012 года</w:t>
      </w:r>
    </w:p>
    <w:p>
      <w:pPr>
        <w:pStyle w:val="Normal"/>
        <w:tabs>
          <w:tab w:val="clear" w:pos="706"/>
          <w:tab w:val="left" w:pos="5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4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0"/>
        <w:gridCol w:w="1875"/>
        <w:gridCol w:w="1485"/>
        <w:gridCol w:w="1830"/>
        <w:gridCol w:w="945"/>
        <w:gridCol w:w="1470"/>
        <w:gridCol w:w="1515"/>
        <w:gridCol w:w="1050"/>
        <w:gridCol w:w="1485"/>
        <w:gridCol w:w="1247"/>
      </w:tblGrid>
      <w:tr>
        <w:trPr/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Фамилия, имя, отчество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ая сумма дохода за 2012 год (руб.)</w:t>
            </w:r>
          </w:p>
        </w:tc>
        <w:tc>
          <w:tcPr>
            <w:tcW w:w="4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2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вижимое имущество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лощадь (кв.м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12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ещук Людмила Александров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УК  «Мемориал Славы»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396179,68 (</w:t>
            </w:r>
            <w:r>
              <w:rPr>
                <w:sz w:val="22"/>
                <w:szCs w:val="22"/>
                <w:lang w:val="ru-RU"/>
              </w:rPr>
              <w:t>в т.ч. пенс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лектросварщик ОАО «Алтай-кокс»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95,9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Гараж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65</w:t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ков Анатолий Николаевич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ОУДОД «Детская художественная школа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57,40</w:t>
            </w:r>
          </w:p>
        </w:tc>
        <w:tc>
          <w:tcPr>
            <w:tcW w:w="1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 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Style1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ссрочно, безвозмездно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подаватель МБОУДОД «Детская художественная школа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47,3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инди-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овская Галина Ивановна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иректор МБОУДОД «Детская музыкальная школа №2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>448996,41 (</w:t>
            </w:r>
            <w:r>
              <w:rPr>
                <w:sz w:val="22"/>
                <w:szCs w:val="22"/>
                <w:lang w:val="ru-RU"/>
              </w:rPr>
              <w:t>в т.ч. пенс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п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м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5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сс-служба ОАО «Алтай-кокс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</w:rPr>
              <w:t xml:space="preserve">410259,98 </w:t>
            </w:r>
            <w:r>
              <w:rPr>
                <w:sz w:val="22"/>
                <w:szCs w:val="22"/>
                <w:lang w:val="ru-RU"/>
              </w:rPr>
              <w:t>(в том числе трудовой договор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Mitsubisi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совместная с супругой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вартира (2/5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шнева Ольга Евгеньевна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«Централизованная библиотечная система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063 (в т.ч. пенсия, ветеранские выплаты, компенсация за оплату коммунальных услуг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ь квартиры (долевая, 5/18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порева Наталья Викторовна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Дом культуры «Балиндер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986,4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8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на Наталья Меркульев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«Городской Дом культуры «Строитель»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477-41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ГКУ «5 отряд федеральной  противопожарной службы Алтайского края»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2831-5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долевая 1/2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Mark2</w:t>
            </w:r>
          </w:p>
        </w:tc>
      </w:tr>
      <w:tr>
        <w:trPr/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индивидуальная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к Александр Федорович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ректор МБУК Дом культуры «Северный»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283447,19 (в т.ч. доход от творческой деятельности, пенсия 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,1/2 доли)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2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3Z</dcterms:created>
  <dc:creator/>
  <dc:description/>
  <dc:language>en-US</dc:language>
  <cp:lastModifiedBy/>
  <cp:lastPrinted>2013-03-01T14:07:00Z</cp:lastPrinted>
  <dcterms:modified xsi:type="dcterms:W3CDTF">2012-01-30T02:42:08Z</dcterms:modified>
  <cp:revision>11</cp:revision>
  <dc:subject/>
  <dc:title/>
</cp:coreProperties>
</file>