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ТОЧНЯЮЩИЕ  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340"/>
        <w:gridCol w:w="2280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 и прогнозирования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я 135118; доход от продажи автомобиля 18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пособие) 175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.ч. доход от продажи автомобиля 10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д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доход от продажи автомобиля 245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(общая с супругом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970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доход от продажи автомобиля 245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(общая с супруго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 оплата члена УИК 53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городским хозяйством, промышленностью, транспортом и связью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доход от  пед.деят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 3500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дческий</w:t>
              <w:br/>
              <w:t xml:space="preserve">(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2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доход от  пед.деят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вкладов в банках и иных кред. организациях 0,1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ем. участка в СПК -304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Мазда «Премаси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легковой самодельный)</w:t>
            </w:r>
          </w:p>
        </w:tc>
      </w:tr>
      <w:tr>
        <w:trPr>
          <w:trHeight w:val="6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3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дческий</w:t>
              <w:br/>
              <w:t xml:space="preserve">(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т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ёта (бухгалтерия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Кре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3:33:00Z</dcterms:created>
  <dc:creator>Vadim Dolbinov</dc:creator>
  <dc:description/>
  <cp:keywords/>
  <dc:language>en-US</dc:language>
  <cp:lastModifiedBy>Савостикова Светлана Владимировна</cp:lastModifiedBy>
  <cp:lastPrinted>2012-05-29T17:49:00Z</cp:lastPrinted>
  <dcterms:modified xsi:type="dcterms:W3CDTF">2012-06-09T04:33:00Z</dcterms:modified>
  <cp:revision>3</cp:revision>
  <dc:subject/>
  <dc:title>ОТЧЕТНОСТЬ (оперативная)</dc:title>
</cp:coreProperties>
</file>