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б имущественном положении и доходах, представленные лицами, замещающими должности  муниципальной  службы (высшие, главные должности муниципальной службы, а также другие должности, замещение которых связано с коррупционными рискам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 Администрации города Заринска Алтайского края и их супруги (супруга), несовершеннолетних дет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0"/>
        <w:gridCol w:w="1340"/>
        <w:gridCol w:w="2280"/>
        <w:gridCol w:w="1277"/>
        <w:gridCol w:w="1342"/>
        <w:gridCol w:w="2039"/>
        <w:gridCol w:w="1186"/>
        <w:gridCol w:w="1176"/>
        <w:gridCol w:w="19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муществ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ёш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а администрации города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387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 доход от вкладов в банках и иных кредитных организациях 160179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, совместная с супругой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, совместная с супругом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заместитель главы администрации город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том числе продажа квартиры 670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города, председатель комитета по экономике и управлению муниципальным имущество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, председатель комитета по культур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 долевая, 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горенко Татья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администрации город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в т.ч. пенсия 128869; выплата льгот 577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льгот за ком.услуги 506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выборах 50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ал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 главы администрации город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675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Таун Айс (общая  с супругом)</w:t>
            </w:r>
          </w:p>
        </w:tc>
      </w:tr>
      <w:tr>
        <w:trPr>
          <w:trHeight w:val="11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7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Таун Айс (общая с супругой)</w:t>
            </w:r>
          </w:p>
        </w:tc>
      </w:tr>
      <w:tr>
        <w:trPr>
          <w:trHeight w:val="14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по делам ГО ЧС и мобилизационной работе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т.ч. пенсия 172468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Марк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2 (алименты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образованию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индо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5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ыг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зкультуре и спорту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3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.ч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ед.деятел. 9110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о договору 227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имущества 80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жилищное строитель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ДЖЕС СПОРТА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59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.ч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обие 2356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 решению суда 36026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з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экономике и управлению муниципальным имуществ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8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 (проживает с отцо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экономики и прогнозирования комитета по экономике и управлению муниципальным имущество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0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нсия 135118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м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комитета по экономике и управлению муниципальным имущество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8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7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Капелла</w:t>
            </w:r>
          </w:p>
        </w:tc>
      </w:tr>
      <w:tr>
        <w:trPr>
          <w:trHeight w:val="94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й специалист  комитета по экономике и управлению муниципальным имуществ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РАФ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 - военнослужащий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в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комитета по экономике и управлению муниципальным имущество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в т.ч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пособие) 1753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3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комитета по экономике и управлению муниципальным имуществ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комитета по экономике и управлению муниципальным имуществ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5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48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т.ч. 2000 иные доходы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Ф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3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д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комитета по экономике и управлению муниципальным имущество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 xml:space="preserve"> (общая с супругом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X</w:t>
            </w:r>
            <w:r>
              <w:rPr>
                <w:sz w:val="22"/>
                <w:szCs w:val="22"/>
              </w:rPr>
              <w:t xml:space="preserve"> (общая с супруго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и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комитета по экономике и управлению муниципальным имуществ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т.ч. 271 рублей пособие по уходу за ребенком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йганд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 комитета по экономике и управлению муниципальным имуществ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56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  <w:r>
              <w:rPr>
                <w:sz w:val="22"/>
                <w:szCs w:val="22"/>
              </w:rPr>
              <w:t xml:space="preserve"> (общая с супругом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нсия и ЕД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03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  <w:r>
              <w:rPr>
                <w:sz w:val="22"/>
                <w:szCs w:val="22"/>
              </w:rPr>
              <w:t xml:space="preserve"> (общая с супругой)</w:t>
            </w:r>
          </w:p>
        </w:tc>
      </w:tr>
      <w:tr>
        <w:trPr>
          <w:trHeight w:val="48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 комитета по экономике и управлению муниципальным имущество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т.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7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я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строительству и архитектур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т.ч. доход от вкладов в банках и иных кредитных организациях 2427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обременением ипотекой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9,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х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троительным отделом комитета по строительству и архитектуры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ТРЭИ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комитета по строительству и архитектур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N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</w:t>
            </w:r>
            <w:r>
              <w:rPr>
                <w:sz w:val="22"/>
                <w:szCs w:val="22"/>
              </w:rPr>
              <w:t xml:space="preserve"> ( общая, совместная с супругом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 долевая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 долевая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N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</w:t>
            </w:r>
            <w:r>
              <w:rPr>
                <w:sz w:val="22"/>
                <w:szCs w:val="22"/>
              </w:rPr>
              <w:t xml:space="preserve"> ( общая, совместная с супруго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омитета по строительству и архитектур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общая, совместная с супруг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общая, совместная с супруг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л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троительного отдела комитета по строительству и архитектур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 оплата члена УИК 53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троительного отдела комитета по строительству и архитектур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 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стелё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атег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 по строительству и архитектур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комитета по строительству и архитектур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6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городским хозяйством, промышленностью, транспортом и связью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4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(совместная с супруго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долев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долев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  <w:br/>
              <w:t>(общая,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(совместная с супруго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долев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долев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  <w:br/>
              <w:t>(общая,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 супруг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управлению городским хозяйством, промышленностью, транспортом и связью администрации гор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3129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в т.ч. пенсия 2388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льгот за ком.услуги 4552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управлению городским хозяйством, промышленностью, транспортом и связью администрации город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 долевая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Таун Эй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управлению городским хозяйством, промышленностью, транспортом и связью 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ретный отпуск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т. ч. пенсия на ребенка 61764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ксус РХ 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пенсия 24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фактическое предоставле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фим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комитета по управлению городским хозяйством, промышленностью, транспортом и связью 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доход от вкладов в банках и иных кредитных организациях 1630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3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комитета по управлению городским хозяйством, промышленностью, транспортом и связью 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в т.ч. доход от  пед.деят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 35003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      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одческий</w:t>
              <w:br/>
              <w:t xml:space="preserve">(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  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2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в т.ч. доход от  пед.деят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вкладов в банках и иных кред. организациях 0,1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ем. участка в СПК -3045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  <w:br/>
              <w:t>Мазда «Премаси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3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одческий</w:t>
              <w:br/>
              <w:t xml:space="preserve">(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  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ш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учёта (бухгалтери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0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в т.ч. доход от вкладов в банках и иных кред. организациях - 61; пенсия - 4244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родажи автомобиля  -30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т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ёта (бухгалтери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  <w:br/>
              <w:t>Тойота Крес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юридическим отдело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.ч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нсия 113451, процент от начисления 1013;  наследство 79044;  ссуда -99700;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одажи квартиры 9738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я 140957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автомобиля 210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  <w:br/>
              <w:t>Тойота Авенсис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юридического отде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ар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архивным отдело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041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  <w:br/>
            </w:r>
            <w:r>
              <w:rPr>
                <w:sz w:val="22"/>
                <w:szCs w:val="22"/>
                <w:lang w:val="en-US"/>
              </w:rPr>
              <w:t>Mazda-Premacy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рхивного отде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архивного отдел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  <w:br/>
              <w:t>Тойота Королла Филдер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  <w:br/>
              <w:t xml:space="preserve">Тойота Королла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ЗАГС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61</w:t>
              <w:br/>
              <w:t>(в т.ч. получение кредита 126500; 180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813</w:t>
              <w:br/>
              <w:t>(в т.ч. получение кредита 400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 Прем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ЗАГС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 в т.ч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аренду земли-6000;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бсидия на квартиру - 8249; алименты-31015;  детское пособие-1460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род.платы за д/сад-138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ЗАГС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6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цер</w:t>
            </w:r>
          </w:p>
        </w:tc>
      </w:tr>
      <w:tr>
        <w:trPr>
          <w:trHeight w:val="79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н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информационно-аналитическим отдел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ц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и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бщим отдело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т.ч. оплата члена ТИК 52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1/6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садоводства и огородничеств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вряж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общего отде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7836 </w:t>
              <w:br/>
              <w:t>( в т.ч. оплата члена УИК -5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ход от вкладов в банках и иных кред. организац. – 2892;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плата члена УИК -5800;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-57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амин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бщего отдел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7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пенсия по потере кормильца -5724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члена УИК 58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   1/2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   1/5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   1/2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бщего отдел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т.ч. оплата члена ТИК 52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садоводства и огородничест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   1/2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КАМАЗ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садоводства и огородничест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бщего отдел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.ч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я -11352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комиссии по делам несовершеннолетних и защите их пра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пенсия – 32418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 1/3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9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в т.ч. пенсия - 99161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 1/3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 специалист комиссии по делам несовершеннолетних и защите их пра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6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 1/4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END CRUIS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т.ч. от продажи автомобиля 100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 1/4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I GRAZI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 1/4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ай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административной комисс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5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в т.ч. возврат подоход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3640;  оплата члена У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43:00Z</dcterms:created>
  <dc:creator>Vadim Dolbinov</dc:creator>
  <dc:description/>
  <cp:keywords/>
  <dc:language>en-US</dc:language>
  <cp:lastModifiedBy>Савостикова Светлана Владимировна</cp:lastModifiedBy>
  <cp:lastPrinted>2012-05-29T17:49:00Z</cp:lastPrinted>
  <dcterms:modified xsi:type="dcterms:W3CDTF">2012-05-30T02:09:00Z</dcterms:modified>
  <cp:revision>50</cp:revision>
  <dc:subject/>
  <dc:title>ОТЧЕТНОСТЬ (оперативная)</dc:title>
</cp:coreProperties>
</file>